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342900</wp:posOffset>
            </wp:positionV>
            <wp:extent cx="7874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АСЕЧНОГО  СЕЛЬСОВЕТА МОКШАН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64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10.2020 № 99-36/7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с. Засечн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е Комитета местного самоуправления Засечного сельсовета Мокшанского района Пензенской области от 11.05.2016 № 170-69/6 «Об утверждении Порядка формирования кадрового резерва для замещения вакантных должностей муниципальной службы  в органах местного самоуправления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чного сельсовета Мокшанского района Пензенской области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нормативных правовых актов в соответствие с действующим законодательством РФ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Засечн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кшанского района Пензенской области 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Комитета местного самоуправления Засечного сельсовета Мокшанского района Пензенской области от 11.05.2016 № 170-69/6 «Об утверждении Порядка формирования кадрового резерва для замещения вакантных должностей муниципальной службы  в органах местного самоуправления Засечного сельсовета Мокшанского района Пенз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сти Засечн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сечн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кшан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нзенской области                                                                  М.В. Коше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4:00Z</dcterms:created>
  <dc:creator>Customer</dc:creator>
  <dc:description/>
  <dc:language>en-US</dc:language>
  <cp:lastModifiedBy>RePack by Diakov</cp:lastModifiedBy>
  <cp:lastPrinted>2020-10-20T16:03:00Z</cp:lastPrinted>
  <dcterms:modified xsi:type="dcterms:W3CDTF">2020-10-20T13:04:00Z</dcterms:modified>
  <cp:revision>2</cp:revision>
  <dc:subject/>
  <dc:title/>
</cp:coreProperties>
</file>