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  <w:tab w:val="left" w:pos="690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</w:r>
      <w:r>
        <w:rPr>
          <w:b/>
          <w:caps/>
          <w:sz w:val="24"/>
          <w:szCs w:val="24"/>
          <w:lang w:val="en-US" w:eastAsia="en-US"/>
        </w:rPr>
        <w:drawing>
          <wp:inline distT="0" distB="0" distL="0" distR="0">
            <wp:extent cx="80962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ЧНОГО СЕЛЬСОВЕТА МОКШАНСКОГО РАЙОНА</w:t>
      </w:r>
    </w:p>
    <w:p>
      <w:pPr>
        <w:pStyle w:val="Style17"/>
        <w:tabs>
          <w:tab w:val="clear" w:pos="708"/>
          <w:tab w:val="center" w:pos="4676" w:leader="none"/>
          <w:tab w:val="left" w:pos="8292" w:leader="none"/>
        </w:tabs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rPr>
          <w:rFonts w:eastAsia="Calibri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</w:t>
      </w:r>
      <w:r>
        <w:rPr>
          <w:rFonts w:eastAsia="Calibri"/>
          <w:sz w:val="24"/>
          <w:szCs w:val="24"/>
          <w:lang w:eastAsia="en-US"/>
        </w:rPr>
        <w:t>от 19.10.</w:t>
      </w:r>
      <w:r>
        <w:rPr>
          <w:rFonts w:eastAsia="Calibri"/>
          <w:sz w:val="24"/>
          <w:szCs w:val="24"/>
          <w:lang w:val="en-US" w:eastAsia="en-US"/>
        </w:rPr>
        <w:t>202</w:t>
      </w:r>
      <w:r>
        <w:rPr>
          <w:rFonts w:eastAsia="Calibri"/>
          <w:sz w:val="24"/>
          <w:szCs w:val="24"/>
          <w:lang w:eastAsia="en-US"/>
        </w:rPr>
        <w:t xml:space="preserve">0  № </w:t>
      </w:r>
      <w:r>
        <w:rPr>
          <w:rFonts w:eastAsia="Calibri"/>
          <w:sz w:val="24"/>
          <w:szCs w:val="24"/>
          <w:lang w:val="en-US" w:eastAsia="en-US"/>
        </w:rPr>
        <w:t>98-36/7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572,839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629,147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.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.2 Статью  6.  Изложить в новой редакции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татья 6. Объем межбюджетных трансфертов, получаемых из других бюджетов бюджетной системы Российской Федерации 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1. Утвердить 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0 году в сумме 2192,839 тыс. рублей, в 2021 году в сумме 1430,638 тыс. рублей и в 2022 году в сумме 1328,755 тыс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3 Статью 7 изложить в новой редакции;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Статья 7. Бюджетные ассигнования бюджета Засечного сельсовета на 2020 год и на плановый период 2021 и 2022 год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на 2020 год в сумме 50,992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на 2021 год в сумме 39,768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) на 2022 год в сумме 41,352 тыс. рублей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 Приложения № 1,6,7,8 к решению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4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1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o</w:t>
      </w:r>
      <w:r>
        <w:rPr>
          <w:sz w:val="24"/>
          <w:szCs w:val="24"/>
          <w:lang w:eastAsia="en-US"/>
        </w:rPr>
        <w:t>т 19.10.2020  № 98-36/7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сточники финансирования дефицита бюджета Засечного сельсовета на 2020 год и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108"/>
        <w:gridCol w:w="1551"/>
        <w:gridCol w:w="1551"/>
        <w:gridCol w:w="1549"/>
      </w:tblGrid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Наименование п</w:t>
            </w:r>
            <w:r>
              <w:rPr>
                <w:b/>
                <w:sz w:val="24"/>
                <w:szCs w:val="24"/>
                <w:lang w:val="en-GB" w:eastAsia="en-US"/>
              </w:rPr>
              <w:t>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д источника финансирования по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тверждено на 2021 год, тыс.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Утверждено на 2022год, тыс.руб.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 том числе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сточники внутреннего финансирован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з них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 0105000000 000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6,3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,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en-GB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Увелич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 010500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4572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000 0105020000 0000 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4572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-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3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 010502010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4572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3</w:t>
            </w:r>
            <w:r>
              <w:rPr>
                <w:sz w:val="24"/>
                <w:szCs w:val="24"/>
                <w:lang w:eastAsia="en-US"/>
              </w:rPr>
              <w:t>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3</w:t>
            </w:r>
            <w:r>
              <w:rPr>
                <w:sz w:val="24"/>
                <w:szCs w:val="24"/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 0105020110 0000 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4572,8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-3</w:t>
            </w:r>
            <w:r>
              <w:rPr>
                <w:sz w:val="24"/>
                <w:szCs w:val="24"/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Уменьшение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 010500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9,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 0105020000 0000 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9,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788,755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00 01050201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29,1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788,75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9.10.2020 № 98-36/7</w:t>
      </w:r>
    </w:p>
    <w:p>
      <w:pPr>
        <w:pStyle w:val="Normal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Виды 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192,8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192,8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716,1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51,8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убсидии бюджетам бюджетной системы Российской Федерации             ( 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03,56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3,563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03,56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,28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9,27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                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widowControl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lang w:eastAsia="en-US"/>
        </w:rPr>
        <w:t>от 19.10.2020  № 98-36/7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 xml:space="preserve">№ </w:t>
            </w:r>
            <w:r>
              <w:rPr>
                <w:sz w:val="24"/>
                <w:szCs w:val="24"/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629,1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19,1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00</w:t>
            </w:r>
            <w:r>
              <w:rPr>
                <w:sz w:val="24"/>
                <w:szCs w:val="24"/>
                <w:lang w:eastAsia="en-US"/>
              </w:rPr>
              <w:t>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1</w:t>
            </w:r>
            <w:r>
              <w:rPr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i/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4,3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Мероприятия по оформлению бесхозяйных объектов недвижимого имуществ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Бюджетные ассигнования муниципального дорожного фонда Засечного сельсов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(неиспользованные остатки прошл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20,9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75,9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75,9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,35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,35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2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монт памятников воинам земляка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. Засеч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. 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,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,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,00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58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58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58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пециальные расх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от19.10.2020 № 98-36/7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</w:t>
            </w:r>
            <w:r>
              <w:rPr>
                <w:sz w:val="24"/>
                <w:szCs w:val="24"/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19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629,1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88</w:t>
            </w:r>
            <w:r>
              <w:rPr>
                <w:sz w:val="24"/>
                <w:szCs w:val="24"/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19,1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200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1</w:t>
            </w:r>
            <w:r>
              <w:rPr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i/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4,3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на обеспечение  деятельност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неиспользованные остатки прошл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20,9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75,9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75,9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,3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,3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емонт памятников воинам земляка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. Засеч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с. 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,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,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,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3,5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9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8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8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8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пециальные расх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32:00Z</dcterms:created>
  <dc:creator>RePack by Diakov</dc:creator>
  <dc:description/>
  <cp:keywords/>
  <dc:language>en-US</dc:language>
  <cp:lastModifiedBy>RePack by Diakov</cp:lastModifiedBy>
  <cp:lastPrinted>2020-10-19T16:59:00Z</cp:lastPrinted>
  <dcterms:modified xsi:type="dcterms:W3CDTF">2020-10-22T14:03:00Z</dcterms:modified>
  <cp:revision>7</cp:revision>
  <dc:subject/>
  <dc:title/>
</cp:coreProperties>
</file>