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ТЕТ МЕСТНОГО САМОУПРАВЛЕНИЯ </w:t>
      </w:r>
    </w:p>
    <w:p>
      <w:pPr>
        <w:pStyle w:val="Style19"/>
        <w:spacing w:before="0" w:after="0"/>
        <w:ind w:hanging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СЕЧНОГО СЕЛЬСОВЕТА МОКШАНСКОГО РАЙОНА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НЗЕНСКОЙ ОБЛАСТИ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ЕДЬМОГО СОЗЫВА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08.10.2020 № 96-35/7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Засечное</w:t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 xml:space="preserve">О признании утратившими силу некоторых решений Комитета местного самоуправления Засечного сельсовета Мокшанского района Пензенской области </w:t>
      </w:r>
    </w:p>
    <w:p>
      <w:pPr>
        <w:pStyle w:val="Normal"/>
        <w:ind w:firstLine="709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Уставом Засечного сельсовета Мокшанского района Пензенской области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 xml:space="preserve">Комитет местного самоуправления </w:t>
      </w:r>
      <w:r>
        <w:rPr>
          <w:b/>
          <w:spacing w:val="-6"/>
          <w:sz w:val="26"/>
          <w:szCs w:val="26"/>
        </w:rPr>
        <w:t>Засечного сельсовета</w:t>
      </w:r>
    </w:p>
    <w:p>
      <w:pPr>
        <w:pStyle w:val="Normal"/>
        <w:ind w:firstLine="709"/>
        <w:jc w:val="center"/>
        <w:rPr/>
      </w:pPr>
      <w:r>
        <w:rPr>
          <w:b/>
          <w:spacing w:val="-6"/>
          <w:sz w:val="26"/>
          <w:szCs w:val="26"/>
        </w:rPr>
        <w:t>Мокшанского района Пензенской области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следующие решения Комитета местного самоуправления Засечного сельсовета Мокшанского района Пензенской облас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 02.10.2020 № 93-34/7 «О внесении дополнений в План нормотворческой деятельности Комитета местного самоуправления Засечного сельсовета Мокшанского района Пензенской области на 2020, утвержденный решением Комитета местного самоуправления Засечного сельсовета Мокшанского района   Пензенской области от 09.01.2020 № 44-13/7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 02.10.2020  № 94-34/7 «</w:t>
      </w:r>
      <w:r>
        <w:rPr>
          <w:bCs/>
          <w:sz w:val="26"/>
          <w:szCs w:val="26"/>
        </w:rPr>
        <w:t>Об определении органа уполномоченного на реализацию положений Федерального закона от 01.04.2020 № 69-ФЗ «О защите и поощрении капиталовложений в Российской Федерации»»</w:t>
      </w:r>
      <w:r>
        <w:rPr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информационном бюллетене «Вести Засечного сельсовет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Засечного сельсовета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кшанского района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й области</w:t>
        <w:tab/>
        <w:t xml:space="preserve">                                                    М.В. Кошелева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5:00Z</dcterms:created>
  <dc:creator>BaranovSA</dc:creator>
  <dc:description/>
  <dc:language>en-US</dc:language>
  <cp:lastModifiedBy>RePack by Diakov</cp:lastModifiedBy>
  <cp:lastPrinted>2019-09-26T14:52:00Z</cp:lastPrinted>
  <dcterms:modified xsi:type="dcterms:W3CDTF">2020-10-08T10:35:00Z</dcterms:modified>
  <cp:revision>2</cp:revision>
  <dc:subject/>
  <dc:title>Приложение</dc:title>
</cp:coreProperties>
</file>