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620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АСЕЧНОГО СЕЛЬСОВЕТА  МОКШАНСКОГО РАЙОН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4.08.2020 № 87-30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Комитета местного самоуправления Засечного  сельсовета Мокшанского района Пензенской области от 30.01.2020 № 48-15/7 «Об утверждении стоимости и требований к качеству  услуг по погребению, предоставляемых согласно гарантированному перечню услуг по погребению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 Пенсионного фонда Российской Федерации по Пензенской области, Государственным учреждением Пензенское региональное отделение Фонда социального страхования Российской Федерации и Управлением по регулированию тарифов и энергосбережению Пензенской области, руководствуясь Уставом Засечного сельсовета Мокшанского района Пензен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 Засечного сельсовета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окшанского района  Пензенской области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решение Комитета местного самоуправления Засечного сельсовета Мокшанского района Пензенской области от 30.01.2020 № 48-15/7 «Об утверждении стоимости и требований к качеству услуг по погребению, предоставляемых согласно гарантированному перечню услуг по погребению» следующие изменения:</w:t>
      </w:r>
    </w:p>
    <w:p>
      <w:pPr>
        <w:pStyle w:val="Normal"/>
        <w:ind w:firstLine="540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. Утвердить стоимость услуг, предоставляемых согласно гарантированного перечню услуг по погребению </w:t>
      </w:r>
      <w:r>
        <w:rPr>
          <w:rFonts w:eastAsia="Times New Roman"/>
        </w:rPr>
        <w:t xml:space="preserve"> супругу, близким родственникам, иным родственникам, </w:t>
      </w:r>
      <w:hyperlink r:id="rId3">
        <w:r>
          <w:rPr>
            <w:rStyle w:val="InternetLink"/>
            <w:rFonts w:eastAsia="Times New Roman"/>
          </w:rPr>
          <w:t>законному представителю</w:t>
        </w:r>
      </w:hyperlink>
      <w:r>
        <w:rPr>
          <w:rFonts w:eastAsia="Times New Roman"/>
        </w:rPr>
        <w:t xml:space="preserve"> или иному лицу, взявшему на себя обязанность осуществить погребение умершего, согласно приложению 1 к настоящему решению в размере 6124 рубля 86 копеек.</w:t>
      </w:r>
      <w:r>
        <w:rPr/>
        <w:t xml:space="preserve"> »;</w:t>
      </w:r>
    </w:p>
    <w:p>
      <w:pPr>
        <w:pStyle w:val="Normal"/>
        <w:autoSpaceDE w:val="false"/>
        <w:ind w:firstLine="540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 Утвердить стоимость услуг, предоставляемых согласно гарантированного перечню услуг по погребению п</w:t>
      </w:r>
      <w:r>
        <w:rPr>
          <w:rStyle w:val="Blk"/>
        </w:rPr>
        <w:t xml:space="preserve">ри отсутствии супруга, близких родственников, иных родственников либ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ного представителя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Blk"/>
        </w:rPr>
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, </w:t>
      </w:r>
      <w:r>
        <w:rPr>
          <w:rFonts w:eastAsia="Times New Roman"/>
        </w:rPr>
        <w:t>согласно приложению 2 к настоящему решению в размере 6124 рубля 86 копеек.</w:t>
      </w:r>
      <w:r>
        <w:rPr/>
        <w:t xml:space="preserve"> »;</w:t>
      </w:r>
    </w:p>
    <w:p>
      <w:pPr>
        <w:pStyle w:val="Normal"/>
        <w:autoSpaceDE w:val="false"/>
        <w:ind w:firstLine="540"/>
        <w:jc w:val="both"/>
        <w:rPr/>
      </w:pPr>
      <w:r>
        <w:rPr/>
        <w:t>1.3. наименование приложения 1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Стоимость услуг, предоставляемых согласно гарантированного перечню услуг по погребению </w:t>
      </w:r>
      <w:r>
        <w:rPr>
          <w:rFonts w:eastAsia="Times New Roman"/>
        </w:rPr>
        <w:t xml:space="preserve"> супругу, близким родственникам, иным родственникам, </w:t>
      </w:r>
      <w:hyperlink r:id="rId4">
        <w:r>
          <w:rPr>
            <w:rStyle w:val="InternetLink"/>
            <w:rFonts w:eastAsia="Times New Roman"/>
          </w:rPr>
          <w:t>законному представителю</w:t>
        </w:r>
      </w:hyperlink>
      <w:r>
        <w:rPr>
          <w:rFonts w:eastAsia="Times New Roman"/>
        </w:rPr>
        <w:t xml:space="preserve"> или иному лицу, взявшему на себя обязанность осуществить погребение умершего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4. наименования приложения 2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Стоимость услуг, предоставляемых согласно гарантированного перечню услуг по погребению п</w:t>
      </w:r>
      <w:r>
        <w:rPr>
          <w:rStyle w:val="Blk"/>
        </w:rPr>
        <w:t xml:space="preserve">ри отсутствии супруга, близких родственников, иных родственников либ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ного представителя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Blk"/>
        </w:rPr>
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  <w:r>
        <w:rPr/>
        <w:t>»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1.5. Приложение 3 к решению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 Настоящее решение вступает в силу на следующий день после его официального опубликования и распространяется на правоотношения возникшие с 1.02.2020.</w:t>
      </w:r>
    </w:p>
    <w:p>
      <w:pPr>
        <w:pStyle w:val="Normal"/>
        <w:autoSpaceDE w:val="false"/>
        <w:ind w:firstLine="540"/>
        <w:jc w:val="both"/>
        <w:rPr/>
      </w:pPr>
      <w:r>
        <w:rPr/>
        <w:t>4. 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Засечного сельсове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Мокшанского райо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ензенской области                                                                       М.В. Кошел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Комитета местного самоуправления Засечного сельсовета Мокшанского района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8.2020 № 87-30/7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ечного сельсовета Мокшанского район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8.2020 № 87-30/7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вая редакция)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 xml:space="preserve">к качеству услуг по погребению, предоставляемых населению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ечного сельсовета Мокшанского района Пензен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формление документов, необходимых для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суток с момента установления причины смер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блачение тела предполагает предоставление ткани и облачение умершег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необходимые для погреб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об из пиломатериалов, обитый хлопчатобумажной тканью, размер гроба индивидуальный, под каждого умершег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рывало из хлопчатобумажной ткани с ритуальной символик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возка тела (останков) умершего на кладбище (в крематорий)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гребение (кремация с последующей выдачей урны с прахо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ребение осуществляется в соответствии с установленными санитарными, гигиеническими и этическим требованиями, в могилу на отведенном земельном участке кладбища. Размер могилы: длина – до 2, 3 м., ширина – до 1,0 м., глубина – 1, 5 м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ание тела умершего огню осуществляется в крематории, в соответствии с установленными санитарными, гигиеническими и этическими требованиями, с последующей выдачей урны с прахом (специальной пластиковой капсулы с указанием на ней порядковым номером) и справки о кремации. 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5C02FBD0E108479520F2285864D313C72D260BDE98C429C2E40F60B7DDF567B32694E8F2285F2E4BA9FD17BDC3302078D552AD1D67BEV7E2F" TargetMode="External"/><Relationship Id="rId4" Type="http://schemas.openxmlformats.org/officeDocument/2006/relationships/hyperlink" Target="consultantplus://offline/ref=845C02FBD0E108479520F2285864D313C72D260BDE98C429C2E40F60B7DDF567B32694E8F2285F2E4BA9FD17BDC3302078D552AD1D67BEV7E2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42:00Z</dcterms:created>
  <dc:creator>Name</dc:creator>
  <dc:description/>
  <dc:language>en-US</dc:language>
  <cp:lastModifiedBy>RePack by Diakov</cp:lastModifiedBy>
  <cp:lastPrinted>2020-08-14T08:43:00Z</cp:lastPrinted>
  <dcterms:modified xsi:type="dcterms:W3CDTF">2020-08-14T05:44:00Z</dcterms:modified>
  <cp:revision>3</cp:revision>
  <dc:subject/>
  <dc:title/>
</cp:coreProperties>
</file>