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  <w:tab w:val="left" w:pos="690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</w:r>
      <w:r>
        <w:rPr>
          <w:b/>
          <w:caps/>
          <w:sz w:val="24"/>
          <w:szCs w:val="24"/>
          <w:lang w:val="en-US" w:eastAsia="en-US"/>
        </w:rPr>
        <w:drawing>
          <wp:inline distT="0" distB="0" distL="0" distR="0">
            <wp:extent cx="80962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81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</w:t>
      </w:r>
    </w:p>
    <w:p>
      <w:pPr>
        <w:pStyle w:val="Style17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ЧНОГО СЕЛЬСОВЕТА МОКШАНСКОГО РАЙОНА</w:t>
      </w:r>
    </w:p>
    <w:p>
      <w:pPr>
        <w:pStyle w:val="Style17"/>
        <w:tabs>
          <w:tab w:val="clear" w:pos="708"/>
          <w:tab w:val="center" w:pos="4676" w:leader="none"/>
          <w:tab w:val="left" w:pos="8292" w:leader="none"/>
        </w:tabs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lang w:eastAsia="en-US"/>
        </w:rPr>
        <w:t>от 14.08.2020    № 86-30/7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. Засечное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eastAsia="en-US"/>
        </w:rPr>
        <w:t>О внесении изменений в решение Комитета местного самоуправления Засечного     сельсовета Мокшанского района Пензенской области от 20.12.2019 № 39-10/7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О бюджете Засечного сельсовета Мокша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 2020 год и на плановый период 2021 и 2022 годов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сечного сельсовета Мокшанского района Пензенской области,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митет местного самоуправления Засечного сельсовета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Мокша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Внести в решение Комитета местного самоуправления Засечного сельсовета Мокшанского района Пензенской области от 20.12.2019 № 39-10/7 «О бюджете Засечного сельсовета Мокшанского района Пензенской области на 2020 год и плановый период 2021-2022 годов» следующие измен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1. Пункт 1 статьи 1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Засечного сельсовета Мокшанского района Пензенской области (далее – Засечного сельсовета) на 2020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1) прогнозируемый общий объем доходов бюджета Засечного сельсовета в сумме 4362,86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Засечного сельсовета в сумме 4419,168 тыс. рублей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прогнозируемый дефицит бюджета Засечного сельсовета в сумме 56,308 тыс. рублей.»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 Статью 6.  Изложить в новой редакции;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татья 6. Объем межбюджетных трансфертов, получаемых из других бюджетов бюджетной системы Российской Федерации </w:t>
      </w:r>
    </w:p>
    <w:p>
      <w:pPr>
        <w:pStyle w:val="Normal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 Утвердить объем межбюджетных трансфертов, получаемых из других бюджетов бюджетной системы Российской Федерации согласно приложению 6 к настоящему решению, из них объем межбюджетных трансфертов в 2020 году в сумме 1982.860 тыс. рублей, в 2021 году в сумме 1430,638 тыс. рублей и в 2022 году в сумме 1328,755 тыс. рублей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1.3 Приложения № 3,6,7,8 к решению Комитета местного самоуправления Засечного сельсовета Мокшанского района Пензенской области от 20.12.2019</w:t>
        <w:br/>
        <w:t xml:space="preserve"> № 39-10/7 «О бюджете Засечного сельсовета Мокшанского района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астоящее решение опубликовать в информационном бюллетене «Вести Засечного сельсовета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Контроль над вы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лава Засечного сельсове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                                                                         М.В. Кошелев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3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4.08.2020 № 86-30/7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еречень главных администраторов доходов и главных администраторов источников финансирования дефицита бюджета Засечного сельсовет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2163"/>
      </w:tblGrid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Код  главного администратора</w:t>
            </w:r>
          </w:p>
        </w:tc>
      </w:tr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чень главных администраторов доходов бюджета Засечного сельсовета Мокшанского района Пензенской области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</w:tr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бирательная  комиссия Засечного сельсовета Мокшанского района Пензенской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7</w:t>
            </w:r>
          </w:p>
        </w:tc>
      </w:tr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чень главных администраторов источников финансирования дефицита бюджета Засечного сельсовета Мокшанского района Пензенской области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901</w:t>
            </w:r>
          </w:p>
        </w:tc>
      </w:tr>
      <w:tr>
        <w:trPr>
          <w:trHeight w:val="23" w:hRule="atLeast"/>
        </w:trPr>
        <w:tc>
          <w:tcPr>
            <w:tcW w:w="7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бирательная  комиссия Засечного сельсовета Мокшанского района Пензенской обла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7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шением Комитета 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нзенской област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14.08.2020 № 86-30/7</w:t>
      </w:r>
    </w:p>
    <w:p>
      <w:pPr>
        <w:pStyle w:val="Normal"/>
        <w:ind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ind w:left="-1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ъем межбюджетных трансфертов, получаемых из других бюджетов</w:t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2440" w:leader="none"/>
        </w:tabs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 w:val="24"/>
          <w:szCs w:val="24"/>
          <w:lang w:eastAsia="en-US"/>
        </w:rPr>
        <w:t>(тыс. рублей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2550"/>
        <w:gridCol w:w="1274"/>
        <w:gridCol w:w="1274"/>
        <w:gridCol w:w="1274"/>
      </w:tblGrid>
      <w:tr>
        <w:trPr>
          <w:trHeight w:val="184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Виды доходов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Сумма на</w:t>
            </w:r>
          </w:p>
        </w:tc>
      </w:tr>
      <w:tr>
        <w:trPr>
          <w:trHeight w:val="448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 00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982,8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328,755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2 02 00000 00 0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982,8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430,6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328,755</w:t>
            </w:r>
          </w:p>
        </w:tc>
      </w:tr>
      <w:tr>
        <w:trPr>
          <w:trHeight w:val="60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10000 0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716,1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264,7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159,746</w:t>
            </w:r>
          </w:p>
        </w:tc>
      </w:tr>
      <w:tr>
        <w:trPr>
          <w:trHeight w:val="44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15001 10 0000 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4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1,8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62,00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16001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51,8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02,8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97,743</w:t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убсидии бюджетам бюджетной системы Российской Федерации             ( межбюджетные субсидии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 02 2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93,5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  на обеспечение комплексного развития территор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3,584</w:t>
            </w:r>
          </w:p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3,5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 02 25576 10 9251 1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,4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убсидии бюджетам сельских поселений на обеспечение комплексного развития сельских территорий  благоустройство сельских территорий за счет средств федерального бюджета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25576 10 9534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6,09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03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30000 00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бвенции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30000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744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 02 35118 10 9603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308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40000 0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4,409</w:t>
            </w:r>
          </w:p>
        </w:tc>
      </w:tr>
      <w:tr>
        <w:trPr>
          <w:trHeight w:val="556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02 49999 10 0000 1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межбюджетные трансферты бюджетам сельских поселений в целях оказания поселениям Мокшанского района дополнительной финансовой поддержки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49999 10 9247 150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,409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7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ТВЕРЖДЕНО 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widowControl/>
        <w:ind w:firstLine="709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Calibri"/>
          <w:sz w:val="24"/>
          <w:szCs w:val="24"/>
          <w:lang w:eastAsia="en-US"/>
        </w:rPr>
        <w:t>от 14.08.2020 № 86-30/7</w:t>
      </w:r>
    </w:p>
    <w:p>
      <w:pPr>
        <w:pStyle w:val="Normal"/>
        <w:ind w:firstLine="567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спределение бюджетных ассигнований бюджета Засечного сельсов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,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2569"/>
        <w:gridCol w:w="467"/>
        <w:gridCol w:w="397"/>
        <w:gridCol w:w="434"/>
        <w:gridCol w:w="405"/>
        <w:gridCol w:w="445"/>
        <w:gridCol w:w="878"/>
        <w:gridCol w:w="672"/>
        <w:gridCol w:w="1016"/>
        <w:gridCol w:w="1078"/>
        <w:gridCol w:w="1101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 xml:space="preserve">№ </w:t>
            </w:r>
            <w:r>
              <w:rPr>
                <w:sz w:val="24"/>
                <w:szCs w:val="24"/>
                <w:lang w:val="en-GB" w:eastAsia="en-US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именование показателя</w:t>
            </w:r>
          </w:p>
        </w:tc>
        <w:tc>
          <w:tcPr>
            <w:tcW w:w="3698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2 год, тыс.руб.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9,1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88</w:t>
            </w:r>
            <w:r>
              <w:rPr>
                <w:sz w:val="24"/>
                <w:szCs w:val="24"/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38</w:t>
            </w:r>
            <w:r>
              <w:rPr>
                <w:sz w:val="24"/>
                <w:szCs w:val="24"/>
                <w:lang w:eastAsia="en-US"/>
              </w:rPr>
              <w:t>9,1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90</w:t>
            </w:r>
            <w:r>
              <w:rPr>
                <w:sz w:val="24"/>
                <w:szCs w:val="24"/>
                <w:lang w:eastAsia="en-US"/>
              </w:rPr>
              <w:t>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1</w:t>
            </w:r>
            <w:r>
              <w:rPr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i/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4,3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общегосударственные вопрос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69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23</w:t>
            </w:r>
            <w:r>
              <w:rPr>
                <w:sz w:val="24"/>
                <w:szCs w:val="24"/>
                <w:lang w:eastAsia="en-US"/>
              </w:rPr>
              <w:t>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ГРАФ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9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пециальные расходы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>Приложение 8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м Комит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стного самоуправления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сечного сельсовет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кшанского района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нзенской области</w:t>
      </w:r>
    </w:p>
    <w:p>
      <w:pPr>
        <w:pStyle w:val="Normal"/>
        <w:ind w:firstLine="567"/>
        <w:jc w:val="right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от 14.08.2020 № 86-30/7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едомственная структура расходов бюджета Засечного сельсовета на 2020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и на плановый период 2021 и 2022 годов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51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"/>
        <w:gridCol w:w="2381"/>
        <w:gridCol w:w="470"/>
        <w:gridCol w:w="389"/>
        <w:gridCol w:w="369"/>
        <w:gridCol w:w="413"/>
        <w:gridCol w:w="383"/>
        <w:gridCol w:w="427"/>
        <w:gridCol w:w="841"/>
        <w:gridCol w:w="714"/>
        <w:gridCol w:w="1113"/>
        <w:gridCol w:w="979"/>
        <w:gridCol w:w="979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</w:t>
            </w:r>
            <w:r>
              <w:rPr>
                <w:sz w:val="24"/>
                <w:szCs w:val="24"/>
                <w:lang w:val="en-GB" w:eastAsia="en-US"/>
              </w:rPr>
              <w:t>вание показателя</w:t>
            </w:r>
          </w:p>
        </w:tc>
        <w:tc>
          <w:tcPr>
            <w:tcW w:w="400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Код бюджетной классификации расходов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19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0 год, тыс.руб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ено на 2021 год, тыс.руб.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ед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з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Р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ЦСР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Р (группа, подгруппа, элемент)</w:t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Р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ВСЕГО: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19,1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88</w:t>
            </w:r>
            <w:r>
              <w:rPr>
                <w:sz w:val="24"/>
                <w:szCs w:val="24"/>
                <w:lang w:eastAsia="en-US"/>
              </w:rPr>
              <w:t>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38</w:t>
            </w:r>
            <w:r>
              <w:rPr>
                <w:sz w:val="24"/>
                <w:szCs w:val="24"/>
                <w:lang w:eastAsia="en-US"/>
              </w:rPr>
              <w:t>9,1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47,6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788,75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90</w:t>
            </w:r>
            <w:r>
              <w:rPr>
                <w:sz w:val="24"/>
                <w:szCs w:val="24"/>
                <w:lang w:eastAsia="en-US"/>
              </w:rPr>
              <w:t>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9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9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eastAsia="en-US"/>
              </w:rPr>
              <w:t>21</w:t>
            </w:r>
            <w:r>
              <w:rPr>
                <w:i/>
                <w:sz w:val="24"/>
                <w:szCs w:val="24"/>
                <w:lang w:val="en-US" w:eastAsia="en-US"/>
              </w:rPr>
              <w:t>5</w:t>
            </w:r>
            <w:r>
              <w:rPr>
                <w:i/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муниципальной служб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Обеспечение деятельности администрац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1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3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78,3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8,35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7,1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9,5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о оплате труда главы местной администрац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1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1,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0,4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4,3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7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,7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eastAsia="en-US"/>
              </w:rPr>
              <w:t>6,1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9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9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,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,2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поселений Мокшанского района Пензенской области в связи с повышением минимального размера оплаты тру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6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программное мероприят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исполнению бюджетов поселен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 осуществлению внутреннего финансового контрол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Другие общегосударственные вопрос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формлению безхозяйных объектов недвижимого имуществ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ение обязанности по уплате пени и штрафов в неуплаты или неполной уплаты налогов в бюджет и взносов в государственные внебюджетные фон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сходы по оплате исполнительных сборов, административных штрафов по постановлениям органов государственной власти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30</w:t>
            </w:r>
            <w:r>
              <w:rPr>
                <w:sz w:val="24"/>
                <w:szCs w:val="24"/>
                <w:lang w:eastAsia="en-US"/>
              </w:rPr>
              <w:t>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та налогов сборов и иных платеж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5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ОБОР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администрации Засечного сельсовета Мокшанского района Пензенской области за счет субвенций на исполнение переданных полномочи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7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5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8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5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1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6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79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Обеспечение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«Обеспечение первичных мер пожарной безопас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обеспечение  деятельности ( оказание услуг) пожарной охран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0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АЦИОНАЛЬНАЯ ЭКОНОМ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830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» Содержание и ремонт объектов дорожного хозяйства и благоустройство территории Засечного сельсовета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3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ассигнования муниципального дорожного фонда Засечного сельсовета ( неиспользованные остатки прошдых лет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содержанию и ремонту внутрипоселенческих дорог за счет средств дорожного фонд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46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1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57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ЖИЛИЩНО-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469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ммунальное хозя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азработку схемы водоснабжения и водоотвед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Благоустройст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24,8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дорожного и жилищно-коммунального хозяйства и обеспечение первичных мер пожарной безопасности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Содержание и ремонт объектов дорожного хозяйства и благоустройство территории Засечного сельсовет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,2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4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6,8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монт и содержание водопроводных сетей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611</w:t>
            </w: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9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Развитие систем уличного освеще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,3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5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,5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монт памятников воинам землякам с.Засечное с.Сумароково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держание и благоустройство кладбищ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19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7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9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61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9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68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4,3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Создание и развитие инфраструктуры 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Благоустройство и развитие инженерной инфраструктуры в Засечном сельсовете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реализацию мероприятий по благоустройству сельских территорий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23</w:t>
            </w:r>
            <w:r>
              <w:rPr>
                <w:sz w:val="24"/>
                <w:szCs w:val="24"/>
                <w:lang w:eastAsia="en-US"/>
              </w:rPr>
              <w:t>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576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3,5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lang w:val="en-GB" w:eastAsia="en-US"/>
              </w:rPr>
              <w:t>УЛЬТУРА, КИНЕМАТОГРАФ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Культу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Засечного сельсовета "Развитие Засечного сельсовета Мокшанского района Пензенской области на 2014 - 2022 годы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"Развитие культуры в Засечном сельсове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"Повышение качества и доступности услуг в сфере культуры и досуга"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0,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0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ероприятий и создание условий для их реализации а сфере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282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79</w:t>
            </w:r>
            <w:r>
              <w:rPr>
                <w:sz w:val="24"/>
                <w:szCs w:val="24"/>
                <w:lang w:eastAsia="en-US"/>
              </w:rPr>
              <w:t>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9,22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нструкция и капитальный ремонт зданий муниципальных учреждений культуры (дополнительные расходы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3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оставление иных межбюджетных трансфертов на исполнение полномочий поселен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eastAsia="en-US"/>
              </w:rPr>
              <w:t>Иные межбюджетные трансферт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9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,6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за счет иных межбюджетных трансфертов, предоставленных из бюджета Мокшанского район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24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0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 w:eastAsia="en-US"/>
              </w:rPr>
              <w:t>952</w:t>
            </w:r>
            <w:r>
              <w:rPr>
                <w:sz w:val="24"/>
                <w:szCs w:val="24"/>
                <w:lang w:eastAsia="en-US"/>
              </w:rPr>
              <w:t>4</w:t>
            </w: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ОЦИАЛЬНАЯ ПОЛИТИК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Пенсионное обеспече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лата к пенсии за выслугу лет муниципальным служащи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11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7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3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Непрограммные мероприя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0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выборов в органы местного самоуправления Засечного сельсовет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Иные бюджетные ассигнован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Специальные расход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996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88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30,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i/>
      <w:sz w:val="28"/>
      <w:szCs w:val="28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36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i/>
      <w:sz w:val="28"/>
      <w:szCs w:val="28"/>
      <w:lang w:val="en-GB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spacing w:before="120" w:after="0"/>
      <w:jc w:val="both"/>
      <w:outlineLvl w:val="5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b/>
      <w:i/>
      <w:sz w:val="28"/>
      <w:szCs w:val="28"/>
      <w:lang w:val="en-GB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3">
    <w:name w:val="Стиль2"/>
    <w:basedOn w:val="11"/>
    <w:qFormat/>
    <w:pPr>
      <w:tabs>
        <w:tab w:val="clear" w:pos="708"/>
        <w:tab w:val="left" w:pos="5040" w:leader="none"/>
      </w:tabs>
      <w:spacing w:before="60" w:after="0"/>
      <w:outlineLvl w:val="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6"/>
    </w:rPr>
  </w:style>
  <w:style w:type="paragraph" w:styleId="31">
    <w:name w:val="Стиль3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ind w:left="567" w:hanging="397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47">
    <w:name w:val="xl47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widowControl/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righ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spacing w:before="280" w:after="280"/>
      <w:jc w:val="center"/>
      <w:textAlignment w:val="top"/>
    </w:pPr>
    <w:rPr>
      <w:rFonts w:ascii="Arial CYR" w:hAnsi="Arial CYR" w:cs="Arial CYR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38:00Z</dcterms:created>
  <dc:creator>RePack by Diakov</dc:creator>
  <dc:description/>
  <cp:keywords/>
  <dc:language>en-US</dc:language>
  <cp:lastModifiedBy>Учетная запись Майкрософт</cp:lastModifiedBy>
  <cp:lastPrinted>2020-08-12T11:41:00Z</cp:lastPrinted>
  <dcterms:modified xsi:type="dcterms:W3CDTF">2020-08-20T15:38:00Z</dcterms:modified>
  <cp:revision>6</cp:revision>
  <dc:subject/>
  <dc:title/>
</cp:coreProperties>
</file>