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51840" cy="880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СЕЧНОГО  СЕЛЬСОВЕТА МОКША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НЗЕ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4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7.2020 № 85-29/7</w:t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с. Засечное</w:t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О внесении изменений в решение Комитета местного самоуправления Засечного сельсовета Мокшанского района Пензенской области от 24.06.2005 № 20-8/4 «Об установлении земельного налога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8"/>
          <w:szCs w:val="28"/>
        </w:rPr>
        <w:t>Руководствуясь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сечного сельсовета Мокшанского района Пензенской области,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Засечного сельсовет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кшанского района Пензенской области</w:t>
      </w:r>
      <w:r>
        <w:rPr>
          <w:b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  <w:szCs w:val="28"/>
          <w:lang w:eastAsia="en-US"/>
        </w:rPr>
        <w:t>в решение Комитета местного самоуправления Засечного сельсовета Мокшанского района Пензенской области от 24.06.2005 № 20-8/4  «Об установлении земельного налога»,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1. дополнить решение пунктом 3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Налогоплательщики-организации уплачивают авансовые платежи по налогу не позднее 15 числа второго месяца, следующего за истекшим отчетным периодом, как одну четвертую соответствующей налоговой ставки процентной доли кадастровой стоимости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итогам налогового периода - не позднее 15 февраля года, следующего за истекшим налоговым периодом, уплачивается сумма налога, определяемая как разница между суммой налога, исчисленной в соответствии со статьей 396 Налогового кодекса Российской Федерации, и суммами подлежащих уплате в течение налогового периода авансовых платежей по налогу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3 решения считать соответственно пунктом 3.1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решение пунктом 4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Действие пункта 3 решения распространяется на правоотношения, связанные с исчислением налога до 1 января 2021 года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решение пунктом 5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Настоящее решение вступает в силу не ранее чем по истечении одного месяца со дня его официального опубликования и распространяет действие на правоотношения, возникшие с 1 января 2020 года, за исключением пункта 3.1. настоящего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3.1. настоящего решения вступает в силу с 1 января 2021 года, но не ранее чем по истечении одного месяца со дня официального опубликования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решение пунктом 6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Опубликовать настоящее решение в информационном бюллетене «Вести Засечного сельсовета».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и распространяется на правоотношения, возникшие с 1.01.2020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Вести Засечного сельсов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главу Засечного сельсовета Мокшанского района Пензенской обла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Засечного сельсове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кшанского района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М.В. Кошелева</w:t>
      </w:r>
    </w:p>
    <w:p>
      <w:pPr>
        <w:pStyle w:val="Style17"/>
        <w:spacing w:before="280" w:after="280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4:32:00Z</dcterms:created>
  <dc:creator>Наталья</dc:creator>
  <dc:description/>
  <cp:keywords/>
  <dc:language>en-US</dc:language>
  <cp:lastModifiedBy>RePack by Diakov</cp:lastModifiedBy>
  <cp:lastPrinted>2020-07-23T17:32:00Z</cp:lastPrinted>
  <dcterms:modified xsi:type="dcterms:W3CDTF">2020-07-24T05:54:00Z</dcterms:modified>
  <cp:revision>6</cp:revision>
  <dc:subject/>
  <dc:title>КОМИТЕТ МЕСТНОГО САМОУПРАВЛЕНИЯ _____________ СЕЛЬСОВЕТА МОКШАНСКОГО РАЙОНА</dc:title>
</cp:coreProperties>
</file>