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342900</wp:posOffset>
            </wp:positionV>
            <wp:extent cx="7874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СЕЧНОГО  СЕЛЬСОВЕТА МОКШАН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64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7.2020 № 82-28/7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с. Засечно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внесении изменений в отдельные решения Комитета местного самоуправления Засечного сельсовета Мокшанского района </w:t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нзенской области</w:t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 от 02.03.2007 № 25-ФЗ «О муниципальной службе в Российской Федерации», на основании Устава Засечного сельсовета Мокшанского района Пензенской области,</w:t>
      </w:r>
    </w:p>
    <w:p>
      <w:pPr>
        <w:pStyle w:val="Normal"/>
        <w:widowControl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Засечного сельсовета Мокшанского района решил:</w:t>
      </w:r>
    </w:p>
    <w:p>
      <w:pPr>
        <w:pStyle w:val="Normal"/>
        <w:widowControl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Внести в пункт 6 Порядка проведения конкурса на замещение вакантной должности муниципальной  службы в органах местного самоуправления Засечного сельсовета Мокшанского района Пензенской области, утвержденного решением Комитета местного самоуправления Засечного сельсовета Мокшанского района Пензенской области от 28.09.2015 № 111-43/6, следующие изменения: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дпункт 6 изложить в следующей редакции: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«6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Внести в пункт 3.1 Порядка проведения конкурса на замещение должности главы администрации Засечного сельсовета </w:t>
      </w:r>
      <w:r>
        <w:rPr>
          <w:sz w:val="28"/>
          <w:szCs w:val="28"/>
        </w:rPr>
        <w:t>Мокшанского района Пензенской области</w:t>
      </w:r>
      <w:r>
        <w:rPr>
          <w:sz w:val="28"/>
          <w:szCs w:val="28"/>
          <w:lang w:eastAsia="en-US"/>
        </w:rPr>
        <w:t xml:space="preserve">, назначаемого по контракту, утвержденного решением </w:t>
      </w:r>
      <w:r>
        <w:rPr>
          <w:sz w:val="28"/>
          <w:szCs w:val="28"/>
        </w:rPr>
        <w:t>Комитета местного самоуправления Засечного сельсовета Мокшанского района Пенз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т 10.09.2014 № 465-193/5,  следующие изменения: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дпункт 6 изложить в следующей редакции: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«6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«Вести Засечного сельсовета»</w:t>
      </w:r>
      <w:r>
        <w:rPr>
          <w:i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сечного сельсовета</w:t>
      </w:r>
    </w:p>
    <w:p>
      <w:pPr>
        <w:pStyle w:val="Normal"/>
        <w:widowControl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кшанского района  </w:t>
      </w:r>
    </w:p>
    <w:p>
      <w:pPr>
        <w:pStyle w:val="Normal"/>
        <w:widowControl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нзенской области                                                 М.В. Кошел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54:00Z</dcterms:created>
  <dc:creator>Customer</dc:creator>
  <dc:description/>
  <dc:language>en-US</dc:language>
  <cp:lastModifiedBy>RePack by Diakov</cp:lastModifiedBy>
  <cp:lastPrinted>2020-07-17T08:53:00Z</cp:lastPrinted>
  <dcterms:modified xsi:type="dcterms:W3CDTF">2020-07-17T05:54:00Z</dcterms:modified>
  <cp:revision>2</cp:revision>
  <dc:subject/>
  <dc:title/>
</cp:coreProperties>
</file>