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7874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СЕЧНОГО  СЕЛЬСОВЕТА МОКША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20 № 81-28/7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. Засечн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признании утратившим силу решения Комитета местного самоуправления Засечного сельсовета Мокшанского района Пензенской области от 10.03.2015 № 66-24/6 «О внесении изменений в отдельные решения Комитета местного самоуправления Засечного сельсовета Мокшанского района Пензен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 РФ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Засеч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кшанского района Пензенской области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я Комитета местного самоуправления Засечного сельсовета Мокшанского района Пензенской области от 10.03.2015 № 66-24/6 «О внесении изменений в отдельные решения Комитета местного самоуправления Засечного сельсовета Мокшан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сти Засечн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над  вы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сеч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кша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М.В. Коше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3:00Z</dcterms:created>
  <dc:creator>Customer</dc:creator>
  <dc:description/>
  <dc:language>en-US</dc:language>
  <cp:lastModifiedBy>RePack by Diakov</cp:lastModifiedBy>
  <cp:lastPrinted>2020-07-17T08:41:00Z</cp:lastPrinted>
  <dcterms:modified xsi:type="dcterms:W3CDTF">2020-07-17T05:46:00Z</dcterms:modified>
  <cp:revision>3</cp:revision>
  <dc:subject/>
  <dc:title/>
</cp:coreProperties>
</file>