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4956" w:leader="none"/>
          <w:tab w:val="left" w:pos="5664" w:leader="none"/>
          <w:tab w:val="left" w:pos="6372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  <w:lang w:val="en-US" w:eastAsia="en-US"/>
        </w:rPr>
        <w:drawing>
          <wp:inline distT="0" distB="0" distL="0" distR="0">
            <wp:extent cx="80962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left" w:pos="4956" w:leader="none"/>
          <w:tab w:val="left" w:pos="5664" w:leader="none"/>
          <w:tab w:val="left" w:pos="6372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4818" w:leader="none"/>
          <w:tab w:val="left" w:pos="4956" w:leader="none"/>
          <w:tab w:val="left" w:pos="5664" w:leader="none"/>
          <w:tab w:val="left" w:pos="63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</w:t>
      </w:r>
    </w:p>
    <w:p>
      <w:pPr>
        <w:pStyle w:val="Style17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ЧНОГО СЕЛЬСОВЕТА МОКШАНСКОГО РАЙОНА</w:t>
      </w:r>
    </w:p>
    <w:p>
      <w:pPr>
        <w:pStyle w:val="Style17"/>
        <w:tabs>
          <w:tab w:val="clear" w:pos="708"/>
          <w:tab w:val="center" w:pos="4676" w:leader="none"/>
          <w:tab w:val="left" w:pos="8292" w:leader="none"/>
        </w:tabs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</w:t>
      </w:r>
      <w:r>
        <w:rPr>
          <w:rFonts w:eastAsia="Calibri"/>
          <w:sz w:val="24"/>
          <w:szCs w:val="24"/>
          <w:lang w:eastAsia="en-US"/>
        </w:rPr>
        <w:t>от 25.06.2020  № 79-26/7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с. Засечное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внесении изменений в решение Комитета местного самоуправления Засечного     сельсовета Мокшанского района Пензенской области от 20.12.2019 № 39-10/7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О бюджете Засечного сельсовета Мокша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 2020 год и на плановый период 2021 и 2022 годов»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,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митет местного самоуправления Засечного сельсовета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 Внести в решение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следующие измен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. Пункт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Засечного сельсовета Мокшанского района Пензенской области (далее – Засечного сельсовета) на 2020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) прогнозируемый общий объем доходов бюджета Засечного сельсовета в сумме 4355,06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Засечного сельсовета в сумме 4411,368 тыс. рублей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рогнозируемый дефицит бюджета Засечного сельсовета в сумме 56,308 тыс. рублей.»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 Статью  8.  Изложить в новой редакции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Статья.8 Объем межбюджетных трансфертов, предоставляемых другим бюджетам бюджетной системы Российской Федерации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 Утвердить объем межбюджетных трансфертов, предоставляемых другим бюджетам бюджетной системы Российской Федерации в 2020  в сумме 1,600 тыс. рублей,  2021, 2022 году в сумме 1,000 тыс. рубле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Утвердить распределение иных межбюджетных трансфертов на 2020 год и на плановый период 2021 и 2022 годов, предоставляемых из бюджета Засечного сельсовета другим бюджетам бюджетной системы Российской Федерации согласно приложению 9 к настоящему решению.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3 Приложения № 7, 8 к решению Комитета местного самоуправления Засечного сельсовета Мокшанского района Пензенской области от 20.12.2019</w:t>
        <w:br/>
        <w:t xml:space="preserve"> № 39-10/7 «О бюджете Засечного сельсовета Мокшанского района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Контроль над вы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лава Засечного сельсове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ензенской области                                                                         М.В. Кошелев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Приложение 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ТВЕРЖДЕНО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widowControl/>
        <w:ind w:firstLine="709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</w:t>
      </w:r>
      <w:r>
        <w:rPr>
          <w:rFonts w:eastAsia="Calibri"/>
          <w:sz w:val="24"/>
          <w:szCs w:val="24"/>
          <w:lang w:eastAsia="en-US"/>
        </w:rPr>
        <w:t>от 25.06.2020  № 79-26/7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спределение бюджетных ассигнований бюджета Засечного сельсов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,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2569"/>
        <w:gridCol w:w="467"/>
        <w:gridCol w:w="397"/>
        <w:gridCol w:w="434"/>
        <w:gridCol w:w="405"/>
        <w:gridCol w:w="445"/>
        <w:gridCol w:w="878"/>
        <w:gridCol w:w="672"/>
        <w:gridCol w:w="1016"/>
        <w:gridCol w:w="1078"/>
        <w:gridCol w:w="1101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 xml:space="preserve">№ </w:t>
            </w:r>
            <w:r>
              <w:rPr>
                <w:sz w:val="24"/>
                <w:szCs w:val="24"/>
                <w:lang w:val="en-GB" w:eastAsia="en-US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именование показателя</w:t>
            </w:r>
          </w:p>
        </w:tc>
        <w:tc>
          <w:tcPr>
            <w:tcW w:w="369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0 год, тыс.руб.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1 год, тыс.руб.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з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Р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Р (группа, подгруппа, элемент)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П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Р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СЕГО: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11,36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88</w:t>
            </w:r>
            <w:r>
              <w:rPr>
                <w:sz w:val="24"/>
                <w:szCs w:val="24"/>
                <w:lang w:eastAsia="en-US"/>
              </w:rPr>
              <w:t>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11,36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22</w:t>
            </w: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9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4,3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7,7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6,1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6,1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рограммное мероприят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ругие 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5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оформлению безхозяйных объектов недвижимого имуществ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30</w:t>
            </w:r>
            <w:r>
              <w:rPr>
                <w:sz w:val="24"/>
                <w:szCs w:val="24"/>
                <w:lang w:eastAsia="en-US"/>
              </w:rPr>
              <w:t>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ОБОР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ЭКОНОМ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30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дых лет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ЖИЛИЩНО-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69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Благоустро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24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24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24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24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3</w:t>
            </w:r>
            <w:r>
              <w:rPr>
                <w:sz w:val="24"/>
                <w:szCs w:val="24"/>
                <w:lang w:eastAsia="en-US"/>
              </w:rPr>
              <w:t>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К</w:t>
            </w:r>
            <w:r>
              <w:rPr>
                <w:sz w:val="24"/>
                <w:szCs w:val="24"/>
                <w:lang w:val="en-GB" w:eastAsia="en-US"/>
              </w:rPr>
              <w:t>УЛЬТУРА, КИНЕМАТОГРАФ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Культур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9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ЦИАЛЬНАЯ ПОЛИТ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Пенсионное обеспечен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ind w:firstLine="567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>от 25.06.2020  № 79-26/7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едомственная структура расходов бюджета Засечного сельсовета на 2020 год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и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"/>
        <w:gridCol w:w="2381"/>
        <w:gridCol w:w="470"/>
        <w:gridCol w:w="389"/>
        <w:gridCol w:w="369"/>
        <w:gridCol w:w="413"/>
        <w:gridCol w:w="383"/>
        <w:gridCol w:w="427"/>
        <w:gridCol w:w="841"/>
        <w:gridCol w:w="714"/>
        <w:gridCol w:w="1113"/>
        <w:gridCol w:w="979"/>
        <w:gridCol w:w="979"/>
      </w:tblGrid>
      <w:tr>
        <w:trPr>
          <w:trHeight w:val="23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</w:t>
            </w:r>
            <w:r>
              <w:rPr>
                <w:sz w:val="24"/>
                <w:szCs w:val="24"/>
                <w:lang w:val="en-GB" w:eastAsia="en-US"/>
              </w:rPr>
              <w:t>вание показателя</w:t>
            </w:r>
          </w:p>
        </w:tc>
        <w:tc>
          <w:tcPr>
            <w:tcW w:w="400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19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0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1 год, тыс.руб.</w:t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ед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з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Р</w:t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ЦСР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Р (группа, подгруппа, элемент)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Р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СЕГО: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11,3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88</w:t>
            </w:r>
            <w:r>
              <w:rPr>
                <w:sz w:val="24"/>
                <w:szCs w:val="24"/>
                <w:lang w:eastAsia="en-US"/>
              </w:rPr>
              <w:t>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11,3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22</w:t>
            </w: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9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4,3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7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6,1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6,1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рограммное мероприят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5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оформлению безхозяйных объектов недвижимого имущест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30</w:t>
            </w:r>
            <w:r>
              <w:rPr>
                <w:sz w:val="24"/>
                <w:szCs w:val="24"/>
                <w:lang w:eastAsia="en-US"/>
              </w:rPr>
              <w:t>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ОБОР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0,</w:t>
            </w: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30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дых лет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69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24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24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2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2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1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223</w:t>
            </w:r>
            <w:r>
              <w:rPr>
                <w:sz w:val="24"/>
                <w:szCs w:val="24"/>
                <w:lang w:eastAsia="en-US"/>
              </w:rPr>
              <w:t>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К</w:t>
            </w:r>
            <w:r>
              <w:rPr>
                <w:sz w:val="24"/>
                <w:szCs w:val="24"/>
                <w:lang w:val="en-GB" w:eastAsia="en-US"/>
              </w:rPr>
              <w:t>УЛЬТУРА, КИНЕМАТОГРАФ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Культу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Пенсионное обеспечен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Приложение 9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</w:t>
      </w:r>
      <w:r>
        <w:rPr>
          <w:sz w:val="24"/>
          <w:szCs w:val="24"/>
          <w:lang w:eastAsia="en-US"/>
        </w:rPr>
        <w:t xml:space="preserve">от 25.06.2020  № 79-26/7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спределение иных межбюджетных трансфертов на 2020 год и на плановый период 2021 и 2022 годов, предоставляемых из бюджета Засечного сельсовета другим бюджетам бюджетной системы Российской Федерации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202"/>
        <w:gridCol w:w="1500"/>
        <w:gridCol w:w="1434"/>
        <w:gridCol w:w="1432"/>
      </w:tblGrid>
      <w:tr>
        <w:trPr>
          <w:trHeight w:val="56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именование иных межбюджетных трансфер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униципального образования, которому предоставляются иные межбюджетные трансфер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на 2020 год, тыс.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на 2021 год, тыс.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 на 2022 год, тыс.руб.</w:t>
            </w:r>
          </w:p>
        </w:tc>
      </w:tr>
      <w:tr>
        <w:trPr>
          <w:trHeight w:val="281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межбюджетные трансферты на исполнение полномочий поселений по исполнению бюджетов посе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окшанский район Пензен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81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межбюджетные трансферты на исполнение полномочий поселений по осуществлению внутреннего финансового контрол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окшанск</w:t>
            </w:r>
            <w:r>
              <w:rPr>
                <w:sz w:val="24"/>
                <w:szCs w:val="24"/>
                <w:lang w:val="en-GB" w:eastAsia="en-US"/>
              </w:rPr>
              <w:t>ий район Пензен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.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val="en-GB" w:eastAsia="en-US"/>
        </w:rPr>
      </w:pPr>
      <w:r>
        <w:rPr>
          <w:rFonts w:eastAsia="Calibri"/>
          <w:b/>
          <w:i/>
          <w:sz w:val="24"/>
          <w:szCs w:val="24"/>
          <w:lang w:val="en-GB" w:eastAsia="en-US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val="en-GB" w:eastAsia="en-US"/>
        </w:rPr>
      </w:pPr>
      <w:r>
        <w:rPr>
          <w:rFonts w:eastAsia="Calibri"/>
          <w:b/>
          <w:i/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45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i/>
      <w:sz w:val="24"/>
      <w:szCs w:val="20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8"/>
      <w:lang w:val="en-GB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34:00Z</dcterms:created>
  <dc:creator>RePack by Diakov</dc:creator>
  <dc:description/>
  <cp:keywords/>
  <dc:language>en-US</dc:language>
  <cp:lastModifiedBy>RePack by Diakov</cp:lastModifiedBy>
  <cp:lastPrinted>2020-06-08T14:42:00Z</cp:lastPrinted>
  <dcterms:modified xsi:type="dcterms:W3CDTF">2020-06-29T08:34:00Z</dcterms:modified>
  <cp:revision>4</cp:revision>
  <dc:subject/>
  <dc:title/>
</cp:coreProperties>
</file>