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drawing>
          <wp:inline distT="0" distB="0" distL="0" distR="0">
            <wp:extent cx="80962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ОМИТЕТ МЕСТНОГО САМОУПРА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Засечного сельсовета МОКШАН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ЕНЗЕ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ЕДЬМОГО СОЗЫ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6.2020  № 78-26/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асеч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утверждении Соглаш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взаимодействии межд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ым автономным учреждением «Многофункциональный центр предоставления государственных и муниципальных услуг Мокша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нзенской области» и Администрацией Засечн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кшанского района Пензенской области</w:t>
      </w:r>
    </w:p>
    <w:p>
      <w:pPr>
        <w:pStyle w:val="Normal"/>
        <w:shd w:fill="FFFFFF" w:val="clear"/>
        <w:tabs>
          <w:tab w:val="clear" w:pos="708"/>
          <w:tab w:val="left" w:pos="2942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4 Федерального закона от 27.07.2010 № 210-ФЗ «Об  организации предоставления государственных и муниципальных услуг,  руководствуясь Уставом Засечного сельсовета Мокшанского района Пензенской област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тет местного самоуправления Засечного сель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кшанского района Пензенской области реши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вердить прилагаемое Соглаш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взаимодействии между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м автономным учреждением «Многофункциональный центр предоставления государственных и муниципальных услуг Мокшанского района Пензенской области» и администрацией Засечного сельсовета Мокшанского района Пензен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решение в информационном бюллетене « Вести Засечного сельсовет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настоящего решения возложить на главу администрации  Засечного сельсовета Мокшанского района Пензен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Засечного сельсо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кшанского райо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зенской области                                                                      М.В. Кошел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сечного сельсовет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кшанского район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нзе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.06.2020  № 78-26/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взаимодействии межд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ым автономным учреждением «Многофункциональный центр предоставления государственных и муниципальных услуг Мокшанского района Пензенской области» и Администрацией Засечного сельсовета Мокшан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п. Мокшан                                                                                    "____" ___________ 20___ г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автономное учреждение «Многофункциональный центр предоставления государственных и муниципальных услуг Мокшанского района Пензен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ице директора Коминой Екатерины Владимировны, действующего(й) на основании устава, утвержденного постановлением администрации Мокшанского района Пензенской области от 09.06.2014г. № 654, далее именуемый МФЦ, с одной стороны,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Засечного сельсовета Мокшанского района Пензен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 главы Администрации Засечного сельсовета Мокшанского района  Пензенской области  Аксеновой Надежды Михайловны, действующего на основании Устава., далее именуемый Орган, с другой стороны, именуемые в дальнейшем Стороны, на основании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и  1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Федерального  закона  от 27  июля  2010 г.  N 210-ФЗ "Об  организации  предоставления  государственных  и  муниципальных  услуг" (Собрание  законодательства  Российской  Федерации,  2010, N 31, ст.  4179; 2011,  N 15,  ст.  2038;  N 27,  ст. 3873,  ст. 3880; N 29, ст. 4291; N 30, ст. 4587; N 49, ст. 7061; 2012, N 31, ст. 4322)  (далее - Федеральный закон N 210-ФЗ)  заключили  настоящее Соглашение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метом настоящего Соглашения является порядок взаимодействия  МФ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ргана при организации предоставления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еречень муниципальных услуг, предоставляемых в МФЦ, приведен в </w:t>
      </w:r>
      <w:hyperlink w:anchor="Par44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ложении N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Согла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и обязанности Орга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Орган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направлять запросы и обращения в МФЦ по вопросам, относящимся к сфере деятельности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направлять в МФЦ предложения по совершенствованию деятельности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выступать с предложениями о пересмотре сроков и условий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2. Орган обязан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1. обеспечивать предоставлении муниципальных  услуг  в  МФЦ  при  условии  соответствия  МФЦ  требованиям,  установлен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организации    деятельности    многофункциональных    центров  предоставления   государственных   и   муниципальных  услуг,  утвержд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 Правительства  Российской Федерации от 22 декабря 2012 г. N 1376       (с последующими изменениями) (далее - Правила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2. обеспечивать доступ МФЦ к  информационным  системам,  содержа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е для предоставления муниципальных услуг  сведения, если иное не предусмотрено федеральным законом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3.  обеспечивать  предоставление  на   основании    запросов    МФЦ необходимых    сведений   по   вопросам,    относящимся   к 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4. при  получении  запроса  МФЦ  (в  том  числе   межведомственного запроса) рассматривать его в порядке, установленном нормативными  правовыми актами, регулирующими порядок предоставления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5. передавать в МФЦ  документы   и  информацию,   необходимые   дл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ия муниципальных услуг, в срок, установленный </w:t>
      </w:r>
      <w:hyperlink w:anchor="Par28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ом 5.3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6.  информировать    заявителей      о    возможности     получения муниципальных услуг в МФЦ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7. предоставлять по запросу МФЦ разъяснения о  порядке  и  условиях получения заявителями предоставляемых муниципальных  услуг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8. обеспечивать   участие   своих    представителей   в  проведении мероприятий, направленных на обучение и повышение квалификации  сотрудников МФЦ по вопросам предоставления соответствующих муниципальных 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9. определять   лиц,  ответственных  за  взаимодействие  с  МФЦ  по вопросам предоставления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МФ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 МФЦ вправ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1. запрашивать   у  Органа   доступ  к   информационным   системам, содержащим необходимые для предоставления муниципальных  услуг сведения, если иное не предусмотрено федеральным законо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2. выступать с предложениями о пересмотре сроков и условий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3. запрашивать и получать документы и информацию,  необходимые  д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ия муниципальных услуг, предусмотренных в </w:t>
      </w:r>
      <w:hyperlink w:anchor="Par44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ложении  N 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  настоящему  Соглашению,  в соответствии  с 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астью 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тьи 16 Федерального закона N 210-ФЗ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. МФЦ обяза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.1. предоставлять на основании запросов и обращений Органа, физических и юридических лиц необходимые сведения по вопросам, относящимся к установленной сфере деятельности МФ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.2. обеспечивать защиту информации, доступ к которой ограничен в соответствии с федеральным законом, а также соблюдать режим обработки и использования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.3. осуществлять взаимодействие с Органом в соответствии с настоящим Соглашением, нормативными правовыми актами, регламентом деятельности МФ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2.4. соблюдать требования Соглашения, в том числе направлять межведомственный запрос в Орган в срок, установленный в </w:t>
      </w:r>
      <w:hyperlink w:anchor="Par28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5.3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5. проводить мероприятия,  направленные  на  обучение  и  повы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и   сотрудников   МФЦ  в  сфере  предоставления  соответ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6. соблюдать при   предоставлении муниципальных  услуг, указанных  в </w:t>
      </w:r>
      <w:hyperlink w:anchor="Par44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ложении  N 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 настоящему  Соглашению,  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х  правовых  актов, регулирующих порядок их предост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7. обеспечивать доступ заявителей к сведениям, размещенным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8. обеспечивать защиту передаваемых в Орган сведений от неправомерного доступа, уничтожения, модификации, блокирования, копирования, распространения, иных неправомерных действий с момента поступления этих сведений в МФЦ, в том числе в автоматизированную информационную систему МФЦ, и до момента их поступления в Орган, в том числе в информационную систему Органа, либо до момента их передачи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9. соблюдать стандарты комфортности, требования к организации взаимодействия с заявителями, установленны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>, административными регламентами предоставления государственных услуг, административными регламентами предоставления муниципальных услуг, настоящим Соглашением, а также методическими рекомендациями по созданию и обеспечению деятельности многофункциональных центров, утверждаемыми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10. размещать информацию о порядке предоставления муниципальных услуг  с  использованием  доступных  средств    информирования   заявителей (информационные  стенды,  сайт  в  информационно-телекоммуникационной  сети "Интернет", средства массовой информ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1. формировать и представлять отчетность о деятельности МФЦ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седьмым подпункта "в" пункта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тановления Правительства Российской Федерации от 27 сентября 2011 г. N 797 "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 (Собрание законодательства Российской Федерации, 2011, N 40, ст. 5559; 2012, N 53, 7933) (далее - постановление N 797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12. обеспечивать  передачу  в  Орган  жалоб  на  нарушение  порядка предоставления муниципальных услуг, в том числе на  нарушения,  допущенные  МФЦ  и (или)  привлекаемыми  организациями,  не позднее следующего рабочего дня со дня поступления жалобы &lt;1&gt;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рядок информационного обмена. Порядок участия МФЦ  в предоставлении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Информационный  обмен   между    МФЦ   и   Органом  осуществляется посредством курьерской доставки, почтового отправления, электронного взаимодействия.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При реализации своих функций МФЦ вправе  запрашивать  документы  и информацию, необходимые для предоставления муниципальных услуг,  в  рамках  межведомственного  информационного   взаимодействия  при направлении межведомственного запро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3. В рамках настоящего Соглашения устанавливаются следующие особенности межведомственного информационного взаимодействия между Сторонами настоящего Соглаш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1. Орган обязан передавать в МФЦ документы и информацию для предоставления муниципальной услуги;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3.2. Орган обязан передавать в МФЦ документы и информацию, указанную в </w:t>
      </w:r>
      <w:hyperlink w:anchor="Par27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5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течение 5 рабочих дней  с момента получения межведомственного запроса о предоставлении документов 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3.3. Орган обязан предоставлять по запросу МФЦ сведения о ходе выполнения межведомственного запроса в срок 3-х рабочих дней  с момента получения соответствующего запроса МФ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4. МФЦ обязан передавать в Орган документы и информацию, полученную от заявителя, в срок не более суток с момента получения запроса от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5.  МФЦ  обязан   соблюдать  требования  Соглашения,  в  том  числе направлять межведомственный запрос в  Орган  в  срок не более суток с момента получения запроса от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Стороны обязаны  соблюдать  требования  к  обработке  персональных данных и иной информации, необходимой для предоставления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, в час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при обработке персональных данных в информационной системе Сторонами должно быть обеспеч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едение мероприятий, направленных на предотвращение несанкционированного доступа к персональным данным и (или) передачи их лицам, не имеющим права доступа к так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оевременное обнаружение фактов несанкционированных доступа к персональным данным и их обработ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допущение воздействия на технические средства автоматизированной обработки персональных данных, в результате которого может быть нарушено их функцион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замедлительное восстановление персональных данных, модифицированных или уничтоженных вследствие несанкционированной их обработ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существление контроля за обеспечением уровня защищенности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Стороны обязаны проводить мероприятия по обеспечению безопасности персональных данных при их обработке в информационных системах, включающие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ределение угроз безопасности персональных данных при их обработке, формирование на их основе модели угро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работку на основе модели угроз системы защиты персональных данных, обеспечивающей нейтрализацию предполагаемых угроз с использованием методов и способов защиты персональных данных, предусмотренных для соответствующего класса информационн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рку готовности средств защиты информации к использованию с составлением заключений о возможности их эксплуа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становку и ввод в эксплуатацию средств защиты информации в соответствии с эксплуатационной и технической документ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учение лиц, использующих средства защиты информации, применяемые в информационных системах, правилам работы с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чет применяемых средств защиты информации, эксплуатационной и технической документации к ним, носителей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учет лиц, допущенных к работе с персональными данными в информационной сист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контроль за соблюдением условий использования средств защиты информации, предусмотренных эксплуатационной и технической документ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разбирательство и составление заключений по фактам несоблюдения условий хранения носителей персональных данных, использования средств защиты информации, которые могут привести к нарушению конфиденциальности персональных данных или другим нарушениям, приводящим к снижению уровня защищенности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разработка и принятие мер по предотвращению возможных опасных последствий подоб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описание системы защиты персональных дан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сторон за неисполнение или ненадлежаще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возложенных на них обязан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исполнение или ненадлежащее исполнение обязанностей по  настоящем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шению,  а  также  за  невыполнение  и  (или)  ненадлежащее  выполн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й  к  обработке  персональных  данных  и  (или)  иной  информаци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й для предоставления муниципальных услуг,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 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вступает в силу с даты подписания обеими Сторонами и действует до "__" __________________ г. &lt;*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&lt;*&gt; Срок действия Соглашения до 3 лет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ом 10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оложения о требованиях к заключению соглашений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, утвержденного постановлением N 79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атериально-техническое и финансов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государственных и муниципальных услуг в МФЦ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о-техническое   и  финансовое  обеспечение  деятельности  МФ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ется за счет средств бюджета Мокшанского района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квизиты и подпис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Администрация Засечного сельсовета Мокшан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442373,  Пензенская обл., Мокшанский р-он,  с. Засечное,  ул. Пановка, д.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5823003599  КПП 5823010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автономное учреждение «Многофункциональный центр предоставления государственных и муниципальных услуг Мокшанского района Пензен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442370, Пензенская обл., р.п. Мокшан,  ул. Советская, д. 2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823351268  КПП 582301001 ОГРН 11058090022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сечного сельсовет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кшан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нзен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Н.М. Аксенова Н.М.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                                              МАУ «МФЦ Мокшанского района»                                                                                                                  __________________Е.В. Коми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D0793400B402A89EA374C0487745C36F24F9FEF6FFA1445207054D655F8B1614A09AA7256A6C1EI0KAJ" TargetMode="External"/><Relationship Id="rId4" Type="http://schemas.openxmlformats.org/officeDocument/2006/relationships/hyperlink" Target="consultantplus://offline/ref=AAD0793400B402A89EA374C0487745C36F25FAFEF2F9A1445207054D655F8B1614A09AA7256A6D19I0KFJ" TargetMode="External"/><Relationship Id="rId5" Type="http://schemas.openxmlformats.org/officeDocument/2006/relationships/hyperlink" Target="consultantplus://offline/ref=AAD0793400B402A89EA374C0487745C36F24F9FEF6FFA1445207054D655F8B1614A09AA7256A6E1AI0K8J" TargetMode="External"/><Relationship Id="rId6" Type="http://schemas.openxmlformats.org/officeDocument/2006/relationships/hyperlink" Target="consultantplus://offline/ref=AAD0793400B402A89EA374C0487745C36F25FAFEF2F9A1445207054D655F8B1614A09AA7256A6D19I0KFJ" TargetMode="External"/><Relationship Id="rId7" Type="http://schemas.openxmlformats.org/officeDocument/2006/relationships/hyperlink" Target="consultantplus://offline/ref=AAD0793400B402A89EA374C0487745C36F25FCFEF6FEA1445207054D655F8B1614A09AA7256A6D1AI0K7J" TargetMode="External"/><Relationship Id="rId8" Type="http://schemas.openxmlformats.org/officeDocument/2006/relationships/hyperlink" Target="consultantplus://offline/ref=AAD0793400B402A89EA374C0487745C36F25FCFEF6FEA1445207054D655F8B1614A09AA7256A6D1DI0KAJ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5:26:00Z</dcterms:created>
  <dc:creator>RePack by Diakov</dc:creator>
  <dc:description/>
  <dc:language>en-US</dc:language>
  <cp:lastModifiedBy>RePack by Diakov</cp:lastModifiedBy>
  <dcterms:modified xsi:type="dcterms:W3CDTF">2020-06-22T05:26:00Z</dcterms:modified>
  <cp:revision>2</cp:revision>
  <dc:subject/>
  <dc:title/>
</cp:coreProperties>
</file>