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  <w:tab w:val="left" w:pos="5835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20090" cy="983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ТЕТ МЕСТНОГО САМОУПРАВЛЕНИЯ</w:t>
      </w:r>
    </w:p>
    <w:p>
      <w:pPr>
        <w:pStyle w:val="Style17"/>
        <w:ind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СЕЧНОГО СЕЛЬСОВЕТА МОКШАНСКОГО РАЙОНА </w:t>
      </w:r>
    </w:p>
    <w:p>
      <w:pPr>
        <w:pStyle w:val="Style17"/>
        <w:ind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НЗЕН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ДЬМ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 Е Ш Е Н И 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2.04.2020 № 72-22/7</w:t>
      </w:r>
    </w:p>
    <w:p>
      <w:pPr>
        <w:pStyle w:val="Normal"/>
        <w:shd w:fill="FFFFFF" w:val="clear"/>
        <w:jc w:val="center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с. Засечное</w:t>
      </w:r>
    </w:p>
    <w:p>
      <w:pPr>
        <w:pStyle w:val="Normal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О внесении изменений в решение Комитета местного самоуправления Засечного сельсовета Мокшанского района Пензенской области от 20.12.2019 № 39-10/7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«О бюджете Засечного сельсовета Мокшанского района Пензенской области на 2020 год и на плановый период 2021 и 2022 годов»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Засечного сельсовета Мокшанского района Пензенской области,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омитет местного самоуправления Засечного сельсовета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Мокшанского района Пензенской области решил: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1. Внести в решение Комитета местного самоуправления Засечного сельсовета Мокшанского района Пензенской области от 20.12.2019 № 39-10/7 «О бюджете Засечного сельсовета Мокшанского района Пензенской области на 2020 год и плановый период 2021-2022 годов» следующие изменения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1. Пункт 1 статьи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«1. Утвердить основные характеристики бюджета Засечного сельсовета Мокшанского района Пензенской области (далее – Засечного сельсовета) на 2020 год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1) прогнозируемый общий объем доходов бюджета Засечного сельсовета в сумме 4355,060 тыс.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2) общий объем расходов бюджета Засечного сельсовета в сумме 4411,368 тыс. рублей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прогнозируемый дефицит бюджета Засечного сельсовета в сумме 56,308 тыс. рублей.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1.2 Приложения № 6,7,8 к решению Комитета местного самоуправления Засечного сельсовета Мокшанского района Пензенской области от 20.12.2019</w:t>
        <w:br/>
        <w:t xml:space="preserve"> № 39-10/7 «О бюджете Засечного сельсовета Мокшанского района Пензенской области на 2020 год и плановый период 2021-2022 годов» изложить в новой редакции (прилагается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Настоящее решение опубликовать в информационном бюллетене «Вести Засечного сельсовета»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 Контроль над выполнением настоящего решения возложить на главу Засечного сельсовета Мокшанского района Пензенской обла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Глава Засечного сельсовета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кшанского района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нзенской области                                                                         М.В. Кошелева</w:t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6</w:t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ТВЕРЖДЕНО</w:t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Решением Комитета </w:t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стного самоуправления</w:t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сечного сельсовета</w:t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окшанского района</w:t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нзенской област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2.04.2020 № 72-22/7</w:t>
      </w:r>
    </w:p>
    <w:p>
      <w:pPr>
        <w:pStyle w:val="Normal"/>
        <w:ind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ind w:left="-108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ind w:left="-108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бъем межбюджетных трансфертов, получаемых из других бюджетов</w:t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бюджетной системы Российской Федерации </w:t>
      </w:r>
    </w:p>
    <w:p>
      <w:pPr>
        <w:pStyle w:val="Normal"/>
        <w:widowControl/>
        <w:tabs>
          <w:tab w:val="clear" w:pos="708"/>
          <w:tab w:val="left" w:pos="2440" w:leader="none"/>
        </w:tabs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</w:t>
      </w:r>
      <w:r>
        <w:rPr>
          <w:rFonts w:eastAsia="Calibri"/>
          <w:b/>
          <w:color w:val="000000"/>
          <w:sz w:val="24"/>
          <w:szCs w:val="24"/>
          <w:lang w:eastAsia="en-US"/>
        </w:rPr>
        <w:t>(тыс. рублей)</w:t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43"/>
        <w:gridCol w:w="2550"/>
        <w:gridCol w:w="1274"/>
        <w:gridCol w:w="1274"/>
        <w:gridCol w:w="1274"/>
      </w:tblGrid>
      <w:tr>
        <w:trPr>
          <w:trHeight w:val="184" w:hRule="atLeast"/>
        </w:trPr>
        <w:tc>
          <w:tcPr>
            <w:tcW w:w="3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4"/>
                <w:szCs w:val="24"/>
                <w:lang w:eastAsia="en-US"/>
              </w:rPr>
              <w:t>Виды  доходов</w:t>
            </w:r>
          </w:p>
        </w:tc>
        <w:tc>
          <w:tcPr>
            <w:tcW w:w="25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4"/>
                <w:szCs w:val="24"/>
                <w:lang w:eastAsia="en-US"/>
              </w:rPr>
              <w:t>Код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Сумма на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Сумма на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Сумма на</w:t>
            </w:r>
          </w:p>
        </w:tc>
      </w:tr>
      <w:tr>
        <w:trPr>
          <w:trHeight w:val="448" w:hRule="atLeast"/>
        </w:trPr>
        <w:tc>
          <w:tcPr>
            <w:tcW w:w="3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4"/>
                <w:szCs w:val="24"/>
                <w:lang w:eastAsia="en-US"/>
              </w:rPr>
              <w:t>2020 го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4"/>
                <w:szCs w:val="24"/>
                <w:lang w:eastAsia="en-US"/>
              </w:rPr>
              <w:t>2021 го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4"/>
                <w:szCs w:val="24"/>
                <w:lang w:eastAsia="en-US"/>
              </w:rPr>
              <w:t>2021 год</w:t>
            </w:r>
          </w:p>
        </w:tc>
      </w:tr>
      <w:tr>
        <w:trPr>
          <w:trHeight w:val="448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Безвозмездные поступления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2 00 00000 00 0000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1975,0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1430,6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1328,755</w:t>
            </w:r>
          </w:p>
        </w:tc>
      </w:tr>
      <w:tr>
        <w:trPr>
          <w:trHeight w:val="448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2 02 00000 00 0000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1975,0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1430,6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1328,755</w:t>
            </w:r>
          </w:p>
        </w:tc>
      </w:tr>
      <w:tr>
        <w:trPr>
          <w:trHeight w:val="606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отации бюджетам бюджетной системы Российской Федераци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02 10000 00 0000 1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1716,1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1264,72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1159,746</w:t>
            </w:r>
          </w:p>
        </w:tc>
      </w:tr>
      <w:tr>
        <w:trPr>
          <w:trHeight w:val="448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 02 15001 10 0000 1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64,3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61,88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62,003</w:t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 02 16001 1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551,8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102,84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97,743</w:t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en-US" w:eastAsia="en-US"/>
              </w:rPr>
              <w:t>C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убсидии бюджетам бюджетной системы Российской Федерации             ( межбюджетные субсидии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2 02 20000 0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93,58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убсидии бюджета  на обеспечение комплексного развития территор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 02 25576 0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3,584</w:t>
            </w:r>
          </w:p>
          <w:p>
            <w:pPr>
              <w:pStyle w:val="Normal"/>
              <w:widowControl/>
              <w:autoSpaceDE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убсидии бюджетам сельских поселений на обеспечение комплексного развития сельских поселен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 02 25576 1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3,58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2 02 25576 10 9251 1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,48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убсидии бюджетам сельских поселений на обеспечение комплексного развития сельских территорий  благоустройство сельских территорий за счет средств федерального бюджета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 02 25576 10 9534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6,09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убвенции бюджетам бюджетной системы Российской Федераци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02 30000 00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80,9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81,5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84,600</w:t>
            </w:r>
          </w:p>
        </w:tc>
      </w:tr>
      <w:tr>
        <w:trPr>
          <w:trHeight w:val="582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убвенции бюджетам сельских поселен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02 30000 1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80,9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81,5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84,600</w:t>
            </w:r>
          </w:p>
        </w:tc>
      </w:tr>
      <w:tr>
        <w:trPr>
          <w:trHeight w:val="744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 02 35118 10 9603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0,9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1,5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4,600</w:t>
            </w:r>
          </w:p>
        </w:tc>
      </w:tr>
      <w:tr>
        <w:trPr>
          <w:trHeight w:val="308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ные межбюджетные трансферты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02 40000 0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84,4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84,4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84,409</w:t>
            </w:r>
          </w:p>
        </w:tc>
      </w:tr>
      <w:tr>
        <w:trPr>
          <w:trHeight w:val="556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02 49999 1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4,4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4,4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4,409</w:t>
            </w:r>
          </w:p>
        </w:tc>
      </w:tr>
      <w:tr>
        <w:trPr>
          <w:trHeight w:val="415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чие межбюджетные трансферты бюджетам сельских поселений в целях оказания поселениям Мокшанского района дополнительной финансовой поддержки на повышение заработной платы работникам муниципальных учреждений поселений Мокшанского района Пензенской области в связи с повышением минимального размера оплаты труд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02 49999 10 9247 150</w:t>
            </w:r>
          </w:p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4,4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4,4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4,409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/>
      </w:pPr>
      <w:r>
        <w:rPr>
          <w:sz w:val="24"/>
          <w:szCs w:val="24"/>
          <w:lang w:eastAsia="en-US"/>
        </w:rPr>
        <w:t>Приложение 7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УТВЕРЖДЕНО 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м Комитет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стного самоуправления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сечного сельсовет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кшанского район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нзенской област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2.04.2020 № 72-22/7</w:t>
      </w:r>
    </w:p>
    <w:p>
      <w:pPr>
        <w:pStyle w:val="Normal"/>
        <w:ind w:firstLine="567"/>
        <w:jc w:val="right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Распределение бюджетных ассигнований бюджета Засечного сельсовет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, на плановый период 2021 и 2022 год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515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"/>
        <w:gridCol w:w="2569"/>
        <w:gridCol w:w="467"/>
        <w:gridCol w:w="397"/>
        <w:gridCol w:w="434"/>
        <w:gridCol w:w="405"/>
        <w:gridCol w:w="445"/>
        <w:gridCol w:w="878"/>
        <w:gridCol w:w="672"/>
        <w:gridCol w:w="1016"/>
        <w:gridCol w:w="1078"/>
        <w:gridCol w:w="1101"/>
      </w:tblGrid>
      <w:tr>
        <w:trPr>
          <w:trHeight w:val="23" w:hRule="atLeast"/>
        </w:trPr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 xml:space="preserve">№ </w:t>
            </w:r>
            <w:r>
              <w:rPr>
                <w:sz w:val="24"/>
                <w:szCs w:val="24"/>
                <w:lang w:val="en-GB" w:eastAsia="en-US"/>
              </w:rPr>
              <w:t>п/п</w:t>
            </w:r>
          </w:p>
        </w:tc>
        <w:tc>
          <w:tcPr>
            <w:tcW w:w="25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аименование показателя</w:t>
            </w:r>
          </w:p>
        </w:tc>
        <w:tc>
          <w:tcPr>
            <w:tcW w:w="3698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Код бюджетной классификации расходов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верждено на 2020 год, тыс.руб.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верждено на 2021 год, тыс.руб.</w:t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верждено на 2022 год, тыс.руб.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Рз</w:t>
            </w:r>
          </w:p>
        </w:tc>
        <w:tc>
          <w:tcPr>
            <w:tcW w:w="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ПР</w:t>
            </w:r>
          </w:p>
        </w:tc>
        <w:tc>
          <w:tcPr>
            <w:tcW w:w="2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ЦСР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ВР (группа, подгруппа, элемент)</w:t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МП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ПП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Р</w:t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GB" w:eastAsia="en-US"/>
              </w:rPr>
              <w:t>11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ВСЕГО: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11,36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47,6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93,755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Засечного сельсовета Мокшанского района Пензенской област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11,36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47,6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93,755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ОБЩЕГОСУДАРСТВЕННЫЕ ВОПРОС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229,8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79,3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9,359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183,8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078,3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83,8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2078,3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муниципальной службы в Засечном сельсовете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83,8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78,3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"Обеспечение деятельности администрации Засечного сельсовета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83,8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78,3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7,14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7,14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7,14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о оплате труда главы местной администраци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1,73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1,73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1,73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2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4,31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7,7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7,7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2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6,11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9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9,5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2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6,11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9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9,5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Иные бюджетные ассигнова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2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лата налогов, сборов и иных платеже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2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ходы на повышение заработной платы работникам муниципальных учреждений поселений Мокшанского района Пензенской области в связи с повышением минимального размера оплаты труд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952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52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52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1</w:t>
            </w: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рограммное мероприяти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оставление иных межбюджетных трансфертов на исполнение полномочий поселений по исполнению бюджетов поселени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69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Межбюджетные трансфер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69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Иные межбюджетные трансфер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69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Другие общегосударственные вопрос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епрограммные мероприят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оформлению безхозяйных объектов недвижимого имуществ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ение обязанности по уплате пени и штрафов в неуплаты или неполной уплаты налогов в бюджет и взносов в государственные внебюджетные фонд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Иные бюджетные ассигнова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лата налогов сборов и иных платеже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асходы по оплате исполнительных сборов, административных штрафов по постановлениям органов государственной власти 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30</w:t>
            </w:r>
            <w:r>
              <w:rPr>
                <w:sz w:val="24"/>
                <w:szCs w:val="24"/>
                <w:lang w:eastAsia="en-US"/>
              </w:rPr>
              <w:t>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Иные бюджетные ассигнова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лата налогов сборов и иных платеже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АЦИОНАЛЬНАЯ ОБОРОН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80,</w:t>
            </w:r>
            <w:r>
              <w:rPr>
                <w:sz w:val="24"/>
                <w:szCs w:val="24"/>
                <w:lang w:eastAsia="en-US"/>
              </w:rPr>
              <w:t>9</w:t>
            </w: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81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80,9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81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администрации Засечного сельсовета Мокшанского района Пензенской области за счет субвенций на исполнение переданных полномочи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80,</w:t>
            </w:r>
            <w:r>
              <w:rPr>
                <w:sz w:val="24"/>
                <w:szCs w:val="24"/>
                <w:lang w:eastAsia="en-US"/>
              </w:rPr>
              <w:t>9</w:t>
            </w: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80,</w:t>
            </w:r>
            <w:r>
              <w:rPr>
                <w:sz w:val="24"/>
                <w:szCs w:val="24"/>
                <w:lang w:eastAsia="en-US"/>
              </w:rPr>
              <w:t>9</w:t>
            </w: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80,9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,80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,808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,9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,80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,808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69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79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69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79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Обеспечение пожарной безопасност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«Обеспечение первичных мер пожарной безопасност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еспечение  деятельности ( оказание услуг) пожарной охран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0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0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0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АЦИОНАЛЬНАЯ ЭКОНОМИК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830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Дорожное хозяйство (дорожные фонды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23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3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3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» Содержание и ремонт объектов дорожного хозяйства и благоустройство территории Засечного сельсовета»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3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ные ассигнования муниципального дорожного фонда Засечного сельсовета ( неиспользованные остатки прошдых лет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содержанию и ремонту внутрипоселенческих дорог за счет средств дорожного фонд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46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46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46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епрограммные мероприят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ЖИЛИЩНО-КОММУНАЛЬНОЕ ХОЗЯЙСТВО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0,4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7,4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ммунальное хозяйство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"Содержание и ремонт объектов дорожного хозяйства и благоустройство территории Засечного сельсовета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разработку схемы водоснабжения и водоотведе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Благоустройство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25,4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67,4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5,4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,86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"Содержание и ремонт объектов дорожного хозяйства и благоустройство территории Засечного сельсовета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,86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ремонт и содержание водопроводных сете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1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611</w:t>
            </w:r>
            <w:r>
              <w:rPr>
                <w:sz w:val="24"/>
                <w:szCs w:val="24"/>
                <w:lang w:eastAsia="en-US"/>
              </w:rPr>
              <w:t>5</w:t>
            </w: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611</w:t>
            </w:r>
            <w:r>
              <w:rPr>
                <w:sz w:val="24"/>
                <w:szCs w:val="24"/>
                <w:lang w:eastAsia="en-US"/>
              </w:rPr>
              <w:t>5</w:t>
            </w: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Развитие систем уличного освеще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,5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,5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,5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ройство контейнерных площадок и мест санкционированного временного размещения твердых бытовых отходов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611</w:t>
            </w:r>
            <w:r>
              <w:rPr>
                <w:sz w:val="24"/>
                <w:szCs w:val="24"/>
                <w:lang w:eastAsia="en-US"/>
              </w:rPr>
              <w:t>7</w:t>
            </w: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1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611</w:t>
            </w:r>
            <w:r>
              <w:rPr>
                <w:sz w:val="24"/>
                <w:szCs w:val="24"/>
                <w:lang w:eastAsia="en-US"/>
              </w:rPr>
              <w:t>7</w:t>
            </w: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монт памятников воинам землякам с.Засечное с.Сумароково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Содержание и благоустройство кладбищ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78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,9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78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,9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78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,9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мероприятия по благоустройству территории Засечного сельсовет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2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57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2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57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2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57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Создание и развитие инфраструктуры  в Засечном сельсовет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3,58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"Благоустройство и развитие инженерной инфраструктуры в Засечном сельсовете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3,58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реализацию мероприятий по благоустройству сельских территорий»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576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3</w:t>
            </w:r>
            <w:r>
              <w:rPr>
                <w:sz w:val="24"/>
                <w:szCs w:val="24"/>
                <w:lang w:eastAsia="en-US"/>
              </w:rPr>
              <w:t>,58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576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3,58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576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3,58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К</w:t>
            </w:r>
            <w:r>
              <w:rPr>
                <w:sz w:val="24"/>
                <w:szCs w:val="24"/>
                <w:lang w:val="en-GB" w:eastAsia="en-US"/>
              </w:rPr>
              <w:t>УЛЬТУРА, КИНЕМАТОГРАФ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3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Культур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53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590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3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культуры в Засечном сельсовет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3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"Повышение качества и доступности услуг в сфере культуры и досуга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3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еспечение реализации мероприятий и создание условий для их реализации а сфере культур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3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2,22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2,22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2,22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79</w:t>
            </w:r>
            <w:r>
              <w:rPr>
                <w:sz w:val="24"/>
                <w:szCs w:val="24"/>
                <w:lang w:eastAsia="en-US"/>
              </w:rPr>
              <w:t>,22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2,22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2,22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79</w:t>
            </w:r>
            <w:r>
              <w:rPr>
                <w:sz w:val="24"/>
                <w:szCs w:val="24"/>
                <w:lang w:eastAsia="en-US"/>
              </w:rPr>
              <w:t>,22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79</w:t>
            </w:r>
            <w:r>
              <w:rPr>
                <w:sz w:val="24"/>
                <w:szCs w:val="24"/>
                <w:lang w:eastAsia="en-US"/>
              </w:rPr>
              <w:t>,22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79</w:t>
            </w:r>
            <w:r>
              <w:rPr>
                <w:sz w:val="24"/>
                <w:szCs w:val="24"/>
                <w:lang w:eastAsia="en-US"/>
              </w:rPr>
              <w:t>,22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Иные бюджетные ассигнова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лата налогов, сборов и иных платеже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онструкция и капитальный ремонт зданий муниципальных учреждений культуры (дополнительные расходы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М34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34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34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оставление иных межбюджетных трансфертов на исполнение полномочий поселен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9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жбюджетные трансфер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9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Иные межбюджетные трансфер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9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за счет иных межбюджетных трансфертов, предоставленных из бюджета Мокшанского район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52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952</w:t>
            </w: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952</w:t>
            </w: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СОЦИАЛЬНАЯ ПОЛИТИК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,2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Пенсионное обеспечени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8,2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епрограммные мероприят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,2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плата к пенсии за выслугу лет муниципальным служащим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13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,2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13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,2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13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,2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352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 xml:space="preserve">  </w:t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 8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ТВЕРЖДЕНО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м Комитет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стного самоуправления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сечного сельсовет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кшанского район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нзенской област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2.04.2020 № 72-22/7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Ведомственная структура расходов бюджета Засечного сельсовета на 2020 год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и на плановый период 2021 и 2022 год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51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"/>
        <w:gridCol w:w="2381"/>
        <w:gridCol w:w="470"/>
        <w:gridCol w:w="389"/>
        <w:gridCol w:w="369"/>
        <w:gridCol w:w="413"/>
        <w:gridCol w:w="383"/>
        <w:gridCol w:w="427"/>
        <w:gridCol w:w="841"/>
        <w:gridCol w:w="714"/>
        <w:gridCol w:w="1113"/>
        <w:gridCol w:w="979"/>
        <w:gridCol w:w="979"/>
      </w:tblGrid>
      <w:tr>
        <w:trPr>
          <w:trHeight w:val="23" w:hRule="atLeast"/>
        </w:trPr>
        <w:tc>
          <w:tcPr>
            <w:tcW w:w="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</w:t>
            </w:r>
            <w:r>
              <w:rPr>
                <w:sz w:val="24"/>
                <w:szCs w:val="24"/>
                <w:lang w:val="en-GB" w:eastAsia="en-US"/>
              </w:rPr>
              <w:t>вание показателя</w:t>
            </w:r>
          </w:p>
        </w:tc>
        <w:tc>
          <w:tcPr>
            <w:tcW w:w="4006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Код бюджетной классификации расходов</w:t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верждено на 2019 год, тыс.руб.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верждено на 2020 год, тыс.руб.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верждено на 2021 год, тыс.руб.</w:t>
            </w:r>
          </w:p>
        </w:tc>
      </w:tr>
      <w:tr>
        <w:trPr>
          <w:trHeight w:val="23" w:hRule="atLeast"/>
        </w:trPr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Вед</w:t>
            </w:r>
          </w:p>
        </w:tc>
        <w:tc>
          <w:tcPr>
            <w:tcW w:w="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Рз</w:t>
            </w:r>
          </w:p>
        </w:tc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ПР</w:t>
            </w:r>
          </w:p>
        </w:tc>
        <w:tc>
          <w:tcPr>
            <w:tcW w:w="2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ЦСР</w:t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ВР (группа, подгруппа, элемент)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МП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П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Р</w:t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1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ВСЕГО: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11,3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47,63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93,755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Засечного сельсовета Мокшанского района Пензенской област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11,3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47,63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93,755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ОБЩЕГОСУДАРСТВЕННЫЕ ВОПРОС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229,8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079,3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009,359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183,8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078,3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83,8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2078,3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муниципальной службы в Засечном сельсовете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83,8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78,3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"Обеспечение деятельности администрации Засечного сельсовета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83,8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78,3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7,14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7,14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7,14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о оплате труда главы местной администраци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1,7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1,7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1,7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4,3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7,7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7,7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6,1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9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9,5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6,1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9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9,5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Иные бюджетные ассигнова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лата налогов, сборов и иных платеже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ходы на повышение заработной платы работникам муниципальных учреждений поселений Мокшанского района Пензенской области в связи с повышением минимального размера оплаты труд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524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524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524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1</w:t>
            </w: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рограммное мероприяти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оставление иных межбюджетных трансфертов на исполнение полномочий поселений по исполнению бюджетов поселени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69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Межбюджетные трансфер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69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Иные межбюджетные трансфер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69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Другие общегосударственные вопрос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епрограммные мероприят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оформлению безхозяйных объектов недвижимого имуществ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ение обязанности по уплате пени и штрафов в неуплаты или неполной уплаты налогов в бюджет и взносов в государственные внебюджетные фонд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Иные бюджетные ассигнова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лата налогов сборов и иных платеже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асходы по оплате исполнительных сборов, административных штрафов по постановлениям органов государственной власти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99</w:t>
            </w:r>
            <w:r>
              <w:rPr>
                <w:sz w:val="24"/>
                <w:szCs w:val="24"/>
                <w:lang w:eastAsia="en-US"/>
              </w:rPr>
              <w:t>66</w:t>
            </w: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30</w:t>
            </w:r>
            <w:r>
              <w:rPr>
                <w:sz w:val="24"/>
                <w:szCs w:val="24"/>
                <w:lang w:eastAsia="en-US"/>
              </w:rPr>
              <w:t>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Иные бюджетные ассигнова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996</w:t>
            </w:r>
            <w:r>
              <w:rPr>
                <w:sz w:val="24"/>
                <w:szCs w:val="24"/>
                <w:lang w:eastAsia="en-US"/>
              </w:rPr>
              <w:t>6</w:t>
            </w: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лата налогов сборов и иных платеже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996</w:t>
            </w:r>
            <w:r>
              <w:rPr>
                <w:sz w:val="24"/>
                <w:szCs w:val="24"/>
                <w:lang w:eastAsia="en-US"/>
              </w:rPr>
              <w:t>6</w:t>
            </w: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АЦИОНАЛЬНАЯ ОБОРОН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80,</w:t>
            </w:r>
            <w:r>
              <w:rPr>
                <w:sz w:val="24"/>
                <w:szCs w:val="24"/>
                <w:lang w:eastAsia="en-US"/>
              </w:rPr>
              <w:t>9</w:t>
            </w: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81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80,9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81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администрации Засечного сельсовета Мокшанского района Пензенской области за счет субвенций на исполнение переданных полномочи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80,</w:t>
            </w:r>
            <w:r>
              <w:rPr>
                <w:sz w:val="24"/>
                <w:szCs w:val="24"/>
                <w:lang w:eastAsia="en-US"/>
              </w:rPr>
              <w:t>9</w:t>
            </w: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80,</w:t>
            </w:r>
            <w:r>
              <w:rPr>
                <w:sz w:val="24"/>
                <w:szCs w:val="24"/>
                <w:lang w:eastAsia="en-US"/>
              </w:rPr>
              <w:t>9</w:t>
            </w: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80,9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,8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,808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,9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,8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,808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6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79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6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79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ЦИОНАЛЬНАЯ БЕЗОПАСНОСТЬ И ПРАВООХРНИТЕЛЬНАЯ ДЕЯТЕЛЬНОСТЬ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Обеспечение пожарной безопасност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«Обеспечение первичных мер пожарной безопасност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еспечение  деятельности ( оказание услуг) пожарной охран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0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0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0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АЦИОНАЛЬНАЯ ЭКОНОМИК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830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Дорожное хозяйство (дорожные фонды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23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3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3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» Содержание и ремонт объектов дорожного хозяйства и благоустройство территории Засечного сельсовета»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3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ные ассигнования муниципального дорожного фонда Засечного сельсовета ( неиспользованные остатки прошдых лет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содержанию и ремонту внутрипоселенческих дорог за счет средств дорожного фонд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46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46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46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епрограммные мероприят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7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7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7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ЖИЛИЩНО-КОММУНАЛЬНОЕ ХОЗЯЙСТВО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0,4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7,4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ммунальное хозяйство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"Содержание и ремонт объектов дорожного хозяйства и благоустройство территории Засечного сельсовета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разработку схемы водоснабжения и водоотведе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Благоустройство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25,4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67,4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5,4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,8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"Содержание и ремонт объектов дорожного хозяйства и благоустройство территории Засечного сельсовета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,8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ремонт и содержание водопроводных сете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1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611</w:t>
            </w:r>
            <w:r>
              <w:rPr>
                <w:sz w:val="24"/>
                <w:szCs w:val="24"/>
                <w:lang w:eastAsia="en-US"/>
              </w:rPr>
              <w:t>5</w:t>
            </w: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611</w:t>
            </w:r>
            <w:r>
              <w:rPr>
                <w:sz w:val="24"/>
                <w:szCs w:val="24"/>
                <w:lang w:eastAsia="en-US"/>
              </w:rPr>
              <w:t>5</w:t>
            </w: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Развитие систем уличного освеще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ройство контейнерных площадок и мест санкционированного временного размещения твердых бытовых отход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611</w:t>
            </w:r>
            <w:r>
              <w:rPr>
                <w:sz w:val="24"/>
                <w:szCs w:val="24"/>
                <w:lang w:eastAsia="en-US"/>
              </w:rPr>
              <w:t>7</w:t>
            </w: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17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611</w:t>
            </w:r>
            <w:r>
              <w:rPr>
                <w:sz w:val="24"/>
                <w:szCs w:val="24"/>
                <w:lang w:eastAsia="en-US"/>
              </w:rPr>
              <w:t>7</w:t>
            </w: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монт памятников воинам землякам с.Засечное с.Сумароково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Содержание и благоустройство кладбищ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9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78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,9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9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78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,9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9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78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,9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мероприятия по благоустройству территории Засечного сельсовет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2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57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2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57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2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57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Создание и развитие инфраструктуры  в Засечном сельсовет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3,58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"Благоустройство и развитие инженерной инфраструктуры в Засечном сельсовете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3,58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реализацию мероприятий по благоустройству сельских территорий»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576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223</w:t>
            </w:r>
            <w:r>
              <w:rPr>
                <w:sz w:val="24"/>
                <w:szCs w:val="24"/>
                <w:lang w:eastAsia="en-US"/>
              </w:rPr>
              <w:t>,58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576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3,58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576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3,58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К</w:t>
            </w:r>
            <w:r>
              <w:rPr>
                <w:sz w:val="24"/>
                <w:szCs w:val="24"/>
                <w:lang w:val="en-GB" w:eastAsia="en-US"/>
              </w:rPr>
              <w:t>УЛЬТУРА, КИНЕМАТО</w:t>
            </w:r>
            <w:r>
              <w:rPr>
                <w:sz w:val="24"/>
                <w:szCs w:val="24"/>
                <w:lang w:eastAsia="en-US"/>
              </w:rPr>
              <w:t>-</w:t>
            </w:r>
            <w:r>
              <w:rPr>
                <w:sz w:val="24"/>
                <w:szCs w:val="24"/>
                <w:lang w:val="en-GB" w:eastAsia="en-US"/>
              </w:rPr>
              <w:t>ГРАФ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3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Культур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53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59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3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культуры в Засечном сельсовет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3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"Повышение качества и доступности услуг в сфере культуры и досуга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3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еспечение реализации мероприятий и создание условий для их реализации а сфере культур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3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2,2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2,2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2,22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79</w:t>
            </w:r>
            <w:r>
              <w:rPr>
                <w:sz w:val="24"/>
                <w:szCs w:val="24"/>
                <w:lang w:eastAsia="en-US"/>
              </w:rPr>
              <w:t>,2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9,2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9,22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79</w:t>
            </w:r>
            <w:r>
              <w:rPr>
                <w:sz w:val="24"/>
                <w:szCs w:val="24"/>
                <w:lang w:eastAsia="en-US"/>
              </w:rPr>
              <w:t>,2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9,2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9,22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Иные бюджетные ассигнова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лата налогов, сборов и иных платеже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онструкция и капитальный ремонт зданий муниципальных учреждений культуры (дополнительные расходы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34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34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34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оставление иных межбюджетных трансфертов на исполнение полномочий поселен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9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жбюджетные трансфер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9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Иные межбюджетные трансфер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9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за счет иных межбюджетных трансфертов, предоставленных из бюджета Мокшанского район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524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952</w:t>
            </w: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952</w:t>
            </w: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СОЦИАЛЬНАЯ ПОЛИТИК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,2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Пенсионное обеспечени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8,2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епрограммные мероприят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,2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плата к пенсии за выслугу лет муниципальным служащим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13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,2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13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,2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13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,2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352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43" w:hanging="0"/>
      <w:outlineLvl w:val="0"/>
    </w:pPr>
    <w:rPr>
      <w:b/>
      <w:bCs/>
      <w:i/>
      <w:sz w:val="28"/>
      <w:szCs w:val="28"/>
      <w:lang w:val="en-GB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spacing w:before="36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i/>
      <w:sz w:val="40"/>
      <w:lang w:val="en-GB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outlineLvl w:val="3"/>
    </w:pPr>
    <w:rPr>
      <w:rFonts w:ascii="Arial" w:hAnsi="Arial" w:cs="Arial"/>
      <w:b/>
      <w:i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>
      <w:b/>
      <w:i w:val="false"/>
      <w:sz w:val="28"/>
      <w:szCs w:val="28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7">
    <w:name w:val="WW8Num3z7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Style9">
    <w:name w:val="Без интервала Знак"/>
    <w:qFormat/>
    <w:rPr/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sz w:val="28"/>
      <w:szCs w:val="28"/>
      <w:lang w:val="en-GB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40"/>
      <w:szCs w:val="20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i/>
      <w:sz w:val="24"/>
      <w:szCs w:val="20"/>
      <w:lang w:val="en-GB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i/>
      <w:sz w:val="28"/>
      <w:szCs w:val="28"/>
      <w:lang w:val="en-GB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VisitedInternetLink">
    <w:name w:val="FollowedHyperlink"/>
    <w:rPr>
      <w:b/>
      <w:i/>
      <w:color w:val="800080"/>
      <w:sz w:val="28"/>
      <w:u w:val="single"/>
      <w:lang w:val="en-GB"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spacing w:before="0" w:after="48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widowControl/>
      <w:spacing w:before="120" w:after="0"/>
      <w:jc w:val="both"/>
      <w:outlineLvl w:val="5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ind w:firstLine="567"/>
      <w:jc w:val="center"/>
    </w:pPr>
    <w:rPr>
      <w:b/>
      <w:i/>
      <w:sz w:val="28"/>
      <w:szCs w:val="28"/>
      <w:lang w:val="en-GB"/>
    </w:rPr>
  </w:style>
  <w:style w:type="paragraph" w:styleId="12">
    <w:name w:val="Знак Знак Знак1 Знак Знак Знак Знак"/>
    <w:basedOn w:val="Normal"/>
    <w:qFormat/>
    <w:pPr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23">
    <w:name w:val="Стиль2"/>
    <w:basedOn w:val="11"/>
    <w:qFormat/>
    <w:pPr>
      <w:tabs>
        <w:tab w:val="clear" w:pos="708"/>
        <w:tab w:val="left" w:pos="5040" w:leader="none"/>
      </w:tabs>
      <w:spacing w:before="60" w:after="0"/>
      <w:outlineLvl w:val="6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6"/>
    </w:rPr>
  </w:style>
  <w:style w:type="paragraph" w:styleId="31">
    <w:name w:val="Стиль3"/>
    <w:basedOn w:val="Normal"/>
    <w:qFormat/>
    <w:pPr>
      <w:widowControl/>
      <w:numPr>
        <w:ilvl w:val="0"/>
        <w:numId w:val="2"/>
      </w:numPr>
      <w:tabs>
        <w:tab w:val="clear" w:pos="708"/>
        <w:tab w:val="left" w:pos="567" w:leader="none"/>
      </w:tabs>
      <w:ind w:left="567" w:hanging="397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numPr>
        <w:ilvl w:val="0"/>
        <w:numId w:val="3"/>
      </w:numPr>
      <w:jc w:val="both"/>
    </w:pPr>
    <w:rPr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i/>
      <w:i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Arial CYR" w:hAnsi="Arial CYR" w:cs="Arial CYR"/>
      <w:i/>
      <w:iCs/>
      <w:sz w:val="24"/>
      <w:szCs w:val="24"/>
    </w:rPr>
  </w:style>
  <w:style w:type="paragraph" w:styleId="Xl47">
    <w:name w:val="xl47"/>
    <w:basedOn w:val="Normal"/>
    <w:qFormat/>
    <w:pPr>
      <w:widowControl/>
      <w:spacing w:before="280" w:after="280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widowControl/>
      <w:spacing w:before="280" w:after="280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widowControl/>
      <w:spacing w:before="280" w:after="280"/>
      <w:textAlignment w:val="top"/>
    </w:pPr>
    <w:rPr>
      <w:rFonts w:ascii="Arial CYR" w:hAnsi="Arial CYR" w:cs="Arial CYR"/>
      <w:sz w:val="24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76">
    <w:name w:val="xl76"/>
    <w:basedOn w:val="Normal"/>
    <w:qFormat/>
    <w:pPr>
      <w:widowControl/>
      <w:spacing w:before="280" w:after="280"/>
      <w:jc w:val="right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widowControl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widowControl/>
      <w:spacing w:before="280" w:after="280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Arial CYR" w:hAnsi="Arial CYR" w:cs="Arial CYR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widowControl/>
      <w:spacing w:before="280" w:after="280"/>
      <w:jc w:val="right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widowControl/>
      <w:spacing w:before="280" w:after="280"/>
      <w:jc w:val="center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2:37:00Z</dcterms:created>
  <dc:creator>RePack by Diakov</dc:creator>
  <dc:description/>
  <cp:keywords/>
  <dc:language>en-US</dc:language>
  <cp:lastModifiedBy>RePack by Diakov</cp:lastModifiedBy>
  <cp:lastPrinted>2020-04-15T15:42:00Z</cp:lastPrinted>
  <dcterms:modified xsi:type="dcterms:W3CDTF">2020-04-27T05:38:00Z</dcterms:modified>
  <cp:revision>10</cp:revision>
  <dc:subject/>
  <dc:title/>
</cp:coreProperties>
</file>