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820" cy="982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КОМИТЕТ МЕСТНОГО САМОУПРАВЛЕНИЯ </w:t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ЗАСЕЧНОГО СЕЛЬСОВЕТА МОКШАНСКОГО  РАЙОНА </w:t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 xml:space="preserve">ПЕНЗЕНСКОЙ ОБЛАСТИ </w:t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СЕДЬМОГО СОЗЫВА</w:t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РЕШЕНИЕ</w:t>
      </w:r>
    </w:p>
    <w:p>
      <w:pPr>
        <w:pStyle w:val="Normal"/>
        <w:widowControl/>
        <w:suppressAutoHyphens w:val="true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bCs/>
          <w:color w:val="000000"/>
          <w:sz w:val="24"/>
          <w:szCs w:val="24"/>
          <w:lang w:eastAsia="zh-CN"/>
        </w:rPr>
        <w:t>от 22.04.2020 № 71-22/7</w:t>
      </w:r>
    </w:p>
    <w:p>
      <w:pPr>
        <w:pStyle w:val="Normal"/>
        <w:widowControl/>
        <w:suppressAutoHyphens w:val="true"/>
        <w:jc w:val="center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>с. Засечное</w:t>
      </w:r>
    </w:p>
    <w:p>
      <w:pPr>
        <w:pStyle w:val="Normal"/>
        <w:jc w:val="center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Heading1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о бюджетном процессе</w:t>
      </w:r>
    </w:p>
    <w:p>
      <w:pPr>
        <w:pStyle w:val="Heading1"/>
        <w:ind w:right="43" w:hanging="0"/>
        <w:jc w:val="center"/>
        <w:rPr/>
      </w:pPr>
      <w:r>
        <w:rPr>
          <w:sz w:val="24"/>
          <w:szCs w:val="24"/>
        </w:rPr>
        <w:t>в Засечном сельсовете Мокшанского района Пензенской области, утвержденное решением Комитета местного самоуправления Засечного сельсовета Мокшанского района Пензенской области от 16.04.2015 года № 76-28/6 «Об утверждении Положения о бюджетном процессе в Засечном сельсовете Мокшанского района Пензенской области»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 руководствуясь Уставом Засечн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Засечного сельсовета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кшанского района Пензенской области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ожение о бюджетном процессе в </w:t>
      </w:r>
      <w:r>
        <w:rPr>
          <w:rFonts w:cs="Times New Roman" w:ascii="Times New Roman" w:hAnsi="Times New Roman"/>
          <w:sz w:val="24"/>
          <w:szCs w:val="24"/>
        </w:rPr>
        <w:t>Засечн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ельсовете Мокшанского района Пензенской области, </w:t>
      </w:r>
      <w:r>
        <w:rPr>
          <w:rFonts w:cs="Times New Roman" w:ascii="Times New Roman" w:hAnsi="Times New Roman"/>
          <w:sz w:val="24"/>
          <w:szCs w:val="24"/>
        </w:rPr>
        <w:t>утвержденное решением Комитета местного самоуправления Засечного сельсовета Мокшанского района Пензенской области от 16.04.2015 года № 76-28/6 (далее - Положение):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подпункт 10 пункта 2 статьи 19 признать утратившим силу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в подпункте 11 пункта 2 статьи 19 слово «предельный» исключить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Засечного сельсов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нзенской области                                                         Кошелева М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851" w:footer="2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1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Стиль2"/>
    <w:basedOn w:val="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GB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9:00Z</dcterms:created>
  <dc:creator>Mitrofanova</dc:creator>
  <dc:description/>
  <dc:language>en-US</dc:language>
  <cp:lastModifiedBy>RePack by Diakov</cp:lastModifiedBy>
  <cp:lastPrinted>2020-04-22T11:29:00Z</cp:lastPrinted>
  <dcterms:modified xsi:type="dcterms:W3CDTF">2020-04-22T08:39:00Z</dcterms:modified>
  <cp:revision>5</cp:revision>
  <dc:subject/>
  <dc:title>СОБРАНИЕ ПРЕДСТАВИТЕЛЕЙ</dc:title>
</cp:coreProperties>
</file>