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СЕЧНОГО СЕЛЬСОВЕТА МОКШ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ДЬМОГО СОЗЫ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</w:t>
      </w:r>
      <w:r>
        <w:rPr>
          <w:rFonts w:cs="Times New Roman" w:ascii="Times New Roman" w:hAnsi="Times New Roman"/>
          <w:sz w:val="26"/>
          <w:szCs w:val="26"/>
          <w:lang w:val="en-US"/>
        </w:rPr>
        <w:t>04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№ 68-21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Засеч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й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на плановый период 2021 и 2022 годов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омитет местного самоуправления Засечного сельсовета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окшанского района Пензенской области решил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прогнозируемый общий объем доходов бюджета Засечного сельсовета в сумме 4261,476 тыс. рубле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общий объем расходов бюджета Засечного сельсовета в сумме 4317,784 тыс. рубле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) прогнозируемый дефицит бюджета Засечного сельсовета в сумме 56,308 тыс. рублей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2 Приложения 4 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Доходы бюджета Засечного сельсовета, закрепленные за главными администраторами доходов бюджета Засечного сельсовета»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 Комитета местного самоуправления Засечного сельсовета Мокшанского района Пензенской области от 24.12.2019 № 39-10/7 «О бюджете Засечного сельсовета Мокшанского района Пензенской области на 2019 год и плановый период 2020-2021 годов» дополнить строкой следующего содерж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09"/>
        <w:gridCol w:w="51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 02 25576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вы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Засеч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кш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нзенской области                                                                         М.В. Кош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9:00Z</dcterms:created>
  <dc:creator>user</dc:creator>
  <dc:description/>
  <cp:keywords/>
  <dc:language>en-US</dc:language>
  <cp:lastModifiedBy>RePack by Diakov</cp:lastModifiedBy>
  <cp:lastPrinted>2020-04-13T09:25:00Z</cp:lastPrinted>
  <dcterms:modified xsi:type="dcterms:W3CDTF">2020-04-13T06:28:00Z</dcterms:modified>
  <cp:revision>3</cp:revision>
  <dc:subject/>
  <dc:title/>
</cp:coreProperties>
</file>