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71525" cy="918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СЕЧНОГО СЕЛЬСОВЕТА МОКШ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 06.04.2020 № 64-20/7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отчета по исполнению бюдж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сечного сельсовета Мокшанского района Пензенской области за 2019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Федерального закона от 6 октября 2003 №131-ФЗ «Об общих принципах организации местного самоуправления в Российской Федерации», статьей 21 Устава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Утвердить отчет по исполнению бюджета Засечного сельсовета Мокшанского района Пензенской области за 2019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общий объем доходов бюджета Засечного сельсовета Мокшанского района Пензенской области в сумме 4435,002 тыс., 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общий объем расходов бюджета Засечного сельсовета Мокшанского района Пензенской области в сумме 4488,120 тыс.,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утвердить источники финансирования дефицит бюджета  Засечного сельсовета в сумме -53,118 тыс.,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Утвердить  объем  поступления доходов по основным источникам в бюджет Засечного сельсовета Мокшанского района Пензенской области за 2019 год (приложение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Утвердить отчет об исполнении источников финансирования дефицита бюджета Засечного сельсовета Мокшанского района Пензенской области за 2019 год  (приложение 2).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Утвердить Отчет об исполнении бюджета Засечного сельсовета Мокшанского района Пензенской области за 2018 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сечн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2019 год (приложение 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Утвердить отчеты по  распределению расходов бюджета Засечного сельсовета Мокшанского района Пензенской области по ведомственной структуре расходов бюджета Засечного сельсовета за 2019 год (приложение 4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асечного сельсовета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кшанского райо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                                                                                        М.В.Кошелева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1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 Коми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сеч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кш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06.04.2020 № 64-20/7</w:t>
      </w:r>
    </w:p>
    <w:p>
      <w:pPr>
        <w:pStyle w:val="Heading1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Объем  доходов по основным источникам в бюджет Засечн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Arial Unicode MS"/>
          <w:b/>
          <w:sz w:val="24"/>
          <w:szCs w:val="24"/>
        </w:rPr>
        <w:t>Мокшанского района Пензенской области за  2019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1"/>
        <w:gridCol w:w="695"/>
        <w:gridCol w:w="2613"/>
        <w:gridCol w:w="1458"/>
        <w:gridCol w:w="1149"/>
        <w:gridCol w:w="1195"/>
      </w:tblGrid>
      <w:tr>
        <w:trPr>
          <w:trHeight w:val="50" w:hRule="atLeast"/>
        </w:trPr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</w:t>
            </w:r>
          </w:p>
        </w:tc>
      </w:tr>
      <w:tr>
        <w:trPr>
          <w:trHeight w:val="158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0,066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5,0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,72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7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1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2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8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10200001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2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8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03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6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7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030200001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6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7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5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95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5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50301001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95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5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,28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2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010000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41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3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060000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6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06060300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.135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2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 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060331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135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2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06060400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14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0604310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14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08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0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080402001000011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11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58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3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110503510000012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58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3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13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6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2</w:t>
            </w:r>
          </w:p>
        </w:tc>
      </w:tr>
      <w:tr>
        <w:trPr>
          <w:trHeight w:val="145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130206510000013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6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2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1130299510000013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6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2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0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066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,282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00000000000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066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,282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20210000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324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54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7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202150011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324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54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7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20000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.06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6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29999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6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6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299991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6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6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субсидии бюджетам сельских поселений на повышение оплаты труда работников муниципальных учреждений культуры в соответствии с Указом 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2999910921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субсидии бюджетам сельских поселений на капитальный ремонт и ремонт сетей и сооружений водоснабжения в населенных пунктах Пензенской  области  ( за исключением субсидий на софинансирование объектов капитального строительства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29999109275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36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9,36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400000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79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7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 бюджетам сельских поселений за достижения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455501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49999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79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7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499991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79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79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30000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351180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2811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023511810000015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митет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widowControl w:val="false"/>
        <w:jc w:val="right"/>
        <w:rPr/>
      </w:pPr>
      <w:r>
        <w:rPr>
          <w:bCs/>
          <w:sz w:val="24"/>
          <w:szCs w:val="24"/>
        </w:rPr>
        <w:t>Засеч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кшанского района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06.04.2020 № 64-20/7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тчет об исполнении источников финансирования дефицита бюджета Засечного сельсовета Мокшанского </w:t>
      </w:r>
      <w:r>
        <w:rPr>
          <w:b/>
          <w:sz w:val="24"/>
          <w:szCs w:val="24"/>
        </w:rPr>
        <w:t xml:space="preserve"> района Пензенской области   </w:t>
      </w:r>
      <w:r>
        <w:rPr>
          <w:b/>
          <w:bCs/>
          <w:sz w:val="24"/>
          <w:szCs w:val="24"/>
        </w:rPr>
        <w:t>за 2019год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119"/>
        <w:gridCol w:w="1684"/>
      </w:tblGrid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19 год, тыс.руб.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,11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3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5,00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5,00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5,00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 0105020110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5,00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1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1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1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 0105020110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120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ми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сеч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кш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06.04.2020 № 64-20/7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ind w:lef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</w:t>
      </w:r>
      <w:r>
        <w:rPr/>
        <w:t xml:space="preserve"> год</w:t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3"/>
        <w:gridCol w:w="447"/>
        <w:gridCol w:w="374"/>
        <w:gridCol w:w="409"/>
        <w:gridCol w:w="383"/>
        <w:gridCol w:w="425"/>
        <w:gridCol w:w="744"/>
        <w:gridCol w:w="1053"/>
        <w:gridCol w:w="1158"/>
        <w:gridCol w:w="1105"/>
        <w:gridCol w:w="1238"/>
      </w:tblGrid>
      <w:tr>
        <w:trPr>
          <w:trHeight w:val="23" w:hRule="atLeast"/>
        </w:trPr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аименование показателя</w:t>
            </w:r>
          </w:p>
        </w:tc>
        <w:tc>
          <w:tcPr>
            <w:tcW w:w="383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19 год, тыс.руб.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2019 год, тыс.руб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% выполнения.</w:t>
            </w:r>
          </w:p>
        </w:tc>
      </w:tr>
      <w:tr>
        <w:trPr>
          <w:trHeight w:val="23" w:hRule="atLeast"/>
        </w:trPr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Рз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ЦСР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Р (группа, подгруппа, элемент)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Р</w:t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39,49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88,1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6,74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539,49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388,1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6.66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БЩЕГОСУДАРСТВЕННЫЕ ВОПРОС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918,4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918,4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873,41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873,4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52,5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52,5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557,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16,0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16,0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7</w:t>
            </w:r>
            <w:r>
              <w:rPr>
                <w:lang w:eastAsia="en-US"/>
              </w:rPr>
              <w:t>7,5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7</w:t>
            </w:r>
            <w:r>
              <w:rPr>
                <w:lang w:eastAsia="en-US"/>
              </w:rPr>
              <w:t>7,5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7,5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7,5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9 руководителей высших исполнительных органов государственной власти) субъектов Российской 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программ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3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3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существление полномочий, закрепленных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456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по уплате исполнительного сбора, административных штрафов по постановлениям органов государственной вла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непрограммного мероприят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обилизационная и вневойсковая подготовк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848,5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97,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,16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Дорожное хозяйство (дорожные фонды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23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8,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71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23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8,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71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программ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1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1,7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 (на погашение кредиторской задолженности прошлых лет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на погашение кредиторской задолженности прошлых лет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.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,46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,46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«Развитие Засечного сельсовета Мокшанского района Пензенской области на 2014-2022 годы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«Развитие дорожного и жилищно-коммунального хозяйства и обеспечение первичных мер пожарной безопасности в Засечном сельсовете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водопроводной сети по ул.Школьная, ул.Совхозная, ул.Маливиновка в с.Сумароково и в с.Хоненво Мокшанского района Пензенской обла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 ( дополнительные расходы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Благоустройств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8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, КИНЕМАТОГРАФ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(в части расходов домов культуры, клубов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0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0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убсидии бюджетным учрежден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0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вышение оплаты труда работников муниципальных учреждений культуры в соответствии с Указам Президента Российской Федерации от 7 мая 2012 года № 597 «О мероприятиях по реализации государственной социальной политики» за счет средств бюджета Пензенской обла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вышение оплаты труда работников муниципальных учреждений культуры в соответствии с Указам Президента Российской Федерации от 7 мая 2012 года № 597 «О мероприятиях по реализации государственной социальной политики» за счет средств бюджета Засечного сельсов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en-GB" w:eastAsia="en-US"/>
              </w:rPr>
              <w:t>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Z</w:t>
            </w:r>
            <w:r>
              <w:rPr>
                <w:lang w:eastAsia="en-US"/>
              </w:rPr>
              <w:t>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Z10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существление полномочий, закрепленных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Пенсионное обеспечение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4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сечного  сельсовета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ензенской области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04.2020 № 64-20/7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за 2019 год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2822"/>
        <w:gridCol w:w="380"/>
        <w:gridCol w:w="257"/>
        <w:gridCol w:w="313"/>
        <w:gridCol w:w="378"/>
        <w:gridCol w:w="345"/>
        <w:gridCol w:w="379"/>
        <w:gridCol w:w="639"/>
        <w:gridCol w:w="994"/>
        <w:gridCol w:w="1095"/>
        <w:gridCol w:w="1095"/>
        <w:gridCol w:w="1096"/>
      </w:tblGrid>
      <w:tr>
        <w:trPr>
          <w:trHeight w:val="233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асходов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на 2019 год, тыс.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4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9 год, тыс.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color w:val="000000"/>
              </w:rPr>
              <w:t>% вы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 (группа, подгруппа, элемент)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39,4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88,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6,74</w:t>
            </w:r>
          </w:p>
        </w:tc>
      </w:tr>
      <w:tr>
        <w:trPr>
          <w:trHeight w:val="50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539,4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388,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6.66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БЩЕГОСУДАРСТВЕННЫЕ ВОПРОС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918,4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918,4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81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873,4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873,4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52,5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52,5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26,1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0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2,9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0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7,4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16,0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16,0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38,48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7</w:t>
            </w:r>
            <w:r>
              <w:rPr>
                <w:lang w:eastAsia="en-US"/>
              </w:rPr>
              <w:t>7,5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7</w:t>
            </w:r>
            <w:r>
              <w:rPr>
                <w:lang w:eastAsia="en-US"/>
              </w:rPr>
              <w:t>7,5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7,5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7,5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9 руководителей высших исполнительных органов государственной власти) субъектов Российской 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,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программ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3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3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2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,1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существление полномочий, закрепленных законодательство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,8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4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,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,0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,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по уплате исполнительного сбора, административных штрафов по постановлениям органов государственной власт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,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непрограммного мероприят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95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Мобилизационная и вневойсковая подготовк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,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5,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5,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8,5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97,2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2,16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Дорожное хозяйство (дорожные фонды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23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8,2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71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23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8,2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71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34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7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6,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3,22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гашение задолженности прошлых лет в рамках программ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К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1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1,7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 (на погашение кредиторской задолженности прошлых лет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,7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5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на погашение кредиторской задолженности прошлых лет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2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.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24,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,22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,4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55,46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«Развитие Засечного сельсовета Мокшанского района Пензенской области на 2014-2022 годы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«Развитие дорожного и жилищно-коммунального хозяйства и обеспечение первичных мер пожарной безопасности в Засечном сельсовете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72,1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водопроводной сети по ул.Школьная, ул.Совхозная, ул.Маливиновка в с.Сумароково и в с.Хоненво Мокшанского района Пензенской област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8,0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 ( дополнительные расходы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15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1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99,0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Благоустройств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83,2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8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4,9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6,3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4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81,9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, КИНЕМАТОГРАФ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07,65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16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80,9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(в части расходов домов культуры, клубов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5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убсидии бюджетным учрежден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5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24,4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вышение оплаты труда работников муниципальных учреждений культуры в соответствии с Указам Президента Российской Федерации от 7 мая 2012 года № 597 «О мероприятиях по реализации государственной социальной политики» за счет средств бюджета Пензенской област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7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48,7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на повышение оплаты труда работников муниципальных учреждений культуры в соответствии с Указам Президента Российской Федерации от 7 мая 2012 года № 597 «О мероприятиях по реализации государственной социальной политики» за счет средств бюджета Засечного сельсовет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en-GB" w:eastAsia="en-US"/>
              </w:rPr>
              <w:t>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 w:eastAsia="en-US"/>
              </w:rPr>
              <w:t>Z</w:t>
            </w:r>
            <w:r>
              <w:rPr>
                <w:lang w:eastAsia="en-US"/>
              </w:rPr>
              <w:t>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Z10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7,8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Осуществление полномочий, закрепленных законодательство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убсидии бюджетным учреждения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6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6,7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Пенсионное обеспечени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28,9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t>100,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i/>
      <w:iCs/>
      <w:color w:val="000000"/>
      <w:sz w:val="22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b/>
      <w:i/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i/>
      <w:sz w:val="24"/>
      <w:szCs w:val="24"/>
      <w:lang w:val="en-GB"/>
    </w:rPr>
  </w:style>
  <w:style w:type="character" w:styleId="Style6">
    <w:name w:val="Основной текст Знак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с отступом Знак"/>
    <w:qFormat/>
    <w:rPr>
      <w:b/>
      <w:i/>
      <w:sz w:val="26"/>
      <w:szCs w:val="26"/>
      <w:lang w:val="en-GB"/>
    </w:rPr>
  </w:style>
  <w:style w:type="character" w:styleId="Style9">
    <w:name w:val="Название Знак"/>
    <w:qFormat/>
    <w:rPr>
      <w:rFonts w:eastAsia="Calibri"/>
      <w:b/>
      <w:i/>
      <w:sz w:val="28"/>
    </w:rPr>
  </w:style>
  <w:style w:type="character" w:styleId="Style10">
    <w:name w:val=" Знак Знак"/>
    <w:qFormat/>
    <w:rPr>
      <w:b/>
      <w:i/>
      <w:sz w:val="24"/>
      <w:lang w:val="ru-RU" w:bidi="ar-SA"/>
    </w:rPr>
  </w:style>
  <w:style w:type="character" w:styleId="Style11">
    <w:name w:val="Нижний колонтитул Знак"/>
    <w:qFormat/>
    <w:rPr>
      <w:b/>
      <w:i/>
      <w:sz w:val="24"/>
      <w:lang w:val="en-GB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Style12">
    <w:name w:val="Знак примечания"/>
    <w:qFormat/>
    <w:rPr>
      <w:b/>
      <w:i/>
      <w:sz w:val="16"/>
      <w:szCs w:val="16"/>
      <w:lang w:val="en-GB" w:bidi="ar-SA"/>
    </w:rPr>
  </w:style>
  <w:style w:type="character" w:styleId="Style13">
    <w:name w:val="Текст примечания Знак"/>
    <w:basedOn w:val="Style5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Style14">
    <w:name w:val="Верхний колонтитул Знак"/>
    <w:qFormat/>
    <w:rPr>
      <w:b/>
      <w:i/>
      <w:sz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sz w:val="24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b w:val="false"/>
      <w:bCs w:val="false"/>
      <w:i w:val="false"/>
      <w:iCs w:val="false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color w:val="000000"/>
      <w:sz w:val="22"/>
    </w:rPr>
  </w:style>
  <w:style w:type="character" w:styleId="31">
    <w:name w:val="Основной текст 3 Знак"/>
    <w:qFormat/>
    <w:rPr>
      <w:b/>
      <w:bCs/>
      <w:sz w:val="18"/>
    </w:rPr>
  </w:style>
  <w:style w:type="character" w:styleId="Style17">
    <w:name w:val="Тема примечания Знак"/>
    <w:qFormat/>
    <w:rPr>
      <w:b/>
      <w:bCs/>
      <w:sz w:val="28"/>
      <w:lang w:val="en-GB"/>
    </w:rPr>
  </w:style>
  <w:style w:type="character" w:styleId="13">
    <w:name w:val="Знак Знак13"/>
    <w:qFormat/>
    <w:rPr>
      <w:b/>
      <w:bCs w:val="false"/>
      <w:sz w:val="28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Style18">
    <w:name w:val="Текст сноски Знак"/>
    <w:basedOn w:val="Style5"/>
    <w:qFormat/>
    <w:rPr/>
  </w:style>
  <w:style w:type="character" w:styleId="22">
    <w:name w:val="Основной текст с отступом 2 Знак"/>
    <w:qFormat/>
    <w:rPr/>
  </w:style>
  <w:style w:type="character" w:styleId="Style19">
    <w:name w:val="Подпись Знак"/>
    <w:qFormat/>
    <w:rPr>
      <w:sz w:val="24"/>
    </w:rPr>
  </w:style>
  <w:style w:type="character" w:styleId="11">
    <w:name w:val="Подпись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rFonts w:eastAsia="Calibri"/>
      <w:b/>
      <w:i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  <w:jc w:val="center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32">
    <w:name w:val="Стиль3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widowControl w:val="false"/>
      <w:numPr>
        <w:ilvl w:val="0"/>
        <w:numId w:val="2"/>
      </w:numPr>
      <w:tabs>
        <w:tab w:val="clear" w:pos="720"/>
      </w:tabs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b/>
      <w:i/>
      <w:sz w:val="26"/>
      <w:szCs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i/>
      <w:sz w:val="24"/>
      <w:lang w:val="en-GB"/>
    </w:rPr>
  </w:style>
  <w:style w:type="paragraph" w:styleId="Style23">
    <w:name w:val="Текст примечания"/>
    <w:basedOn w:val="Normal"/>
    <w:qFormat/>
    <w:pPr/>
    <w:rPr/>
  </w:style>
  <w:style w:type="paragraph" w:styleId="Xl65">
    <w:name w:val="xl65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100" w:after="10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i/>
      <w:sz w:val="24"/>
      <w:lang w:val="en-US"/>
    </w:rPr>
  </w:style>
  <w:style w:type="paragraph" w:styleId="Style24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5">
    <w:name w:val="Тема примечания"/>
    <w:basedOn w:val="Style23"/>
    <w:next w:val="Style23"/>
    <w:qFormat/>
    <w:pPr/>
    <w:rPr>
      <w:b/>
      <w:bCs/>
      <w:sz w:val="28"/>
      <w:lang w:val="en-GB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ignature">
    <w:name w:val="Signature"/>
    <w:basedOn w:val="Normal"/>
    <w:pPr>
      <w:ind w:left="4252" w:hanging="0"/>
    </w:pPr>
    <w:rPr>
      <w:sz w:val="24"/>
      <w:lang w:val="en-US"/>
    </w:rPr>
  </w:style>
  <w:style w:type="paragraph" w:styleId="Style26">
    <w:name w:val="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56:00Z</dcterms:created>
  <dc:creator>user</dc:creator>
  <dc:description/>
  <cp:keywords/>
  <dc:language>en-US</dc:language>
  <cp:lastModifiedBy>RePack by Diakov</cp:lastModifiedBy>
  <cp:lastPrinted>2020-04-13T09:16:00Z</cp:lastPrinted>
  <dcterms:modified xsi:type="dcterms:W3CDTF">2020-04-13T06:18:00Z</dcterms:modified>
  <cp:revision>4</cp:revision>
  <dc:subject/>
  <dc:title>                           </dc:title>
</cp:coreProperties>
</file>