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9225</wp:posOffset>
            </wp:positionH>
            <wp:positionV relativeFrom="paragraph">
              <wp:posOffset>-57150</wp:posOffset>
            </wp:positionV>
            <wp:extent cx="800100" cy="1028700"/>
            <wp:effectExtent l="0" t="0" r="0" b="0"/>
            <wp:wrapTight wrapText="bothSides">
              <wp:wrapPolygon edited="0">
                <wp:start x="-237" y="0"/>
                <wp:lineTo x="-237" y="21373"/>
                <wp:lineTo x="21600" y="21373"/>
                <wp:lineTo x="21600" y="0"/>
                <wp:lineTo x="-23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ЧНОГО СЕЛЬСОВЕТА МОКШАНСКОГО РАЙОНА ПЕНЗЕНСКОЙ ОБЛАСТИ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32"/>
          <w:szCs w:val="32"/>
        </w:rPr>
        <w:t>СЕДЬМОГО СОЗЫВА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/>
        <w:t>от 30.01.2020 № 48-15/7</w:t>
      </w:r>
    </w:p>
    <w:p>
      <w:pPr>
        <w:pStyle w:val="Normal"/>
        <w:jc w:val="center"/>
        <w:rPr/>
      </w:pPr>
      <w:r>
        <w:rPr/>
        <w:t>с. Засечно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оимости и требований к качеству  услуг по погребению, предоставляемых согласно гарантированному перечню услуг по погребению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от 12.01.1996 № 8-ФЗ «О погребении и похоронном деле», от 06.10.2003 № 131-ФЗ «Об общих принципах организации местного самоуправления в Российской Федерации», по предварительному согласованию с отделением  Пенсионного фонда Российской Федерации по Пензенской области, Государственным учреждением Пензенское региональное отделение Фонда социального страхования Российской Федерации и Управлением по регулированию тарифов и энергосбережению Пензенской области, руководствуясь Уставом Засечного сельсовета Мокшан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Комитет местного самоуправления Засечного сельсовета Мокшанского района Пензенской области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стоимость услуг по погребению, предоставляемых согласно ст. 9 Федерального закона от 12.01.1996 № 8 «О погребении и похоронном деле» на территории Засечного сельсовета Мокшанского района Пензенской области, согласно Приложению 1 к настоящему решению в размере 6124 рубля 86 копеек.</w:t>
      </w:r>
    </w:p>
    <w:p>
      <w:pPr>
        <w:pStyle w:val="Normal"/>
        <w:ind w:firstLine="540"/>
        <w:jc w:val="both"/>
        <w:rPr/>
      </w:pPr>
      <w:r>
        <w:rPr/>
        <w:t>2. Утвердить стоимость услуг по погребению, предоставляемых согласно ст. 12 Федерального закона от 12.01.1996 № 8 «О погребении и похоронном деле» на территории Засечного сельсовета Мокшанского района Пензенской области согласно Приложению 2 в размере 6124 рубля 86 копеек.</w:t>
      </w:r>
    </w:p>
    <w:p>
      <w:pPr>
        <w:pStyle w:val="Normal"/>
        <w:ind w:firstLine="540"/>
        <w:jc w:val="both"/>
        <w:rPr/>
      </w:pPr>
      <w:r>
        <w:rPr/>
        <w:t>3. Утвердить требования к качеству услуг по погребению, предоставляемых населению Засечного сельсовета Мокшанского района Пензенской области, согласно приложению 3.</w:t>
      </w:r>
    </w:p>
    <w:p>
      <w:pPr>
        <w:pStyle w:val="Normal"/>
        <w:ind w:firstLine="540"/>
        <w:jc w:val="both"/>
        <w:rPr/>
      </w:pPr>
      <w:r>
        <w:rPr/>
        <w:t>4. Опубликовать настоящее решение в информационном бюллетене «Вести Засечного сельсовета»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решение вступает в силу с 1.02.2020.</w:t>
      </w:r>
    </w:p>
    <w:p>
      <w:pPr>
        <w:pStyle w:val="Normal"/>
        <w:autoSpaceDE w:val="false"/>
        <w:ind w:firstLine="540"/>
        <w:jc w:val="both"/>
        <w:rPr/>
      </w:pPr>
      <w:r>
        <w:rPr/>
        <w:t>7. Контроль за исполнением настоящего решения возложить на главу Засечного сельсовета Мокшанского района Пензен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    М.В. Кошел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ечного сельсовет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0 № 48-15/7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</w:t>
      </w:r>
    </w:p>
    <w:p>
      <w:pPr>
        <w:pStyle w:val="Normal"/>
        <w:jc w:val="center"/>
        <w:rPr/>
      </w:pPr>
      <w:r>
        <w:rPr>
          <w:b/>
        </w:rPr>
        <w:t>услуг по погребению, предоставляемых согласно ст. 9 Федерального закона от 12.01.1996 № 8 «О погребении и похоронном деле» на территории Засечного сельсовета Мокшанского района Пензенской обла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Оформление документов, необходимых для погребения – 440 рублей 46 копеек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редоставление и доставка гроба и других предметов, необходимых для погребения - 3922 рубля 55 копеек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еревозка тела (останков) умершего на кладбище (в крематорий) – 660 рублей 70 копеек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огребение (кремация с последующей выдачей урны с прахом) - 1101 рубль 15 копеек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ечного сельсовета 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1.2020 № 48-15/7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</w:t>
      </w:r>
    </w:p>
    <w:p>
      <w:pPr>
        <w:pStyle w:val="Normal"/>
        <w:jc w:val="center"/>
        <w:rPr/>
      </w:pPr>
      <w:r>
        <w:rPr>
          <w:b/>
        </w:rPr>
        <w:t>услуг по погребению, предоставляемых согласно ст. 12 Федерального закона от 12.01.1996 № 8 «О погребении и похоронном деле» на территории Засечного сельсовета Мокшанского района Пензенской област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567" w:firstLine="567"/>
        <w:jc w:val="both"/>
        <w:rPr/>
      </w:pPr>
      <w:r>
        <w:rPr/>
        <w:t>Оформление документов, необходимых для погребения-262 рубля 29 копеек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/>
      </w:pPr>
      <w:r>
        <w:rPr/>
        <w:t>Облачение тела – 550 рублей 58 копеек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/>
      </w:pPr>
      <w:r>
        <w:rPr/>
        <w:t>Предоставление гроба – 2726 рублей 01 копейка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/>
      </w:pPr>
      <w:r>
        <w:rPr/>
        <w:t>Перевозка умершего на кладбище (в крематорий) - 923 рубля 58 копеек;</w:t>
      </w:r>
    </w:p>
    <w:p>
      <w:pPr>
        <w:pStyle w:val="Normal"/>
        <w:numPr>
          <w:ilvl w:val="0"/>
          <w:numId w:val="3"/>
        </w:numPr>
        <w:autoSpaceDE w:val="false"/>
        <w:ind w:left="567" w:firstLine="567"/>
        <w:jc w:val="both"/>
        <w:rPr/>
      </w:pPr>
      <w:r>
        <w:rPr/>
        <w:t>Погребение-1662 рубля 40 копеек.</w:t>
      </w:r>
    </w:p>
    <w:p>
      <w:pPr>
        <w:pStyle w:val="Normal"/>
        <w:autoSpaceDE w:val="false"/>
        <w:ind w:hanging="551"/>
        <w:jc w:val="both"/>
        <w:rPr/>
      </w:pPr>
      <w:r>
        <w:rPr/>
      </w:r>
    </w:p>
    <w:p>
      <w:pPr>
        <w:pStyle w:val="Normal"/>
        <w:autoSpaceDE w:val="false"/>
        <w:ind w:hanging="551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омитета местного самоуправления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ечного  сельсовета Мокшанского района</w:t>
      </w:r>
    </w:p>
    <w:p>
      <w:pPr>
        <w:pStyle w:val="ConsPlusNormal1"/>
        <w:widowControl/>
        <w:numPr>
          <w:ilvl w:val="0"/>
          <w:numId w:val="0"/>
        </w:numPr>
        <w:ind w:left="411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0 № 48-15/7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Требования</w:t>
      </w:r>
    </w:p>
    <w:p>
      <w:pPr>
        <w:pStyle w:val="ConsPlusTitle"/>
        <w:widowControl/>
        <w:jc w:val="center"/>
        <w:rPr/>
      </w:pPr>
      <w:r>
        <w:rPr/>
        <w:t xml:space="preserve">к качеству услуг по погребению, предоставляемых населению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ечного сельсовета Мокшанского района Пензен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формление документов, необходимых для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кументов, необходимых для погребения, включает в себя оформление свидетельства о смерти в отделе ЗАГСа. Услуга оказывается в течение одного календарного дня со дня обращения потребителя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блачение тела предполагает предоставление ткани и облачение умершег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ля облачения тела предоставляется хлопчатобумажная ткань, площадью 3,5 квадратных метра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и доставка гроба и других предметов, необходимых для погребения предполагает предоставление и доставку гроба и других предметов, необходимых для погребения, в один адрес, включая погрузочно-разгрузочные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, необходимые для погребе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об из пиломатериалов, обитый хлопчатобумажной ткань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рывало из хлопчатобумажной ткани с ритуальной символик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возка тела (останков) умершего на кладбище (в крематорий)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включает погрузку гроба с телом (останками) в автокатафалк; перевозку гроба с телом (останками) умершего на кладбище; вынос гроба с телом (останками) умершего из автокатафалка к месту погреб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гребение (кремация с последующей выдачей урны с прахом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бение включает устройство могилы, в том числе, разметка места захоронения для копки могилы, расчистка места захоронения от снега в зимнее время, копка могилы вручную, зачистка поверхности дна и стенок могилы вручную. В услугу погребение также входит засыпка могилы и устройство намогильного холма, установка ритуального регистрационного зна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решения Комитета местного самоуправления Засечного сельсовета Мокша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8"/>
          <w:szCs w:val="28"/>
        </w:rPr>
        <w:t xml:space="preserve">по вопросу: </w:t>
      </w:r>
      <w:r>
        <w:rPr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 на территории Засечного  сельсовета Мокша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12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 дата соглас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вдокимова Л.А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управляющего ОПФР по Пензе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ристолюбов В.Г.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правляющий ГУ Пензенским региональным отделением Фонда социального страхования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к Н.В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ения по    регулированию тарифов, энергосбережению Пензе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883"/>
      </w:tblGrid>
      <w:tr>
        <w:trPr/>
        <w:tc>
          <w:tcPr>
            <w:tcW w:w="49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469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ЕЧН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  №  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а № ____________ от 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ю управляющего ОПФР по Пензе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ой Л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 с органами государственной власти субъекто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 Российской Федерации от 12.10.2010 № 813 предусмотрено осуществлять индексацию предельного размера стоимости услуг, предоставляемых согласно гарантированному перечню услуг по погребению ежегодно.</w:t>
      </w:r>
    </w:p>
    <w:p>
      <w:pPr>
        <w:pStyle w:val="21"/>
        <w:ind w:firstLine="540"/>
        <w:jc w:val="both"/>
        <w:rPr/>
      </w:pPr>
      <w:r>
        <w:rPr>
          <w:b w:val="false"/>
          <w:sz w:val="28"/>
          <w:szCs w:val="28"/>
        </w:rPr>
        <w:t>На основании вышеизложенного Комитет местного самоуправления Засечного сельсовета Мокшанского района просит Вас согласовать  стоимость услуг по погребению на территории Засечного сельсовета Мокшанского района Пензенской области».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 w:val="false"/>
          <w:sz w:val="24"/>
          <w:szCs w:val="24"/>
        </w:rPr>
        <w:t xml:space="preserve">Приложение: решение Комитета местного самоуправления Засечного сельсовета Мокшанского района Пензенской области «Об утверждении стоимости услуг по погребению на территории Засечного сельсовета Мокшанского района Пензенской области» на 4 листах. </w:t>
      </w:r>
    </w:p>
    <w:p>
      <w:pPr>
        <w:pStyle w:val="2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    М.В. Кошелева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887"/>
      </w:tblGrid>
      <w:tr>
        <w:trPr/>
        <w:tc>
          <w:tcPr>
            <w:tcW w:w="4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4695" cy="914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ЕЧН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  №  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а № ____________ от 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яющему ГУ Пензенским региональным отделением Фонда социального страх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олюбову В.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 с органами государственной власти субъекто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 Российской Федерации от 12.10.2010 № 813 предусмотрено осуществлять индексацию предельного размера стоимости услуг, предоставляемых согласно гарантированному перечню услуг по погребению ежегодно.</w:t>
      </w:r>
    </w:p>
    <w:p>
      <w:pPr>
        <w:pStyle w:val="21"/>
        <w:ind w:firstLine="540"/>
        <w:jc w:val="both"/>
        <w:rPr/>
      </w:pPr>
      <w:r>
        <w:rPr>
          <w:b w:val="false"/>
          <w:sz w:val="28"/>
          <w:szCs w:val="28"/>
        </w:rPr>
        <w:t>На основании вышеизложенного Комитет местного самоуправления Засечного сельсовета Мокшанского района просит Вас согласовать  стоимость услуг по погребению на территории Засечного сельсовета Мокшанского района Пензенской области».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 w:val="false"/>
          <w:sz w:val="24"/>
          <w:szCs w:val="24"/>
        </w:rPr>
        <w:t xml:space="preserve">Приложение: решение Комитета местного самоуправления Засечного сельсовета Мокшанского района Пензенской области «Об утверждении стоимости услуг по погребению на территории Засечного сельсовета Мокшанского района Пензенской области» на 4 лист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    М.В. Кошелева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00"/>
      </w:tblGrid>
      <w:tr>
        <w:trPr/>
        <w:tc>
          <w:tcPr>
            <w:tcW w:w="4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4695" cy="914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ЕЧНОГО СЕЛЬСОВ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КШАН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 _______________  №  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на № ____________ от 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Управления по регулированию тарифов, энергосбережению Пензе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к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9 Федерального закона от 12.01.1996 № 8-ФЗ «О погребении и похоронном деле» 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 с органами государственной власти субъектов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 Российской Федерации от 12.10.2010 № 813 предусмотрено осуществлять индексацию предельного размера стоимости услуг, предоставляемых согласно гарантированному перечню услуг по погребению ежегодно.</w:t>
      </w:r>
    </w:p>
    <w:p>
      <w:pPr>
        <w:pStyle w:val="21"/>
        <w:ind w:firstLine="540"/>
        <w:jc w:val="both"/>
        <w:rPr/>
      </w:pPr>
      <w:r>
        <w:rPr>
          <w:b w:val="false"/>
          <w:sz w:val="28"/>
          <w:szCs w:val="28"/>
        </w:rPr>
        <w:t>На основании вышеизложенного Комитет местного самоуправления Засечного сельсовета Мокшанского района просит Вас согласовать  стоимость услуг по погребению на территории Засечного сельсовета Мокшанского района Пензенской области».</w:t>
      </w:r>
    </w:p>
    <w:p>
      <w:pPr>
        <w:pStyle w:val="21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540"/>
        <w:jc w:val="both"/>
        <w:rPr/>
      </w:pPr>
      <w:r>
        <w:rPr>
          <w:b w:val="false"/>
          <w:sz w:val="24"/>
          <w:szCs w:val="24"/>
        </w:rPr>
        <w:t xml:space="preserve">Приложение: решение Комитета местного самоуправления Засечного сельсовета Мокшанского района Пензенской области «Об утверждении стоимости услуг по погребению на территории Засечного сельсовета Мокшанского района Пензенской области» на 4 листах. </w:t>
      </w:r>
    </w:p>
    <w:p>
      <w:pPr>
        <w:pStyle w:val="2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/>
        </w:rPr>
        <w:t>Глава Засечного сельсовет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Мокшанского район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ензенской области                                                                                                М.В. Кошелева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b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3:00Z</dcterms:created>
  <dc:creator>Name</dc:creator>
  <dc:description/>
  <cp:keywords/>
  <dc:language>en-US</dc:language>
  <cp:lastModifiedBy>RePack by Diakov</cp:lastModifiedBy>
  <cp:lastPrinted>2020-02-03T08:11:00Z</cp:lastPrinted>
  <dcterms:modified xsi:type="dcterms:W3CDTF">2020-02-03T05:11:00Z</dcterms:modified>
  <cp:revision>3</cp:revision>
  <dc:subject/>
  <dc:title/>
</cp:coreProperties>
</file>