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57150</wp:posOffset>
            </wp:positionV>
            <wp:extent cx="800100" cy="1028700"/>
            <wp:effectExtent l="0" t="0" r="0" b="0"/>
            <wp:wrapTight wrapText="bothSides">
              <wp:wrapPolygon edited="0">
                <wp:start x="-237" y="0"/>
                <wp:lineTo x="-237" y="21373"/>
                <wp:lineTo x="21600" y="21373"/>
                <wp:lineTo x="21600" y="0"/>
                <wp:lineTo x="-23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СЕЧНОГО СЕЛЬСОВЕТА МОКШАНСКОГО РАЙОНА 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  <w:t>от 24.01.2020 № 45-14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и требований к качеству  услуг по погребению, предоставляемых согласно гарантированному перечню услуг по погреб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 Пенсионного фонда Российской Федерации по Пензенской области, Государственным учреждением Пензенское региональное отделение Фонда социального страхования Российской Федерации и Управлением по регулированию тарифов и энергосбережению Пензенской области, руководствуясь Уставом Засечного сельсовета Мокшанского района Пензен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митет местного самоуправления Засечного сельсовета Мокшанского района Пензенской области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тоимость услуг по погребению, предоставляемых согласно ст. 9 Федерального закона от 12.01.1996 № 8 «О погребении и похоронном деле» на территории Засечного сельсовета Мокшанского района Пензенской области, согласно Приложению 1 к настоящему решению в размере 6130 рублей 81 копе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стоимость услуг по погребению, предоставляемых согласно ст. 12 Федерального закона от 12.01.1996 № 8 «О погребении и похоронном деле» на территории Засечного сельсовета Мокшанского района Пензенской области согласно Приложению 2 в размере 6130 рублей 81 копе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требования к качеству услуг по погребению, предоставляемых населению Засечного сельсовета Мокшанского района Пензенской области, согласно приложению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знать утратившим силу решение Комитета местного самоуправления Засечного сельсовета Мокшанского района Пензенской области от 25.01.2019 № 423-195/6 «Об утверждении стоимости и требований к качеству  услуг по погребению, предоставляемых согласно гарантированному перечню услуг по погребению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«Вести Засечн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.02.202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Засечного сельсовета Мокшанского района Пензенской</w:t>
      </w:r>
      <w:r>
        <w:rPr>
          <w:sz w:val="26"/>
          <w:szCs w:val="26"/>
        </w:rPr>
        <w:t xml:space="preserve">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М.В. Кошел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ечного сельсовет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1.2020 № 45-14/7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 по погребению, предоставляемых согласно ст. 9 Федерального закона от 12.01.1996 № 8 «О погребении и похоронном деле» на территории Засечного сельсовета Мокшан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 – 440 рублей 89 копеек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доставка гроба и других предметов, необходимых для погребения - 3926 рублей 37 копейк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возка тела (останков) умершего на кладбище (в крематорий) – 661 рублей 33 копеек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ебение (кремация с последующей выдачей урны с прахом) - 1102 рублей 22 копейки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чного сельсовет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.01.2020 № 45-14/7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 по погребению, предоставляемых согласно ст. 12 Федерального закона от 12.01.1996 № 8 «О погребении и похоронном деле» на территории Засечного сельсовета Мокшанского района Пензенской област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-262 рубля 54 копейки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/>
      </w:pPr>
      <w:r>
        <w:rPr>
          <w:sz w:val="28"/>
          <w:szCs w:val="28"/>
        </w:rPr>
        <w:t>Облачение тела – 551 рубля 11 копеек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оба – 2728 рублей 67 копейки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ка умершего на кладбище (в крематорий) - 924 рублей 47копеек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ребение-1664 рублей 02 копейки.</w:t>
      </w:r>
    </w:p>
    <w:p>
      <w:pPr>
        <w:pStyle w:val="Normal"/>
        <w:autoSpaceDE w:val="false"/>
        <w:ind w:hanging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51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чного  сельсовет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0 № 45-14/7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качеству услуг по погребению, предоставляемых населению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сечного сельсовета Мокшан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формление документов, необходимых для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чение тела предполагает предоставление ткани и облачение умершег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необходимые для погреб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об из пиломатериалов, обитый хлопчатобумажной ткань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крывало из хлопчатобумажной ткани с ритуальной символик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возка тела (останков) умершего на кладбище (в крематорий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ебение (кремация с последующей выдачей урны с прахо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2:00Z</dcterms:created>
  <dc:creator>Name</dc:creator>
  <dc:description/>
  <dc:language>en-US</dc:language>
  <cp:lastModifiedBy>RePack by Diakov</cp:lastModifiedBy>
  <cp:lastPrinted>2020-01-27T07:45:00Z</cp:lastPrinted>
  <dcterms:modified xsi:type="dcterms:W3CDTF">2020-01-27T08:12:00Z</dcterms:modified>
  <cp:revision>2</cp:revision>
  <dc:subject/>
  <dc:title/>
</cp:coreProperties>
</file>