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ind w:left="-284" w:hanging="426"/>
        <w:jc w:val="center"/>
        <w:rPr>
          <w:sz w:val="32"/>
          <w:szCs w:val="32"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ind w:left="-284" w:hanging="426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ЧНОГО СЕЛЬСОВЕТА МОКШАНСКОГО РАЙОНА</w:t>
      </w:r>
    </w:p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ind w:left="-99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</w:t>
      </w:r>
      <w:r>
        <w:rPr>
          <w:sz w:val="28"/>
          <w:szCs w:val="28"/>
          <w:lang w:eastAsia="en-US"/>
        </w:rPr>
        <w:t>от 15.02.2021    № 131-53/7</w:t>
      </w:r>
    </w:p>
    <w:p>
      <w:pPr>
        <w:pStyle w:val="Normal"/>
        <w:shd w:fill="FFFFFF" w:val="clear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. Засечное</w:t>
      </w:r>
    </w:p>
    <w:p>
      <w:pPr>
        <w:pStyle w:val="Normal"/>
        <w:widowControl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решение Комитета местного самоуправления Засечного сельсовета Мокшанского района Пензенской области от 23.12.2020 № 116-44/7 «О бюджете Засечного сельсовета Мокшанского района Пензенской области на 2021 год и на плановый период 2022 и 2023 годов»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итет местного самоуправления Засечного сельсовет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окшанского района Пензенской области решил: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3.12.2020 № 116-44/7 «О бюджете Засечного сельсовета Мокшанского района Пензенской области на 2021 год и плановый период 2022 и 2023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Пункт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1. Основные характеристики бюджета Засечного сельсовета Мокшанского района Пензенской области на 2021 год и на плановый период 2022 и 2023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1. Утвердить основные характеристики бюджета Засечного сельсовета Мокшанского района Пензенской области (далее – Засечного сельсовета) на 2021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1) прогнозируемый общий объем доходов бюджета Засечного сельсовета в сумме 3942,952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2) общий объем расходов бюджета Засечного сельсовета в сумме 4018,164 тыс.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огнозируемый дефицит бюджета Засечного сельсовета в сумме 75,212 тыс. рубле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1.2. Пункт 1 Статья 8.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8 Объем межбюджетных трансфертов, предоставляемых другим бюджетам бюджетной системы Российской Федерац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объем межбюджетных трансфертов, предоставляемых другим бюджетам бюджетной системы Российской Федерации в 2021-1,600; 2022-1,000; 2022 году в сумме 0,00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1.3. Статью 11. Особенности исполнения бюджета Засечного сельсовета в 2021 году дополнить пунктом 6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«6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Засечного  сельсовета Мокшанского района Пензенской области за счет утвержденных им бюджетных ассигнований на 2021 год.»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1.4 Приложения № 1,7,8,9 к решению Комитета местного самоуправления Засечного сельсовета Мокшанского района Пензенской области от 23.12.2020 № 116-44/7 «О бюджете Засечного сельсовета Мокшанского района Пензенской области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 xml:space="preserve">Приложение 4  «Доходы бюджета Засечного сельсовета, закрепленные за  главным администратором доходов бюджета Засечного сельсовета  »  </w:t>
      </w:r>
      <w:r>
        <w:rPr>
          <w:sz w:val="28"/>
          <w:szCs w:val="28"/>
          <w:lang w:eastAsia="en-US"/>
        </w:rPr>
        <w:t xml:space="preserve">к решению Комитета местного самоуправления Засечного сельсовета Мокшанского района Пензенской области от 23.12.2020 № 116-44/7 «О бюджете Засечного сельсовета Мокшанского района Пензенской области на 2021 год и плановый период 2022 и 2023 годов» </w:t>
      </w: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30"/>
        <w:gridCol w:w="51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3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152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по решениям о взыскании средств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hanging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Засечного сельсовета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кшанского района</w:t>
      </w:r>
    </w:p>
    <w:p>
      <w:pPr>
        <w:pStyle w:val="Normal"/>
        <w:shd w:fill="FFFFFF" w:val="clear"/>
        <w:tabs>
          <w:tab w:val="clear" w:pos="708"/>
          <w:tab w:val="left" w:pos="790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нзенской области  </w:t>
        <w:tab/>
        <w:t>М.В.Кошелева</w:t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shd w:fill="FFFFFF" w:val="clea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5.02.2021 № 131-53/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lang w:eastAsia="en-US"/>
        </w:rPr>
        <w:t>Источники финансирования дефицита бюджета Засечного сельсовета на 2021 год и  на плановый период 2022 и 2023 годов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173"/>
        <w:gridCol w:w="1584"/>
        <w:gridCol w:w="1584"/>
        <w:gridCol w:w="1583"/>
      </w:tblGrid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Наименова</w:t>
            </w:r>
            <w:r>
              <w:rPr>
                <w:b/>
                <w:lang w:val="en-GB" w:eastAsia="en-US"/>
              </w:rPr>
              <w:t>ние показател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источника финансирования по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3год, тыс.руб.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75,2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в том числе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источники внутреннего финансирова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75,2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из них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000 0105000000 000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75,2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Увеличение остатков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-3942,9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4120,319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 0105020000 0000 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3942,9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-4120,319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3942,9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120,319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 0105020110 0000 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3942,9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120,319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Уменьшение остатков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000 0105000000 0000 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eastAsia="en-US"/>
              </w:rPr>
              <w:t>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120,319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000 0000 6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eastAsia="en-US"/>
              </w:rPr>
              <w:t>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120,319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eastAsia="en-US"/>
              </w:rPr>
              <w:t>4056,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120,319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5.02.2021  № 131-53/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, на плановый период 2022 и 2023 годов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"/>
        <w:gridCol w:w="2693"/>
        <w:gridCol w:w="489"/>
        <w:gridCol w:w="416"/>
        <w:gridCol w:w="456"/>
        <w:gridCol w:w="426"/>
        <w:gridCol w:w="466"/>
        <w:gridCol w:w="777"/>
        <w:gridCol w:w="790"/>
        <w:gridCol w:w="982"/>
        <w:gridCol w:w="1128"/>
        <w:gridCol w:w="1154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 xml:space="preserve">№ </w:t>
            </w:r>
            <w:r>
              <w:rPr>
                <w:b/>
                <w:lang w:val="en-GB" w:eastAsia="en-US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аименование показателя</w:t>
            </w:r>
          </w:p>
        </w:tc>
        <w:tc>
          <w:tcPr>
            <w:tcW w:w="382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3 год, тыс.руб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Рз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Р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ЦСР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Р (группа, подгруппа, элемент)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П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Р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56,09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0,31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56,09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0,31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2297,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6,52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,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,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,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.1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41,5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55,96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7697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63,3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7,76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98,77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63,3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7,76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98,77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sz w:val="18"/>
                <w:szCs w:val="18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2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,2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7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2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,2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7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еспечение пожарной безопас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94,96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Дорожное хозяйство (дорожные фонды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8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9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9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9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стройство контейнерных площадок и мест санкционированного временного размещения твердых бытовых отход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7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1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7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6,0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6,0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6,0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115,6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,98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20,57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,98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20,57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,98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 родников и прилегающих территор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612</w:t>
            </w:r>
            <w:r>
              <w:rPr>
                <w:lang w:eastAsia="en-US"/>
              </w:rPr>
              <w:t>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2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2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0,9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0,9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0,9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Пенсионное обеспече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5.02.2021  № 131-53/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на 2021 год и на плановый период 2022 и 2023 годов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499"/>
        <w:gridCol w:w="493"/>
        <w:gridCol w:w="409"/>
        <w:gridCol w:w="389"/>
        <w:gridCol w:w="434"/>
        <w:gridCol w:w="403"/>
        <w:gridCol w:w="448"/>
        <w:gridCol w:w="884"/>
        <w:gridCol w:w="750"/>
        <w:gridCol w:w="992"/>
        <w:gridCol w:w="992"/>
        <w:gridCol w:w="979"/>
      </w:tblGrid>
      <w:tr>
        <w:trPr>
          <w:trHeight w:val="23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Наим</w:t>
            </w:r>
            <w:r>
              <w:rPr>
                <w:b/>
                <w:lang w:val="en-GB" w:eastAsia="en-US"/>
              </w:rPr>
              <w:t>енование показателя</w:t>
            </w:r>
          </w:p>
        </w:tc>
        <w:tc>
          <w:tcPr>
            <w:tcW w:w="4210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Утверждено на 2023 год, тыс.руб.</w:t>
            </w:r>
          </w:p>
        </w:tc>
      </w:tr>
      <w:tr>
        <w:trPr>
          <w:trHeight w:val="2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ед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Рз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Р</w:t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ЦСР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Р (группа, подгруппа, элемент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М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Р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56,0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0,31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018,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56,0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0,31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ОБЩЕГОСУДАРСТВЕННЫЕ ВОПРОС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2297,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6,5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,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,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,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91.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05,5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26,539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8,634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58,531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41,5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55,9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76974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63,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7,7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98,774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63,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7,7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98,774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sz w:val="18"/>
                <w:szCs w:val="18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1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2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6,89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,2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7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,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,2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7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еспечение пожарной безопасност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,3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94,96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7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0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47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,95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8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61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2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7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7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7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9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47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Устройство контейнерных площадок и мест санкционированного временного размещения твердых бытовых отходов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7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61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7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6,01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6,01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6,012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15,6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,98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20,5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,98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20,5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68,98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 родников и прилегающих территорий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612</w:t>
            </w:r>
            <w:r>
              <w:rPr>
                <w:lang w:eastAsia="en-US"/>
              </w:rPr>
              <w:t>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2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en-GB" w:eastAsia="en-US"/>
              </w:rPr>
              <w:t>612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03,50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Культур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91,4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95,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0,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0,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50,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46,8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52,81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Пенсионное обеспечени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,6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58.608</w:t>
            </w:r>
          </w:p>
        </w:tc>
      </w:tr>
    </w:tbl>
    <w:p>
      <w:pPr>
        <w:pStyle w:val="Style19"/>
        <w:shd w:fill="FFFFFF" w:val="clear"/>
        <w:spacing w:before="0" w:after="0"/>
        <w:ind w:left="-567" w:hanging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ind w:left="-567" w:hanging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ind w:left="-567" w:hanging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ind w:left="-567" w:hanging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ind w:left="-567" w:hanging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ind w:left="-567" w:hanging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9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5.02.2021  № 131-53/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  <w:lang w:eastAsia="en-US"/>
        </w:rPr>
        <w:t>Распределение иных межбюджетных трансфертов на 2021 год и на плановый период 2022 и 2023 годов, предоставляемых из бюджета Засечного сельсовета другим бюджетам бюджетной системы Российской Федерации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300"/>
        <w:gridCol w:w="1566"/>
        <w:gridCol w:w="1497"/>
        <w:gridCol w:w="1495"/>
      </w:tblGrid>
      <w:tr>
        <w:trPr>
          <w:trHeight w:val="56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аименование иных межбюджетных трансфер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униципального образования, которому предоставляются иные межбюджетные трансфер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Сумма на 2021 год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Сумма на 2022 год, тыс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eastAsia="en-US"/>
              </w:rPr>
              <w:t>Сумма на 2023 год, тыс.руб.</w:t>
            </w:r>
          </w:p>
        </w:tc>
      </w:tr>
      <w:tr>
        <w:trPr>
          <w:trHeight w:val="28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исполнение полномочий поселений по исполнению бюджетов посел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Мокшанский район Пензенской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исполнение полномочий поселений по осуществлению внутреннего финансового контрол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en-GB" w:eastAsia="en-US"/>
              </w:rPr>
            </w:pPr>
            <w:r>
              <w:rPr>
                <w:lang w:val="en-GB" w:eastAsia="en-US"/>
              </w:rPr>
              <w:t>Мокшанский район Пензенской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9"/>
        <w:shd w:fill="FFFFFF" w:val="clear"/>
        <w:spacing w:before="0" w:after="0"/>
        <w:ind w:left="-567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709" w:right="851" w:gutter="284" w:header="0" w:top="426" w:footer="3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1">
    <w:name w:val="Заголовок 1 Знак"/>
    <w:qFormat/>
    <w:rPr>
      <w:b/>
      <w:bCs/>
      <w:i/>
      <w:sz w:val="28"/>
      <w:szCs w:val="28"/>
      <w:lang w:val="en-GB" w:bidi="ar-SA"/>
    </w:rPr>
  </w:style>
  <w:style w:type="character" w:styleId="4">
    <w:name w:val="Заголовок 4 Знак"/>
    <w:qFormat/>
    <w:rPr>
      <w:rFonts w:ascii="Arial" w:hAnsi="Arial" w:cs="Arial"/>
      <w:b/>
      <w:i/>
      <w:sz w:val="24"/>
      <w:lang w:val="en-GB" w:bidi="ar-SA"/>
    </w:rPr>
  </w:style>
  <w:style w:type="character" w:styleId="Style10">
    <w:name w:val="Основной текст Знак"/>
    <w:basedOn w:val="Style8"/>
    <w:qFormat/>
    <w:rPr/>
  </w:style>
  <w:style w:type="character" w:styleId="2">
    <w:name w:val="Основной текст 2 Знак"/>
    <w:qFormat/>
    <w:rPr>
      <w:b/>
      <w:i/>
      <w:sz w:val="28"/>
      <w:szCs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basedOn w:val="Style8"/>
    <w:qFormat/>
    <w:rPr/>
  </w:style>
  <w:style w:type="character" w:styleId="21">
    <w:name w:val="Заголовок 2 Знак"/>
    <w:basedOn w:val="Style8"/>
    <w:qFormat/>
    <w:rPr/>
  </w:style>
  <w:style w:type="character" w:styleId="3">
    <w:name w:val="Заголовок 3 Знак"/>
    <w:qFormat/>
    <w:rPr>
      <w:b/>
      <w:i/>
      <w:sz w:val="40"/>
      <w:lang w:val="en-GB" w:bidi="ar-SA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5:41:00Z</dcterms:created>
  <dc:creator>Mitrofanova</dc:creator>
  <dc:description/>
  <cp:keywords/>
  <dc:language>en-US</dc:language>
  <cp:lastModifiedBy>user</cp:lastModifiedBy>
  <cp:lastPrinted>2021-02-18T15:32:00Z</cp:lastPrinted>
  <dcterms:modified xsi:type="dcterms:W3CDTF">2021-02-18T12:35:00Z</dcterms:modified>
  <cp:revision>27</cp:revision>
  <dc:subject/>
  <dc:title>СОБРАНИЕ ПРЕДСТАВИТЕЛЕЙ</dc:title>
</cp:coreProperties>
</file>