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СЕЧНОГО СЕЛЬСОВЕТА МОКШАНСКОГО РАЙОНА 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30.12.2020 № </w:t>
      </w:r>
      <w:r>
        <w:rPr>
          <w:sz w:val="24"/>
          <w:szCs w:val="24"/>
          <w:lang w:val="en-US"/>
        </w:rPr>
        <w:t>122-47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599,960 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656,268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 6. 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«Статья 6. Объем межбюджетных трансфертов, получаемых из других бюджетов бюджетной системы Российской Федерации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2316,960 тыс. рублей, в 2021 году в сумме 1430,638 тыс. рублей и в 2022 году в сумме 1328,755 тыс. рублей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1,6,7,8 к решению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от 30.12.2020  № </w:t>
      </w:r>
      <w:r>
        <w:rPr>
          <w:sz w:val="24"/>
          <w:szCs w:val="24"/>
          <w:lang w:val="en-US" w:eastAsia="en-US"/>
        </w:rPr>
        <w:t>122-47/7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Мокшанского района Пензенской области 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108"/>
        <w:gridCol w:w="1551"/>
        <w:gridCol w:w="1551"/>
        <w:gridCol w:w="1549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Наименование </w:t>
            </w:r>
            <w:r>
              <w:rPr>
                <w:b/>
                <w:lang w:val="en-GB" w:eastAsia="en-US"/>
              </w:rPr>
              <w:t>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0 год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 том числе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з них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0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-4599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010502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4599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599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 010502011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599,9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2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2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2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6,2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от 30.12.2020  № </w:t>
      </w:r>
      <w:r>
        <w:rPr>
          <w:sz w:val="24"/>
          <w:szCs w:val="24"/>
          <w:lang w:val="en-US" w:eastAsia="en-US"/>
        </w:rPr>
        <w:t>122-47/7</w:t>
      </w:r>
    </w:p>
    <w:p>
      <w:pPr>
        <w:pStyle w:val="Normal"/>
        <w:ind w:firstLine="56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2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316,9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316?9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33,7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8,5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п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9999 10 9101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lang w:eastAsia="en-US"/>
              </w:rPr>
              <w:t>убсидии бюджетам бюджетной системы Российской Федерации             ( 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10,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</w:t>
            </w:r>
            <w:r>
              <w:rPr>
                <w:rFonts w:eastAsia="Calibri"/>
                <w:color w:val="000000"/>
                <w:lang w:val="en-US" w:eastAsia="en-US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</w:t>
            </w:r>
            <w:r>
              <w:rPr>
                <w:rFonts w:eastAsia="Calibri"/>
                <w:color w:val="000000"/>
                <w:lang w:val="en-US" w:eastAsia="en-US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8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2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</w:t>
      </w:r>
      <w:r>
        <w:rPr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30.12.2020  № 122-47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Мокшанского района Пенз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656,2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,2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92,9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5,7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GB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GB" w:eastAsia="en-US"/>
              </w:rPr>
              <w:t>F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45,4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5,4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5,4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2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30.12.2020  № 122-47/7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Мокшанского района Пензенской области на 2020 год  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</w:t>
            </w:r>
            <w:r>
              <w:rPr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656,9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,9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92,9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50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5,7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,5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5549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9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9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,4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8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4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6,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2,9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27:00Z</dcterms:created>
  <dc:creator>RePack by Diakov</dc:creator>
  <dc:description/>
  <cp:keywords/>
  <dc:language>en-US</dc:language>
  <cp:lastModifiedBy>user</cp:lastModifiedBy>
  <cp:lastPrinted>2021-01-11T09:09:00Z</cp:lastPrinted>
  <dcterms:modified xsi:type="dcterms:W3CDTF">2021-01-11T08:27:00Z</dcterms:modified>
  <cp:revision>2</cp:revision>
  <dc:subject/>
  <dc:title/>
</cp:coreProperties>
</file>