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212121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>ЗАСЕЧНОГО СЕЛЬСОВЕТА МОКШАН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 26.12.2020  № 121-46/7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. Засечн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органа уполномоченного на реализацию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й Федерального закона от 01.04.2020 № 69-ФЗ «О защите и поощрении капиталовложений в Российской Федера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1.04.2020 № 69-ФЗ «О защите и поощрении капиталовложений в Российской Федерации», руководствуясь Уставом Засе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Мокша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Засечн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кша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Определить администрацию Засе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Мокшанского района Пензенской области органом, уполномоченным на реализацию  положений Федерального закона от 01.04.2020 № 69-ФЗ «О защите и поощрении капиталовложений в Российской Федерации», в том числе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принятие нормативных правовых  актов, регулирующих  условия и   порядок заключения соглашений о защите и поощрении капиталовложений со стороны муниципального образования – Засеч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</w:t>
      </w:r>
      <w:r>
        <w:rPr>
          <w:rFonts w:cs="Times New Roman" w:ascii="Times New Roman" w:hAnsi="Times New Roman"/>
          <w:sz w:val="28"/>
          <w:szCs w:val="28"/>
        </w:rPr>
        <w:t xml:space="preserve"> Мокшанского района Пензен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чу  согласия  на заключение соглашения о защите и поощрении     капиталовло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е мониторинга  этапов реализации соглашения о защите и поощрении капиталовложений, включающего в себя проверку обстоятельств, указывающих на наличие оснований для расторжения соглашения о защите и поощрении капиталовло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отчетов о реализации соответствующего этапа            инвестиционного проекта и направление  их в уполномоченный федеральный орган  исполнительной в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Опубликовать настоящее решение в информационном бюллетене Засечного сельсовета Мокшанского района Пензенской области «Вести Засечного сельсовета» и разместить на официальном сайте администрации Засечного сельсовета Мокшанского района в информационно-телекоммуникационной сети «Интернет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сечн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кшанского района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  <w:tab/>
        <w:tab/>
        <w:tab/>
        <w:t xml:space="preserve">                          </w:t>
        <w:tab/>
        <w:t>М.В. Кошел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Highlightsearch">
    <w:name w:val="highlightsearch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09:00Z</dcterms:created>
  <dc:creator>Алевтина Романова</dc:creator>
  <dc:description/>
  <cp:keywords/>
  <dc:language>en-US</dc:language>
  <cp:lastModifiedBy>user</cp:lastModifiedBy>
  <cp:lastPrinted>2020-12-30T15:09:00Z</cp:lastPrinted>
  <dcterms:modified xsi:type="dcterms:W3CDTF">2020-12-30T12:09:00Z</dcterms:modified>
  <cp:revision>2</cp:revision>
  <dc:subject/>
  <dc:title/>
</cp:coreProperties>
</file>