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8572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125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ЧНОГО СЕЛЬСОВЕТА МОКШАНСКОГО РАЙОНА 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/>
      </w:pPr>
      <w:r>
        <w:rPr>
          <w:sz w:val="28"/>
          <w:szCs w:val="28"/>
        </w:rPr>
        <w:t>от 26.12.2020 № 119-46/7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. Засечное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 внесении изменений в решение Комитета местного самоуправления Засечного     сельсовета Мокшанского района Пензенской области от 20.12.2019 № 39-10/7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О бюджете Засечного сельсовета Мокшанского района Пензенской области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 2020 год и на плановый период 2021 и 2022 годов»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Засечного сельсовета Мокшанского района Пензенской области,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митет местного самоуправления Засечного сельсовета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окша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. Внести в решение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плановый период 2021-2022 годов» следующие измен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1. Пункт 1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Засечного сельсовета Мокшанского района Пензенской области (далее – Засечного сельсовета) на 2020 год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) прогнозируемый общий объем доходов бюджета Засечного сельсовета в сумме 4600,639 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Засечного сельсовета в сумме 4656,947 тыс. рублей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прогнозируемый дефицит бюджета Засечного сельсовета в сумме 56,308 тыс. рублей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 Статью  6. 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«Статья 6. Объем межбюджетных трансфертов, получаемых из других бюджетов бюджетной системы Российской Федерации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</w:t>
      </w:r>
      <w:r>
        <w:rPr>
          <w:sz w:val="24"/>
          <w:szCs w:val="24"/>
          <w:lang w:eastAsia="en-US"/>
        </w:rPr>
        <w:t>1. Утвердить объем межбюджетных трансфертов, получаемых из других бюджетов бюджетной системы Российской Федерации согласно приложению 6 к настоящему решению, из них объем межбюджетных трансфертов в 2020 году в сумме 2317,639 тыс. рублей, в 2021 году в сумме 1430,638 тыс. рублей и в 2022 году в сумме 1328,755 тыс. рублей»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1.3 Приложения № 1,6,7,8 к решению Комитета местного самоуправления Засечного сельсовета Мокшанского района Пензенской области от 20.12.2019</w:t>
        <w:br/>
        <w:t>№ 39-10/7 «О бюджете Засечного сельсовета Мокшанского района Пензенской области на 2020 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Настоящее решение опубликовать в информационном бюллетене «Вести Засечного сельсовета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Засечного сельсове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окшанского района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Пензенской области                                                                         М.В. Кошелев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1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26.12.2020  № 119-46/7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сточники финансирования дефицита бюджета Засечного сельсовета Мокшанского района Пензенской области  на 2020 год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108"/>
        <w:gridCol w:w="1551"/>
        <w:gridCol w:w="1551"/>
        <w:gridCol w:w="1549"/>
      </w:tblGrid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Наименование </w:t>
            </w:r>
            <w:r>
              <w:rPr>
                <w:b/>
                <w:lang w:val="en-GB" w:eastAsia="en-US"/>
              </w:rPr>
              <w:t>показател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источника финансирования по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 на 2020 год, тыс.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 на 2021 год, тыс.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в том числе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сточники внутреннего финансирован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з них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00000 000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Увеличение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00 0105000000 0000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-4600,6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3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 0105020000 0000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4600,6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-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3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20100 0000 5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4600,6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3</w:t>
            </w:r>
            <w:r>
              <w:rPr>
                <w:lang w:eastAsia="en-US"/>
              </w:rPr>
              <w:t>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 0105020110 0000 5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4600,6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Уменьшение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00000 0000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6,9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00 0105020000 0000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6,9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20100 0000 6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6,9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</w:t>
            </w:r>
            <w:r>
              <w:rPr>
                <w:lang w:eastAsia="en-US"/>
              </w:rPr>
              <w:t>788,75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6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ешением Комитета 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6.12.2020  № 119-46/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ind w:left="-1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ind w:left="-1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ъем межбюджетных трансфертов, получаемых из других бюджетов</w:t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бюджетной системы Российской Федерации </w:t>
      </w:r>
    </w:p>
    <w:p>
      <w:pPr>
        <w:pStyle w:val="Normal"/>
        <w:widowControl/>
        <w:tabs>
          <w:tab w:val="clear" w:pos="708"/>
          <w:tab w:val="left" w:pos="2440" w:leader="none"/>
        </w:tabs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b/>
          <w:color w:val="000000"/>
          <w:sz w:val="24"/>
          <w:szCs w:val="24"/>
          <w:lang w:eastAsia="en-US"/>
        </w:rPr>
        <w:t>(тыс. рублей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3"/>
        <w:gridCol w:w="2550"/>
        <w:gridCol w:w="1274"/>
        <w:gridCol w:w="1274"/>
        <w:gridCol w:w="1274"/>
      </w:tblGrid>
      <w:tr>
        <w:trPr>
          <w:trHeight w:val="184" w:hRule="atLeast"/>
        </w:trPr>
        <w:tc>
          <w:tcPr>
            <w:tcW w:w="3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Виды  доходов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Код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умма н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умма н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умма на</w:t>
            </w:r>
          </w:p>
        </w:tc>
      </w:tr>
      <w:tr>
        <w:trPr>
          <w:trHeight w:val="448" w:hRule="atLeast"/>
        </w:trPr>
        <w:tc>
          <w:tcPr>
            <w:tcW w:w="3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2020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2021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2022 год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езвозмездные поступл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 00 00000 00 0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317,6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430,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328,755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 02 00000 00 0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317,6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430,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328,755</w:t>
            </w:r>
          </w:p>
        </w:tc>
      </w:tr>
      <w:tr>
        <w:trPr>
          <w:trHeight w:val="606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тации бюджетам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10000 00 0000 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833,7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264,7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159,746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15001 10 0000 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4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1,8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2,003</w:t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16001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48,5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2,8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97,743</w:t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п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19999 10 9101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,8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C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убсидии бюджетам бюджетной системы Российской Федерации   </w:t>
            </w:r>
          </w:p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(межбюджетные субсидии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 02 20000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310,7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  на обеспечение комплексного развития территор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25576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0,779</w:t>
            </w:r>
          </w:p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м сельских поселений на обеспечение комплексного развития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 02 25576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0,7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2 02 25576 10 9251 1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,86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м сельских поселений на обеспечение комплексного развития сельских территорий  благоустройство сельских территорий за счет средств федерального бюджет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 02 25576 10 9534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5,91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30000 00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4,600</w:t>
            </w:r>
          </w:p>
        </w:tc>
      </w:tr>
      <w:tr>
        <w:trPr>
          <w:trHeight w:val="582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венции бюджетам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30000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4,600</w:t>
            </w:r>
          </w:p>
        </w:tc>
      </w:tr>
      <w:tr>
        <w:trPr>
          <w:trHeight w:val="744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35118 10 9603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4,600</w:t>
            </w:r>
          </w:p>
        </w:tc>
      </w:tr>
      <w:tr>
        <w:trPr>
          <w:trHeight w:val="308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40000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,409</w:t>
            </w:r>
          </w:p>
        </w:tc>
      </w:tr>
      <w:tr>
        <w:trPr>
          <w:trHeight w:val="556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49999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</w:tr>
      <w:tr>
        <w:trPr>
          <w:trHeight w:val="415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межбюджетные трансферты бюджетам сельских поселений в целях оказания поселениям Мокшанского района дополнительной финансовой поддержки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49999 10 9247 150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</w:t>
      </w:r>
      <w:r>
        <w:rPr>
          <w:sz w:val="24"/>
          <w:szCs w:val="24"/>
          <w:lang w:eastAsia="en-U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Приложение 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ТВЕРЖДЕНО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от 26.12.2020  № 119-46/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eastAsia="en-US"/>
        </w:rPr>
        <w:t>Распределение бюджетных ассигнований бюджета Засечного сельсовета Мокшанского района Пензен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,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"/>
        <w:gridCol w:w="2569"/>
        <w:gridCol w:w="467"/>
        <w:gridCol w:w="397"/>
        <w:gridCol w:w="434"/>
        <w:gridCol w:w="405"/>
        <w:gridCol w:w="445"/>
        <w:gridCol w:w="878"/>
        <w:gridCol w:w="672"/>
        <w:gridCol w:w="1016"/>
        <w:gridCol w:w="1078"/>
        <w:gridCol w:w="1101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№ </w:t>
            </w:r>
            <w:r>
              <w:rPr>
                <w:lang w:val="en-GB" w:eastAsia="en-US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Наименование показателя</w:t>
            </w:r>
          </w:p>
        </w:tc>
        <w:tc>
          <w:tcPr>
            <w:tcW w:w="369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20 год, тыс.руб.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21 год, тыс.руб.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Рз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Р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ЦСР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ВР (группа, подгруппа, элемент)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П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П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НР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ВСЕГО: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4656,9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788</w:t>
            </w:r>
            <w:r>
              <w:rPr>
                <w:lang w:eastAsia="en-US"/>
              </w:rPr>
              <w:t>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46,9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92,9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9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eastAsia="en-US"/>
              </w:rPr>
              <w:t>2150,83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50,83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50,83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50,83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931,90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931,90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1,90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5,77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,7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,57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,57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,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5549</w:t>
            </w:r>
            <w:r>
              <w:rPr>
                <w:lang w:val="en-US" w:eastAsia="en-US"/>
              </w:rPr>
              <w:t>F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0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49</w:t>
            </w:r>
            <w:r>
              <w:rPr>
                <w:lang w:val="en-GB" w:eastAsia="en-US"/>
              </w:rPr>
              <w:t>F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49</w:t>
            </w:r>
            <w:r>
              <w:rPr>
                <w:lang w:val="en-GB" w:eastAsia="en-US"/>
              </w:rPr>
              <w:t>F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программное мероприят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1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0,4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0</w:t>
            </w:r>
            <w:r>
              <w:rPr>
                <w:lang w:eastAsia="en-US"/>
              </w:rPr>
              <w:t>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ОБОР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Расходы на обеспечение  деятельности (оказание услуг) пожарной охран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ЭКОНОМ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58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орожное хозяйство (дорожные фон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8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8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8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8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и содержание внутрипоселенческих дорог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юджетные ассигнования муниципального дорожного фонда Засечного сельсовета ( неиспользованные остатки прошдых лет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ЖИЛИЩНО-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46,1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17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азработку схемы теплоснабж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капитальный ремонт и ремонт сетей и сооружений водоснабжения в населенных пунктах Пензенской области.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75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Благоустро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6,1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6,1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3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3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en-GB" w:eastAsia="en-US"/>
              </w:rPr>
              <w:t>УЛЬТУРА, КИНЕМАТОГРАФ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Культур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ЦИАЛЬНАЯ ПОЛИТ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Пенсионное обеспечен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выборов в органы местного самоуправления Засечного сельсовет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пециальные расх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Приложение 8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от 26.12.2020  № 119-46/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едомственная структура расходов бюджета Засечного сельсовета Мокшанского района Пензенской области на 2020 год  и на плановый период 2021 и 2022 годов</w:t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"/>
        <w:gridCol w:w="2381"/>
        <w:gridCol w:w="470"/>
        <w:gridCol w:w="389"/>
        <w:gridCol w:w="369"/>
        <w:gridCol w:w="413"/>
        <w:gridCol w:w="383"/>
        <w:gridCol w:w="427"/>
        <w:gridCol w:w="841"/>
        <w:gridCol w:w="714"/>
        <w:gridCol w:w="1113"/>
        <w:gridCol w:w="979"/>
        <w:gridCol w:w="979"/>
      </w:tblGrid>
      <w:tr>
        <w:trPr>
          <w:trHeight w:val="23" w:hRule="atLeast"/>
        </w:trPr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eastAsia="en-US"/>
              </w:rPr>
              <w:t>Наимено</w:t>
            </w:r>
            <w:r>
              <w:rPr>
                <w:lang w:val="en-GB" w:eastAsia="en-US"/>
              </w:rPr>
              <w:t>вание</w:t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 </w:t>
            </w:r>
            <w:r>
              <w:rPr>
                <w:lang w:val="en-GB" w:eastAsia="en-US"/>
              </w:rPr>
              <w:t>показателя</w:t>
            </w:r>
          </w:p>
        </w:tc>
        <w:tc>
          <w:tcPr>
            <w:tcW w:w="400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тверждено на 2020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тверждено на 2021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Вед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Рз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Р</w:t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ЦСР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ВР (группа, по</w:t>
            </w:r>
            <w:r>
              <w:rPr>
                <w:lang w:eastAsia="en-US"/>
              </w:rPr>
              <w:t xml:space="preserve">д </w:t>
            </w:r>
            <w:r>
              <w:rPr>
                <w:lang w:val="en-GB" w:eastAsia="en-US"/>
              </w:rPr>
              <w:t>группа, элемент)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НР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ВСЕГО: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4656,9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788</w:t>
            </w:r>
            <w:r>
              <w:rPr>
                <w:lang w:eastAsia="en-US"/>
              </w:rPr>
              <w:t>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46,9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92,9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9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eastAsia="en-US"/>
              </w:rPr>
              <w:t>2150,8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50,8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50,8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50,8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931,90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931,90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1,9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5,7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,5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,5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5549</w:t>
            </w:r>
            <w:r>
              <w:rPr>
                <w:lang w:val="en-US" w:eastAsia="en-US"/>
              </w:rPr>
              <w:t>F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0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49F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49F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программное мероприят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1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0,4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0</w:t>
            </w:r>
            <w:r>
              <w:rPr>
                <w:lang w:eastAsia="en-US"/>
              </w:rPr>
              <w:t>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ОБОР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 деятельности ( оказание услуг) пожарной охран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ЭКОНОМ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58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8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8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8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8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и содержание внутрипоселенческих дорог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юджетные ассигнования муниципального дорожного фонда Засечного сельсовет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неиспользованные остатки прошдых лет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46,1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17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азработку схемы теплоснабж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капитальный ремонт и ремонт сетей и сооружений водоснабжения в населенных пунктах Пензенской области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75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6,1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6,1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3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3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1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en-GB" w:eastAsia="en-US"/>
              </w:rPr>
              <w:t>УЛЬТУРА, КИНЕМАТОГРАФ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Культур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ЦИАЛЬНАЯ ПОЛИТ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Пенсионное обеспечен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выборов в органы местного самоуправления Засечного сельсов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пециальные расх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i/>
      <w:sz w:val="28"/>
      <w:szCs w:val="28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Без интервала Знак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i/>
      <w:sz w:val="24"/>
      <w:szCs w:val="20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i/>
      <w:sz w:val="28"/>
      <w:szCs w:val="28"/>
      <w:lang w:val="en-GB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ind w:firstLine="567"/>
      <w:jc w:val="center"/>
    </w:pPr>
    <w:rPr>
      <w:b/>
      <w:i/>
      <w:sz w:val="28"/>
      <w:szCs w:val="28"/>
      <w:lang w:val="en-GB"/>
    </w:rPr>
  </w:style>
  <w:style w:type="paragraph" w:styleId="12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3">
    <w:name w:val="Стиль2"/>
    <w:basedOn w:val="1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31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widowControl/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spacing w:before="280" w:after="280"/>
      <w:jc w:val="center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3:08:00Z</dcterms:created>
  <dc:creator>RePack by Diakov</dc:creator>
  <dc:description/>
  <cp:keywords/>
  <dc:language>en-US</dc:language>
  <cp:lastModifiedBy>user</cp:lastModifiedBy>
  <cp:lastPrinted>2020-12-11T15:39:00Z</cp:lastPrinted>
  <dcterms:modified xsi:type="dcterms:W3CDTF">2020-12-26T14:57:00Z</dcterms:modified>
  <cp:revision>3</cp:revision>
  <dc:subject/>
  <dc:title/>
</cp:coreProperties>
</file>