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ЧНОГО СЕЛЬСОВЕТА МОКШАНСКОГО РАЙОНА 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12.2020 № 115-43/7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. Засечное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 внесении изменений в решение Комитета местного самоуправления Засечного     сельсовета Мокшанского района Пензенской области от 20.12.2019 № 39-10/7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О бюджете Засечного сельсовета Мокша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 2020 год и на плановый период 2021 и 2022 годов»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Засечного сельсовета Мокшанского района Пензенской области,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митет местного самоуправления Засечного сельсовета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 Внести в решение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следующие измен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1. Пункт 1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Засечного сельсовета Мокшанского района Пензенской области (далее – Засечного сельсовета) на 2020 год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) прогнозируемый общий объем доходов бюджета Засечного сельсовета в сумме 4676,839 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Засечного сельсовета в сумме 4733,147 тыс. рублей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прогнозируемый дефицит бюджета Засечного сельсовета в сумме 56,308 тыс. рублей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>1.2 Приложения № 4 «</w:t>
      </w:r>
      <w:r>
        <w:rPr>
          <w:bCs/>
          <w:color w:val="000000"/>
          <w:sz w:val="24"/>
          <w:szCs w:val="24"/>
        </w:rPr>
        <w:t xml:space="preserve">Доходы бюджета Засечного сельсовета, закрепленные за главными администраторами доходов бюджета Засечного сельсовета» </w:t>
      </w:r>
      <w:r>
        <w:rPr>
          <w:rFonts w:eastAsia="Calibri"/>
          <w:sz w:val="24"/>
          <w:szCs w:val="24"/>
          <w:lang w:eastAsia="en-US"/>
        </w:rPr>
        <w:t>к решению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дополнить строкой следующего содержания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18"/>
        <w:gridCol w:w="535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19999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Засечного сельсове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Пензенской области                                                                         М.В. Кошелев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i/>
      <w:sz w:val="28"/>
      <w:szCs w:val="28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Без интервала Знак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i/>
      <w:sz w:val="24"/>
      <w:szCs w:val="20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i/>
      <w:sz w:val="28"/>
      <w:szCs w:val="28"/>
      <w:lang w:val="en-GB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ind w:firstLine="567"/>
      <w:jc w:val="center"/>
    </w:pPr>
    <w:rPr>
      <w:b/>
      <w:i/>
      <w:sz w:val="28"/>
      <w:szCs w:val="28"/>
      <w:lang w:val="en-GB"/>
    </w:rPr>
  </w:style>
  <w:style w:type="paragraph" w:styleId="12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3">
    <w:name w:val="Стиль2"/>
    <w:basedOn w:val="1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31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spacing w:before="280" w:after="28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54:00Z</dcterms:created>
  <dc:creator>RePack by Diakov</dc:creator>
  <dc:description/>
  <cp:keywords/>
  <dc:language>en-US</dc:language>
  <cp:lastModifiedBy>user</cp:lastModifiedBy>
  <cp:lastPrinted>2020-12-22T13:13:00Z</cp:lastPrinted>
  <dcterms:modified xsi:type="dcterms:W3CDTF">2020-12-22T10:14:00Z</dcterms:modified>
  <cp:revision>5</cp:revision>
  <dc:subject/>
  <dc:title/>
</cp:coreProperties>
</file>