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СЕЧНОГО СЕЛЬСОВЕТА МОКШАНСКОГО РАЙОНА 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9072" w:leader="none"/>
        </w:tabs>
        <w:jc w:val="center"/>
        <w:rPr/>
      </w:pPr>
      <w:r>
        <w:rPr>
          <w:sz w:val="24"/>
          <w:szCs w:val="24"/>
        </w:rPr>
        <w:t>от 10.12.2020 № 114-42/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Засечно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676,839 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733,147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 Статью  6. 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«Статья 6. Объем межбюджетных трансфертов, получаемых из других бюджетов бюджетной системы Российской Федерации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1. Утвердить 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0 году в сумме 2296,839 тыс. рублей, в 2021 году в сумме 1430,638 тыс. рублей и в 2022 году в сумме 1328,755 тыс. рублей»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 Приложения № 1,6,7,8 к решению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0.12.2020  № 114-42/7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сточники финансирования дефицита бюджета Засечного сельсовета Мокшанского района Пензенской области 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108"/>
        <w:gridCol w:w="1551"/>
        <w:gridCol w:w="1551"/>
        <w:gridCol w:w="1549"/>
      </w:tblGrid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Наименование </w:t>
            </w:r>
            <w:r>
              <w:rPr>
                <w:b/>
                <w:lang w:val="en-GB" w:eastAsia="en-US"/>
              </w:rPr>
              <w:t>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источника финансирования по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0 год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ено на 2021 год, тыс.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 том числе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сточники внутреннего финансирова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з них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велич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0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-4676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 010502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4676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676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 010502011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4676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</w:t>
            </w: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-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Уменьш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0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3,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0 010502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3,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 01050201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33,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</w:t>
            </w:r>
            <w:r>
              <w:rPr>
                <w:lang w:eastAsia="en-US"/>
              </w:rPr>
              <w:t>788,75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0.12.2020  № 114-42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Виды 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  <w:t>2022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296,8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296,8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812,9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8,5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b/>
                <w:color w:val="000000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lang w:eastAsia="en-US"/>
              </w:rPr>
              <w:t>убсидии бюджетам бюджетной системы Российской Федерации             (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10,7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0,779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0,7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,86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5,9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</w:t>
      </w:r>
      <w:r>
        <w:rPr>
          <w:sz w:val="24"/>
          <w:szCs w:val="24"/>
          <w:lang w:eastAsia="en-US"/>
        </w:rPr>
        <w:tab/>
      </w: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 xml:space="preserve"> 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0.12.2020  № 114-42/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Мокшанского района Пенз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733,1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3,1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46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2109,0</w:t>
            </w:r>
            <w:r>
              <w:rPr>
                <w:i/>
                <w:lang w:val="en-US" w:eastAsia="en-US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09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09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09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1,9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8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,6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,6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по оформлению бесхозяйных объектов недвижимого имуществ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Расходы на обеспечение  деятельности (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63,2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83,2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3,2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3,2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3,2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0,1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,1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,1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л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8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54,0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теплоснабж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4,0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4,0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0.12.2020  № 114-42/7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Мокшанского района Пензенской области на 2020 год  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</w:t>
            </w:r>
            <w:r>
              <w:rPr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1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4733,1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788</w:t>
            </w:r>
            <w:r>
              <w:rPr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23,1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46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2109,0</w:t>
            </w:r>
            <w:r>
              <w:rPr>
                <w:i/>
                <w:lang w:val="en-US" w:eastAsia="en-US"/>
              </w:rPr>
              <w:t>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09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09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109,0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31,9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1,9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4,8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,6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6,6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,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30</w:t>
            </w:r>
            <w:r>
              <w:rPr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18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963,2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83,2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3,2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3,2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3,2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внутрипоселенческих доро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0,1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2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,1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,1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Бюджетные ассигнования муниципального дорожного фонда Засечного сельсовета (неиспользованные остатки прошл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8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854,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7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азработку схемы теплоснабж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6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5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капитальный ремонт и ремонт сетей и сооружений водоснабжения в населенных пунктах Пензенской области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13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4,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4,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3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611</w:t>
            </w: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0,7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6,3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5,1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0</w:t>
            </w:r>
            <w:r>
              <w:rPr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952</w:t>
            </w:r>
            <w:r>
              <w:rPr>
                <w:lang w:eastAsia="en-US"/>
              </w:rPr>
              <w:t>4</w:t>
            </w:r>
            <w:r>
              <w:rPr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Специальные расх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9:00Z</dcterms:created>
  <dc:creator>RePack by Diakov</dc:creator>
  <dc:description/>
  <cp:keywords/>
  <dc:language>en-US</dc:language>
  <cp:lastModifiedBy>RePack by Diakov</cp:lastModifiedBy>
  <cp:lastPrinted>2020-12-10T16:25:00Z</cp:lastPrinted>
  <dcterms:modified xsi:type="dcterms:W3CDTF">2020-12-11T06:46:00Z</dcterms:modified>
  <cp:revision>10</cp:revision>
  <dc:subject/>
  <dc:title/>
</cp:coreProperties>
</file>