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342900</wp:posOffset>
            </wp:positionV>
            <wp:extent cx="7874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ЗАСЕЧНОГО СЕЛЬСОВЕТА МОКШАНСК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НЗЕН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ЕДЬМОГО СОЗЫВ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64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7.11.2020 № 106-38/7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с. Засечно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утратившими силу некоторых решений Комитета местного самоуправления Засечного сельсовета Мокшанского района Пензенской области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целях приведения нормативных правовых актов в соответствие с действующим законодательством РФ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местного самоуправления Засечн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кшанского района Пензенской области реши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ешение Комитета местного самоуправления Засечного сельсовета Мокшанского района Пензенской области от 18.02.2011 № 148-57/5 «Об утверждении Правил благоустройства и уборки территории Засечного сельсовета Мокшанского района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шение Комитета местного самоуправления Засечного сельсовета Мокшанского района Пензенской области от 14.02.2012 № 223-91/5 «О внесении изменений в Правила благоустройства и уборки территории Засечного сельсовета Мокшанского района Пензенской области, утвержденные решением Комитета местного самоуправления Засечного сельсовета Мокшанского района Пензенской области от 18.02.2011 № 148-57/5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решение в информационном бюллетене «Вести Засечного сельсовета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Засечного сельсове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кшанского райо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ензенской области                                                                  М.В. Кошел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30:00Z</dcterms:created>
  <dc:creator>Customer</dc:creator>
  <dc:description/>
  <cp:keywords/>
  <dc:language>en-US</dc:language>
  <cp:lastModifiedBy>Work</cp:lastModifiedBy>
  <cp:lastPrinted>2020-11-24T12:25:00Z</cp:lastPrinted>
  <dcterms:modified xsi:type="dcterms:W3CDTF">2020-11-24T09:28:00Z</dcterms:modified>
  <cp:revision>3</cp:revision>
  <dc:subject/>
  <dc:title> </dc:title>
</cp:coreProperties>
</file>