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ЧНОГО СЕЛЬСОВЕТА МОКШАНСКОГО РАЙОНА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>от 17.11.2020  № 104-38/7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i/>
          <w:i/>
          <w:kern w:val="2"/>
        </w:rPr>
      </w:pPr>
      <w:r>
        <w:rPr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Налоговым кодексом Российской Федерации, Земельным Кодексом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оссийской Федерации, руководствуясь Уставом Засечного сельсовета Мокшанского района Пензенской области</w:t>
      </w:r>
      <w:r>
        <w:rPr>
          <w:sz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Засечного сельсовета Мокшанского района Пензенской области решил: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на территории Засечного сельсовета Мокшанского района Пензенской области</w:t>
      </w:r>
      <w:r>
        <w:rPr/>
        <w:t xml:space="preserve"> </w:t>
      </w:r>
      <w:r>
        <w:rPr>
          <w:i/>
        </w:rPr>
        <w:t xml:space="preserve"> </w:t>
      </w:r>
      <w:r>
        <w:rPr>
          <w:sz w:val="28"/>
          <w:szCs w:val="28"/>
        </w:rPr>
        <w:t>земельный</w:t>
      </w:r>
      <w:r>
        <w:rPr/>
        <w:t xml:space="preserve"> </w:t>
      </w:r>
      <w:r>
        <w:rPr>
          <w:sz w:val="28"/>
          <w:szCs w:val="28"/>
        </w:rPr>
        <w:t>нало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0,3 процента в отношении земельных участк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3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shd w:fill="FFFFFF" w:val="clear"/>
        </w:rPr>
        <w:t xml:space="preserve">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Земельный налог подлежит уплате налогоплательщиками - организациями в следующем порядке:</w:t>
      </w:r>
      <w:r>
        <w:rPr>
          <w:rStyle w:val="FootnoteAnchor"/>
          <w:color w:val="FFFFFF"/>
          <w:sz w:val="28"/>
          <w:szCs w:val="28"/>
          <w:vertAlign w:val="superscript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Anchor"/>
          <w:color w:val="FFFFFF"/>
          <w:sz w:val="28"/>
          <w:szCs w:val="28"/>
          <w:vertAlign w:val="superscript"/>
        </w:rPr>
        <w:footnoteReference w:id="3"/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. Признать утратившими силу решения следующие решения Комитета местного самоуправления Засечного сельсовета Мокшанского района Пензенской област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 От  24.06.2005 № 20-8/4 «Об установлении земельного налог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От 15.11.2010 № 121-46/5 «О внесении изменений в решение Комитета местного самоуправления  Засечного сельсовета Мокшанского района Пензенской области от 24.06.2005 № 20 «Об установлении земельного налог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От 19.11.2019 № 31-6/7 «О внесении изменения в решение Комитета местного самоуправления Засечного сельсовета Мокшанского района Пензенской области от 24.06.2005 № 20-8/4 «Об установлении земельного налог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От 24.07.2020 № 85-29/7 «О внесении изменений в решение Комитета местного самоуправления Засечного сельсовета Мокшанского района Пензенской области от 24.06.2005 № 20-8/4 «Об установлении земельного налог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 01.01.2021, но не ранее, чем по истечении одного месяца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Опубликовать настоящее решение в информационном бюллетене «Вести Засечного сель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Контроль за исполнением настоящего решения возложить на главу Засечного сельсовета Мокшанского района Пензен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сечного сель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М.В. Кошелев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44:00Z</dcterms:created>
  <dc:creator>Cosmo</dc:creator>
  <dc:description/>
  <cp:keywords/>
  <dc:language>en-US</dc:language>
  <cp:lastModifiedBy>RePack by Diakov</cp:lastModifiedBy>
  <cp:lastPrinted>2020-11-17T09:49:00Z</cp:lastPrinted>
  <dcterms:modified xsi:type="dcterms:W3CDTF">2020-11-17T06:56:00Z</dcterms:modified>
  <cp:revision>3</cp:revision>
  <dc:subject/>
  <dc:title>Муниципальные НПА</dc:title>
</cp:coreProperties>
</file>