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en-US" w:eastAsia="en-US"/>
        </w:rPr>
        <w:drawing>
          <wp:inline distT="0" distB="0" distL="0" distR="0">
            <wp:extent cx="8572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125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ЧНОГО СЕЛЬСОВЕТА МОКШАНСКОГО РАЙОНА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3.11.2020  № 103-37/7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контракт с лицом, назначаемым на должность главы администрации Засечного сельсовета Мокшанского района Пензенской области, утвержденный решением Комитета местного самоуправления Засечного сельсовета Мокшанского района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нзенской области от 17.09.2019 № 9-1/7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5 статьи 37 Федерального закона от 06.10.2003 №131-ФЗ «Об общих принципах организации местного самоуправления в Российской Федерации», статьи 6 Закона Пензенской области от 10.10.2007 №1390-ЗПО «О муниципальной службе в Пензенской области», руководствуясь </w:t>
      </w:r>
      <w:hyperlink r:id="rId3" w:tgtFrame="_blank">
        <w:r>
          <w:rPr>
            <w:rStyle w:val="InternetLink"/>
            <w:sz w:val="28"/>
            <w:szCs w:val="28"/>
          </w:rPr>
          <w:t>Уставом Засечного сельсовета Мокшанского района Пензенской области</w:t>
        </w:r>
      </w:hyperlink>
      <w:r>
        <w:rPr>
          <w:sz w:val="28"/>
          <w:szCs w:val="28"/>
        </w:rPr>
        <w:t>,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Засечного сельсовета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Пензенской области решил: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контракт с лицом, назначаемым на должность главы администрации Засечного сельсовета Мокшанского района Пензенской области, утвержденный решением Комитета местного самоуправления Засечного сельсовета Мокшанского района Пензенской области изменения, изложив пункты 3.1-1, 3.1-2 в следующей редакции: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«3.1-1. Глава администрации в части осуществления полномочий по решению вопросов местного значения имеет право: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ределах своих полномочий, установленных федеральными законами, законами Пензенской области, Уставом, нормативными правовыми актами представительного органа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б) вносить предложения в представительный орган муниципального образ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принятию муниципальных правовых актов;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споряжаться финансовыми средствами и использовать материальные ресурсы в порядке, установленном муниципальными правовыми актами представительного органа муниципального образования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г) запрашивать у представительного органа муниципального образования, главы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рганизаций и граждан информацию, необходимую для решения вопросов местного значения.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-2. Глава администрации в части осуществления полномочий по решению вопросов местного значения обязан: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рганизовывать осуществление эффективной финансовой, налоговой и инвестиционной политики, обеспечивать исполнение бюджета муниципального образования, целевое расходование финансовых средств и надлежащее использование материальных ресурсов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б) обеспечивать своевременное финансирование из бюджета муниципального образ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ятельности муниципальных предприятий и учреждений муниципального образ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ным кодексом Российской Федерации и муниципальными правовыми актами представительного органа муниципального образования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в) обеспечивать своевременное исполнение договоров и иных обязательств муниципального образования.»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сти Засечного сельсовета».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е решения возложить на главу Засечного сельсовета Мокшанского района Пензенской области.</w:t>
      </w:r>
    </w:p>
    <w:p>
      <w:pPr>
        <w:pStyle w:val="Style17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сечного сельсовета </w:t>
      </w:r>
    </w:p>
    <w:p>
      <w:pPr>
        <w:pStyle w:val="Style17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</w:t>
      </w:r>
    </w:p>
    <w:p>
      <w:pPr>
        <w:pStyle w:val="Style17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       М.В. Кошеле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minjust.ru:8080/bigs/showDocument.html?id=9F8BA65D-6D33-46CC-96FC-D0C7B4C6ED4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7:00Z</dcterms:created>
  <dc:creator>Cosmo</dc:creator>
  <dc:description/>
  <dc:language>en-US</dc:language>
  <cp:lastModifiedBy>RePack by Diakov</cp:lastModifiedBy>
  <cp:lastPrinted>2020-10-09T14:30:00Z</cp:lastPrinted>
  <dcterms:modified xsi:type="dcterms:W3CDTF">2020-11-05T10:47:00Z</dcterms:modified>
  <cp:revision>2</cp:revision>
  <dc:subject/>
  <dc:title>Муниципальные НПА</dc:title>
</cp:coreProperties>
</file>