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232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ЗАСЕЧНОГО СЕЛЬСОВЕТА</w:t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КШАНСКОГО РАЙОНА ПЕНЗЕНСКОЙ ОБЛАСТИ</w:t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3.2021 № 8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76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 Перечень муниципальных программ муниципального образования Засечный сель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кша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0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ребованиями статьи 179 Бюджетного кодекса Российской Федерации, руководствуясь Уставом Засечного сельсовета Мокшанского района Пензенской области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асечного сельсовета Мокшанского район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й области постановляет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bookmarkStart w:id="0" w:name="sub_5"/>
      <w:bookmarkEnd w:id="0"/>
      <w:r>
        <w:rPr>
          <w:b w:val="false"/>
          <w:color w:val="000000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Внести в Перечень муниципальных программ муниципального образования Засечный сельсовет Мокшанского района Пензенской области</w:t>
      </w:r>
      <w:r>
        <w:rPr>
          <w:b w:val="false"/>
          <w:color w:val="000000"/>
          <w:sz w:val="28"/>
          <w:szCs w:val="28"/>
        </w:rPr>
        <w:t>, утвержденный постановлением администрации Засечного сельсовета Мокшанского района от 17.12.2013 № 90 изменения изложив его в новой редакции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Вести Засечного сельсовета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1" w:name="Par17"/>
      <w:bookmarkEnd w:id="1"/>
      <w:r>
        <w:rPr>
          <w:color w:val="000000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2" w:name="sub_5"/>
      <w:bookmarkEnd w:id="2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 Контроль за исполнением настоящего постановления возложить на главу администрации  Засечного сельсовета Мокшанского района Пензенской област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48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ind w:right="448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Засечного сельсовета </w:t>
      </w:r>
    </w:p>
    <w:p>
      <w:pPr>
        <w:pStyle w:val="Normal"/>
        <w:numPr>
          <w:ilvl w:val="0"/>
          <w:numId w:val="0"/>
        </w:numPr>
        <w:autoSpaceDE w:val="false"/>
        <w:ind w:right="448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кшанского района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нзенской области                                                           Н.М. Аксенова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чного сельсовета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шанского района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3.2021 № 8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чный сельсовет Мокшанского района Пенз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411"/>
      </w:tblGrid>
      <w:tr>
        <w:trPr>
          <w:trHeight w:val="27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Засечного сельсовета Мокшанского района Пензенской области на 2014 - 2022 годы»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Cs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 xml:space="preserve">«Энергосбережение и повышение энергетической эффективности </w:t>
            </w:r>
            <w:r>
              <w:rPr>
                <w:bCs/>
                <w:sz w:val="28"/>
                <w:szCs w:val="28"/>
              </w:rPr>
              <w:t>в Засечном сельсовете Мокшанского района Пензенской области на 2014 – 2020 годы»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транспортной инфраструктуры на территории Засечного сельсовета Мокшанского района Пензенской области на 2016-2025 годы»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социальной инфраструктуры Засечного сельсовета Мокшанского района Пензенской области на период 2016-2026 годы»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я систем коммунальной инфраструктуры Засечного сельсовета Мокшанского района Пензенской области на период 2016-2020 годы с перспективой до 2025 года»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нарушений обязательных требований законодательства в сфере муниципального контроля в администрации Засечного сельсовета Мокшанского района Пензенской области на 2019 год и плановый период 2020-2021 годов»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пользование и охрана земель на территории Засечного сельсовета Мокшанского района Пензенской области на 2020-2024 годы»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рограммы профилактики нарушений юридическими лицами, индивидуальными предпринимателями и гражданами  обязательных требований, установленных муниципальными правовыми  актами на 2021 год и  на плановый период 2022 и 2023 годов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 w:cs="Times New Roman"/>
      <w:sz w:val="20"/>
      <w:szCs w:val="20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8:00Z</dcterms:created>
  <dc:creator>Андрей</dc:creator>
  <dc:description/>
  <cp:keywords/>
  <dc:language>en-US</dc:language>
  <cp:lastModifiedBy>user</cp:lastModifiedBy>
  <cp:lastPrinted>2020-08-27T16:30:00Z</cp:lastPrinted>
  <dcterms:modified xsi:type="dcterms:W3CDTF">2021-03-01T07:58:00Z</dcterms:modified>
  <cp:revision>2</cp:revision>
  <dc:subject/>
  <dc:title/>
</cp:coreProperties>
</file>