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7334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ЗАСЕЧНОГО СЕЛЬСОВЕТА 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МОКШАНСКОГО РАЙОНА ПЕНЗЕНСКОЙ ОБЛАСТИ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8"/>
        <w:spacing w:before="0" w:after="0"/>
        <w:jc w:val="center"/>
        <w:rPr/>
      </w:pPr>
      <w:r>
        <w:rPr>
          <w:bCs/>
        </w:rPr>
        <w:t xml:space="preserve">от 15.02.2021 № 7 </w:t>
      </w:r>
    </w:p>
    <w:p>
      <w:pPr>
        <w:pStyle w:val="Style18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внесении изменений в муниципальную программу Засечного сельсовета «Развитие Засечного сельсовета Мокшанского района Пензенской области на 2014-2024 годы», утвержденную постановлением администрации Засечного сельсовета Мокшанского района Пензенской области от 24.02.2014 № 1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муниципальных программ Засечного сельсовета Мокшанского района Пензенской области, утвержденным постановлением администрации Засечного сельсовета Мокшанского района Пензенской области от 04.07.2019 № 41, руководствуясь Уставом Засечного сельсовета Мокшанского района Пензе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министрация Засечного сельсовета Мокшанского район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нзенской области постановляе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следующие изменения в муниципальную программу Засечного сельсовета Мокшанского района Пензенской области «Развитие Засечного сельсовета Мокшанского района Пензенской области на 2014-2024 годы», утвержденную постановлением администрации Засечного сельсовета Мокшанского района Пензенской области от 24.02.2014 № 17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В Паспорте муниципальной программы «Развитие Засечного сельсовета Мокшанского района Пензенской области на 2014 - 202</w:t>
      </w:r>
      <w:r>
        <w:rPr/>
        <w:t>4 годы» строку «Объемы бюджетных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47"/>
        <w:gridCol w:w="6383"/>
      </w:tblGrid>
      <w:tr>
        <w:trPr>
          <w:trHeight w:val="23" w:hRule="atLeast"/>
        </w:trPr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ассигнований муницип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из бюджета Засечного сельсовета составляет 41827,1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сходах бюджета – 41827,1. руб., в т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4241,7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3527,6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3995,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3528,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3514,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4084,4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4295,2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3852,4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3804,3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 -3708,1 тыс.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708,1 тыс.руб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В Паспорте подпрограммы 2 «Развитие культуры  в Засечном сельсовете» муниципальной программы «Развитие Засечного сельсовета Мокшанского района Пензенской области на 2014 - 2024 годы» строку «Объемы бюджетных ассигнований под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4"/>
        <w:gridCol w:w="6616"/>
      </w:tblGrid>
      <w:tr>
        <w:trPr>
          <w:trHeight w:val="23" w:hRule="atLeast"/>
        </w:trPr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культуры в Засечном сельсовете»</w:t>
            </w:r>
          </w:p>
        </w:tc>
      </w:tr>
      <w:tr>
        <w:trPr>
          <w:trHeight w:val="23" w:hRule="atLeast"/>
        </w:trPr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игнований подпрограммы</w:t>
            </w:r>
          </w:p>
        </w:tc>
        <w:tc>
          <w:tcPr>
            <w:tcW w:w="6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9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 на реализацию подпрограммы по годам составляет 5891,3 тыс. рублей, в том числе:</w:t>
            </w:r>
          </w:p>
          <w:p>
            <w:pPr>
              <w:pStyle w:val="Normal"/>
              <w:spacing w:lineRule="auto" w:line="240" w:before="0" w:after="0"/>
              <w:ind w:left="19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расходах бюджета – 5891,3 тыс. руб., в т.ч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 – 1112,7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756.7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560,7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214,9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261,9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075,3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616,4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95,5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91,4  тыс. 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-  152,8 тыс.рублей,</w:t>
            </w:r>
          </w:p>
          <w:p>
            <w:pPr>
              <w:pStyle w:val="Normal"/>
              <w:spacing w:lineRule="auto" w:line="240" w:before="0" w:after="0"/>
              <w:ind w:left="19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 -  152,8 тыс.рублей.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В Паспорте подпрограммы 3 «Развитие муниципальной службыв Засечном сельсовете» муниципальной программы «Развитие Засечного сельсовета Мокшанского района Пензенской области на 2014 - 2024 годы» строку «Объемы бюджетных ассигнований под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56"/>
        <w:gridCol w:w="7774"/>
      </w:tblGrid>
      <w:tr>
        <w:trPr>
          <w:trHeight w:val="23" w:hRule="atLeast"/>
        </w:trPr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по годам составляет 22232,4тыс. рублей, 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асходах бюджета – 22232,4тыс. руб.,в т.ч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677,0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722,2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2190,6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690,6 тыс.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760,3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791,3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150.8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291,1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 2305,5 тыс. 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- 2326,5 тыс.рублей,</w:t>
            </w:r>
          </w:p>
          <w:p>
            <w:pPr>
              <w:pStyle w:val="Normal"/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 -  2326,5 тыс.рублей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Приложение № 5.1, № 6.2, № 7.2, № 8.2,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Засечного сельсовета «Развитие Засечного сельсовета Мокшанского района Пензенской области на 2014-2024 годы» изложить в новой реда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 бюллетене «Вести Засечного сельсовета»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sz w:val="24"/>
          <w:szCs w:val="24"/>
        </w:rPr>
        <w:t>4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постановления возложить на главу администрации Засечного сельсовета Мокшанского района Пензен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еч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кш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                                                                                           Н.М. Аксенов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5.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униципальной программе « Развитие Засечн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кшанского района Пензенской области на 2014-2024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НОЗ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одных показателей муниципальных заданий на оказание муниципальных услуг (выполнение работ) муниципальными учреждениями Засечного сельсовета по муниципальной программе Засечного сельсовета «Развитие Засечного сельсовета Мокшанского района Пензенской области на 2014-2024 годы» на 2020-2024 г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239"/>
        <w:gridCol w:w="1328"/>
        <w:gridCol w:w="1151"/>
        <w:gridCol w:w="489"/>
        <w:gridCol w:w="489"/>
        <w:gridCol w:w="489"/>
        <w:gridCol w:w="489"/>
        <w:gridCol w:w="489"/>
        <w:gridCol w:w="350"/>
        <w:gridCol w:w="350"/>
        <w:gridCol w:w="523"/>
        <w:gridCol w:w="524"/>
        <w:gridCol w:w="523"/>
        <w:gridCol w:w="523"/>
        <w:gridCol w:w="524"/>
        <w:gridCol w:w="350"/>
        <w:gridCol w:w="156"/>
        <w:gridCol w:w="247"/>
      </w:tblGrid>
      <w:tr>
        <w:trPr>
          <w:trHeight w:val="23" w:hRule="atLeast"/>
        </w:trPr>
        <w:tc>
          <w:tcPr>
            <w:tcW w:w="10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Засечного сельсовета</w:t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 муниципа-льной услуги (работы)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 показателя, характеризующего объем услуги (работы)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 объема муниципальной услуги</w:t>
            </w:r>
          </w:p>
        </w:tc>
        <w:tc>
          <w:tcPr>
            <w:tcW w:w="314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муниципальной услуги</w:t>
            </w:r>
          </w:p>
        </w:tc>
        <w:tc>
          <w:tcPr>
            <w:tcW w:w="33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бюджета на оказание муниципальной услуги (выполнение работы), тыс. рублей</w:t>
            </w:r>
          </w:p>
        </w:tc>
      </w:tr>
      <w:tr>
        <w:trPr>
          <w:trHeight w:val="23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ы в Засечном сельсовете»</w:t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редителя – Администрация Засечного сельсовета</w:t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: Расходы на обеспечение деятельности (оказание услуг) муниципальных учреждений (в части расходов домов культуры, клубов)</w:t>
            </w:r>
          </w:p>
        </w:tc>
      </w:tr>
      <w:tr>
        <w:trPr>
          <w:trHeight w:val="389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ие общественных потребностей жителей села в сохранности и развитии художественного творчества и народной культуры. Проведение тематических мероприятий, культурно-массовых мероприятий, фестивалей. конкурсов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ультурно-досуговых мероприят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5,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любительского художественного творчества, другой самодеятельной творческой инициативы и социально-культурной активности населе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 культурно-досуговых учреждений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6.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униципальной программе « Развитие Засечн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кшанского района Пензенской области на 2014-2024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ализации муниципальной программы Засечного сельсовета «Развитие Засечного сельсовета Мокшанского района Пензенской области на 2014-2024 годы» за счет всех источников финансирования на 2020-2024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 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564"/>
        <w:gridCol w:w="1611"/>
        <w:gridCol w:w="2076"/>
        <w:gridCol w:w="1042"/>
        <w:gridCol w:w="841"/>
        <w:gridCol w:w="943"/>
        <w:gridCol w:w="841"/>
        <w:gridCol w:w="917"/>
      </w:tblGrid>
      <w:tr>
        <w:trPr>
          <w:trHeight w:val="23" w:hRule="atLeast"/>
        </w:trPr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Засечного сельсовета Мокшанского района</w:t>
            </w:r>
          </w:p>
        </w:tc>
      </w:tr>
      <w:tr>
        <w:trPr>
          <w:trHeight w:val="230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расходов. тысюрублей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Засечного сельсовета Мокшанского района Пензенской области на 2014 - 2024 годы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8,1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Засечного 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4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8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8,4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бюджеты бюджетной системы российской Федерации бюджет Мокшанск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,8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Засечного 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,8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бюджеты бюджетной системы российской Федерации бюджет Мокшанск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ультуры в Засечном сельсовет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Засечного 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8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бюджеты бюджетной системы российской Федерации бюджет Мокшанск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униципальной службы в Засечном сельсовете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5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Засечного 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,5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бюджеты бюджетной системы российской Федерации бюджет Мокшанск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развитие инфраструктуры в Засечном сельсовет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Засечного сельсов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 в рамках софинансиро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бюджеты бюджетной системы российской Федерации бюджет Мокшанского райо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709" w:right="567" w:gutter="0" w:header="0" w:top="426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7.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Засечн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Засечного сельсовета Мокша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нзенской области на 2014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Засечного сельсовета "Развитие Засечного сельсовета Мокшанского района Пензенской области на 2014-2024 годы" за счет средств бюджета Засечного сельсовета на 2020-2024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7"/>
        <w:gridCol w:w="1763"/>
        <w:gridCol w:w="2332"/>
        <w:gridCol w:w="1745"/>
        <w:gridCol w:w="687"/>
        <w:gridCol w:w="362"/>
        <w:gridCol w:w="412"/>
        <w:gridCol w:w="1405"/>
        <w:gridCol w:w="481"/>
        <w:gridCol w:w="894"/>
        <w:gridCol w:w="778"/>
        <w:gridCol w:w="777"/>
        <w:gridCol w:w="759"/>
        <w:gridCol w:w="983"/>
        <w:gridCol w:w="849"/>
      </w:tblGrid>
      <w:tr>
        <w:trPr>
          <w:trHeight w:val="23" w:hRule="atLeast"/>
        </w:trPr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бюджета Засечного сельсовета, тыс. рублей</w:t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"Развитие Засечного сельсовета Мокшанского района Пензенской области на 2014-2024 годы"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4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и жилищно-коммунального хозяйства и обеспечение первичных мер пожарной безопасности в Засечном сельсове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объектов дорожного хозяйства и благоустройство территории Засечного сельсов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и ремонту внутрипоселенческих дорог за счет средств дорожного фон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463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благоустройство кладби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1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уличного освещ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16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онтейнерных площадок и мест санкционированного временного размещения твердых бытовых от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17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воинам землякам с.Засечное с.Сумароко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18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Засечного сельсов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2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устройство детской игровой площадки в с.Засечное Мокшанского района Пензенской обл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27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внутрипоселенческих доро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462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и ремонту внутрипоселенческих дорог за счет средств дорожного фонда (остатки прошлых лет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463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ремонт и содержание водопроводных сетей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1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капитальный ремонт и ремонт сетей и сооружений водоснабжения в населенных пунктах Пензенской област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S13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713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S13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М13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М13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азработку схемы водоснабжения и водоотвед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3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рл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3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родников и прилегающих к ним территор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612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пожарной охраны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2050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льтуры в Засечном сельсове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услуг в сфере культуры и досуг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(оказание услуг) муниципальными бюджетными учреждениями культуры (в части расходов домов культуры, клубов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050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7105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S105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Z105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050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М34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23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49695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952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социальной поддержки отдельных категорий квалифицированных работников, работающих и проживающих в сельской местности на территории Засечного сельсовета (по работникам домов культуры и клубов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1113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 в Засечном сельсове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5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Засечного сельсовет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50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Засечного сельсовет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1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1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1021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1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2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2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0220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952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019524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01554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3015549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инфраструктуры в Засечном сельсове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401</w:t>
            </w:r>
            <w:r>
              <w:rPr>
                <w:rFonts w:cs="Times New Roman" w:ascii="Times New Roman" w:hAnsi="Times New Roman"/>
                <w:lang w:val="en-US"/>
              </w:rPr>
              <w:t>L57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инфраструктуры в Засечном сельсове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1</w:t>
            </w:r>
            <w:r>
              <w:rPr>
                <w:rFonts w:cs="Times New Roman" w:ascii="Times New Roman" w:hAnsi="Times New Roman"/>
                <w:lang w:val="en-US"/>
              </w:rPr>
              <w:t>L57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развитие инженерной инфраструктуры в Засечном сельсовет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сечного сельсовета Мокшанского района Пензенской обла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1</w:t>
            </w:r>
            <w:r>
              <w:rPr>
                <w:rFonts w:cs="Times New Roman" w:ascii="Times New Roman" w:hAnsi="Times New Roman"/>
                <w:lang w:val="en-US"/>
              </w:rPr>
              <w:t>L576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902" w:gutter="0" w:header="0" w:top="709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.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Засечн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Засечного сельсовета Мокшан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ензенской области на 2014-202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 Засечного сельсовета «Развитие Засечного сельсовета Мокшанского района Пензенской области на 2014-2024 годы» на 2020-2024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1"/>
        <w:gridCol w:w="1532"/>
        <w:gridCol w:w="312"/>
        <w:gridCol w:w="907"/>
        <w:gridCol w:w="690"/>
        <w:gridCol w:w="826"/>
        <w:gridCol w:w="828"/>
        <w:gridCol w:w="748"/>
        <w:gridCol w:w="837"/>
        <w:gridCol w:w="764"/>
        <w:gridCol w:w="1383"/>
        <w:gridCol w:w="143"/>
        <w:gridCol w:w="1160"/>
      </w:tblGrid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(год)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млн. рубле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Засечного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е средства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кшанского райо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Засечного сельсовета «Развитие Засечного сельсовета Мокшанского района Пензенской области на 2014 – 2024 годы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граммы – создание условий для устойчивого развития Засечного сельсовета Мокша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овышение уровня и качества обеспечения объектами дорожной, жилищной и коммунальной инфраструктуры территории поселения, обеспечение первичных мер пожарной безопасности в Засечном сельсовете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Развитие дорожного и жилищно-коммунального хозяйства и обеспечение первичных мер пожарной безопасности в Засечном сельсовете»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лощади жилищного фонда, обеспеченного всеми видами благоустройства, в общей площади жилищного фонда поселени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1 показатель 1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Качественное удовлетворение потребностей населения в услугах организаций культуры в Засечном сельсовете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Развитие культуры в Засечном сельсовете»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, МБУК «Засечный БДЦ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сфере культуры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Показатель 2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Обеспечение эффективного муниципального управления в Засечном сельсовете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Развитие муниципальной службы в Засечном сельсовете»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муниципальных служащих, прошедших аттестаци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Показатель 3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 Обеспечение создания комфортных условий жизнедеятельности на территории Засечного сельсовета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одпрограммы «Создание и развитие инфраструктуры в Засечном сельсовете»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2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«Развитие дорожного и жилищно-коммунального хозяйства и обеспечение первичных мер пожарной безопасности в Засечном сельсовете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– повышение уровня и качества обеспечения объектами дорожной, жилищной и коммунальной инфраструктуры территории, обеспечение первичных мер пожарной безопасности в Засечном сельсовете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Содержание и ремонт объектов дорожного хозяйства и благоустройство территории Засечного сельсовета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Содержание и ремонт объектов дорожного хозяйства и благоустройство территории Засечного сельсовета»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монту и содержанию внутрипоселенческих дорог за счет средств дорожного фонда 1.1.1 очистка дорог от сн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 обкос обочин дорог 1.1.3приобретение щеб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грейдирование дорог, планировка и уплотнение щебен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транспортные услуги по доставки щебня и прочи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 услуги погрузчика по погрузке материалов, необходимых для ремонта внутрипоселенчески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 изготовление проекта организации дорожного движения (ОДД)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1 Показатель 1.4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благоустройство кладбищ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 приобретение строительных и хозяйствен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 работы по ремонту изгор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 работы по ограждению кладб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 транспортные расходы по доставке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 приобретение краски, фасадной краски, молярные кисти, колер, перча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 уборка мусора. Вывоз ТКО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4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азвитие систем уличного освещ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 обеспечение бесперебойного энергоснабжения (Оплата за потребленную электроэнерг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содержание систем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приобретение энергосберегающих ламп и оборудования к их устан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 работы по установке светильников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нтейнерных площадок и мест санкционирования временного размещения твердых бытовых отхо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вывоз му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 приобретение материалов, необходимых для об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работы по ограждению контейнерных площ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 транспортные работы по доставке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5 приобретение контейнеров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4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амятников воинам землякам с.Засечное с.Сумарок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 приобретение строительных и хозяйственных материалов, красок и молярных кистей, необходимых для ремонта памя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 оплата работ по ремонту памятников и прилегающей территории к ним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4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территории Засечного сель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 обкос территории сельсовета от бурья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2 приобретение строительных и хозяйственных материалов, красок и молярных ки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3 обустройство тротуаров и пешеходных доро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4-обустройство цветников и клу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5опашка территории сельсовета (населенных пунктов)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4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благоустройство детской игровой площадки в с. Засечное Мокша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1 приобретение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2 приобретение материалов для оборудования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3приобретение материалов, необходимых для об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4 работы по ограждению детской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5 транспортные работы по доставке материалов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внутрипоселенческих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8.1 очистка дорог от снега 1.8.2 обкос обочин дорог 1.8.3приобретение щеб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4 грейдирование дорог, планировка и уплотнение щебен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5транспортные услуги по доставки щебня и прочи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6. услуги погрузчика по погрузке материалов, необходимых для ремонта внутрипоселковых дорог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показатель 1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 внутрипоселенческих дорог за счет средств дорожного фонда (остатки прошлых л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1 очистка дорог от снега 1.9.2 обкос обочин дорог 1.9.3приобретение щеб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4грейдирование дорог, планировка и уплотнение щебеночного по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5транспортные услуги по доставки щебня и прочи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6 услуги погрузчика по погрузке материалов, необходимых для ремонта внутрипоселенческих дорог, разравнивание песочной смеси и щебня.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дорог с дорожным покрытием, соответствующим установленным нормам в общей протяженности дорог 30%-45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показатель 1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ремонт и содержание водопроводных сет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1 –разработка проектно-сметной документации на ремонт водопроводн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2- расчет индекса изменения стоимости СМР в условиях ранка на ремонт водопроводн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3 –услуги по осуществлению функций технического надзора за ремонтом водопроводн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4- приобретение основных средств, (датчики, насосы. частотники, счетчики и прочие средства), строительных и хозяйственных и прочих материалов необходимых для выполнения работ по ремонту водопроводной с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5 оплата договор на оказание услуг подъемного крана, экскаватора, бульдозера, необходимых при выполнении ремонтных работ на водопроводных  сетях  и артскважинах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апитальный ремонт и ремонт сетей и сооружений водоснабжения в населенных пунктах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1- приобретение материалов необходимых для выполнения работ по капитальному ремонту и ремонту водопроводной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2- оплата(договоров) по выполненным работам, по ремонту водопроводной сети по ул.Школьная ул.Совхозная в с.Сумаро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.Хоненево Мокша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3 оплата (договоров контрактов) по выполненным работам, по капитальному ремонту и ремонту водопроводной сети в с.Сумароково, с.Хоненево Мокша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4 –разработка проектно-сметной документации на капитальный ремонт водопроводной сети в с.Сумароково Мокша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5 –услуги по осуществлению функций технического надзора за капитальным ремонтом водопроводной сети в с.Сумароково Мокшанс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осуществлению строительного контроля по выполнению работ по ремонту водопроводной сети в с.Хоненево Мокшанского района Пензенской области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азработку схемы водоснабжения и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2.1 оплата договора по разработке схемы водоснабжения и водоотведения 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азработку схемы тепл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1 оплата договора по разработке схемы теплоснабжения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родников и прилегающих к ним территор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1-оплата договоров  на выполнение работ, связанных  с благоустройством родников и прилегающих территорий:;</w:t>
            </w:r>
          </w:p>
          <w:p>
            <w:pPr>
              <w:pStyle w:val="Normal"/>
              <w:tabs>
                <w:tab w:val="clear" w:pos="708"/>
                <w:tab w:val="left" w:pos="479" w:leader="none"/>
                <w:tab w:val="left" w:pos="775" w:leader="none"/>
                <w:tab w:val="left" w:pos="1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2-приобретение строительных и хозяйственных материалов, необходимых для выполнения ремонтных работ;</w:t>
            </w:r>
          </w:p>
          <w:p>
            <w:pPr>
              <w:pStyle w:val="Normal"/>
              <w:tabs>
                <w:tab w:val="clear" w:pos="708"/>
                <w:tab w:val="left" w:pos="479" w:leader="none"/>
                <w:tab w:val="left" w:pos="775" w:leader="none"/>
                <w:tab w:val="left" w:pos="13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3-автотранспортные услуги  по доставке материалов, работа автокрана, крейдера и экскават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 90%-92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126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«Обеспечение первичных мер пожарной безопасности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Основное мероприятие « Обеспечение первичных мер пожарной безопасности»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жарной охр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минерализованных п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ахивание границ населенных пунктов в целях пожар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в исправном состоянии средств обеспечения пожарной безопасности жилых и общественных зданий (собственность Засечного сельсове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условий для забора воды из источников наружного водоснабжения и беспрепятственного проезда пожарной техники к месту пожара, в населенных пунктах и на прилегающих к ним территориях Засечного сель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ение мероприятий по обеспечению пожарной безопасности Засечного сельсовета и объектов собственности сель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упка и установка автономных пожарных извещателей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огнетуш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связи и оповещения населения о пожа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условий для организации добровольной пожарной охраны и участия граждан в обеспечении первичных мер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ация обучения населения мерам пожарной безопасности и пропаганде в области пожарной безопасности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80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.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культуры в Засечном сельсовете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– качественное удовлетворение потребностей населения в услугах организаций культуры в Засечном сельсовете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Повышение качества и доступности услуг в сфере культуры и досуга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овышение качества и доступности услуг в сфере культуры и досуга»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муниципальными бюджетными учреждениями культуры (в части расходов домов культуры, клубов)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, МБУК «Засечный БДЦ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9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9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ичество проведенных культурно-досуговых мероприятий, 2.Количество посещений культурно-досуговых учреждени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1; 2.2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, посвященных памятным историческим событиям и датам Российской Федерации, Пензенского региона, Мокшанского района; проведение мероприятий с подростками и молодежью, участие в районных культурно-массовых мероприятиях.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одготовка работников учреждений культуры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и капитальный ремонт зданий муниципальных учреждений культуры (дополнительны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- разработа сметной дрокументации на капитальный ремонт учреждени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 -проверка сметной стоимости на капитальный ремонт учреждений культуры»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5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5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5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5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5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Развитие муниципальной службы в Засечном сельсовете»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- обеспечение эффективного муниципального управления в Засечном сельсовете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птимизация штатной численности муниципальных служащих и внедрение современных методов кадровой работы, направленных на повышение профессиональной компетенции муниципальных служащих, на обеспечение условий для их результативной профессиональной служебной деятельности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 Обеспечение деятельности администрации Засечного сельсовета»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Засечного сельсовета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комплектованность должностей муниципальной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исло муниципальных служащих, прошедших аттес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Число муниципальных служащих, прошедших диспансериз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ло муниципальных служащих, получивших дополнительное профессиональное образование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; 3.2; 3.3; 3.4</w:t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 Проведение аттестации муниципальных служащих и совершенствование аттестационных процедур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 Проведение диспансеризации муниципальных служащих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Присвоение классных чинов муниципальным служащим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 Дополнительная профессиональная подготовка муниципальных служащих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</w:t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убликаций в информационном бюллетене «Вести Засечного сельсовета» по основным вопросам местного значения Засечного сельсовета и антикоррупционной направленности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5</w:t>
            </w:r>
          </w:p>
        </w:tc>
      </w:tr>
      <w:tr>
        <w:trPr>
          <w:trHeight w:val="276" w:hRule="atLeast"/>
        </w:trPr>
        <w:tc>
          <w:tcPr>
            <w:tcW w:w="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 Повышение эффективности работы с обращениями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</w:t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 Создание и развитие инфраструктуры в Засечном сельсовете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- Обеспечение создания комфортабельных условий жизнедеятельности на территории Засечного сельсовета</w:t>
            </w:r>
          </w:p>
        </w:tc>
      </w:tr>
      <w:tr>
        <w:trPr>
          <w:trHeight w:val="23" w:hRule="atLeast"/>
        </w:trPr>
        <w:tc>
          <w:tcPr>
            <w:tcW w:w="105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подпрограммы: повышение уровня комплексного обустройства населенных пунктов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Благоустройство и развитие инженерной инфраструктуры в Засечном сельсовет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по благоустройству территори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4;1.3</w:t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устройство игровых спортивных площадо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по благоустройству территори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3</w:t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устройство контейнерных площадок ТКО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Засечного сельсов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по благоустройству территори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4</w:t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по благоустройству территорий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709" w:right="567" w:gutter="0" w:header="0" w:top="902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1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1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1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/>
  </w:style>
  <w:style w:type="character" w:styleId="10">
    <w:name w:val="10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ePack by Diakov</dc:creator>
  <dc:description/>
  <cp:keywords/>
  <dc:language>en-US</dc:language>
  <cp:lastModifiedBy>user</cp:lastModifiedBy>
  <cp:lastPrinted>2021-02-08T13:06:00Z</cp:lastPrinted>
  <dcterms:modified xsi:type="dcterms:W3CDTF">2021-02-15T13:08:00Z</dcterms:modified>
  <cp:revision>2</cp:revision>
  <dc:subject/>
  <dc:title/>
</cp:coreProperties>
</file>