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983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</w:r>
    </w:p>
    <w:p>
      <w:pPr>
        <w:pStyle w:val="Style21"/>
        <w:spacing w:before="0" w:after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АДМИНИСТРАЦИЯ ЗАСЕЧНОГО СЕЛЬСОВЕТА МОКШАНСКОГО РАЙОНА ПЕНЗЕНСКОЙ ОБЛАСТИ</w:t>
      </w:r>
    </w:p>
    <w:p>
      <w:pPr>
        <w:pStyle w:val="Style2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yle21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т 14.01.2021 № 4</w:t>
      </w:r>
    </w:p>
    <w:p>
      <w:pPr>
        <w:pStyle w:val="Style21"/>
        <w:spacing w:before="0" w:after="0"/>
        <w:jc w:val="center"/>
        <w:rPr>
          <w:bCs/>
        </w:rPr>
      </w:pPr>
      <w:r>
        <w:rPr>
          <w:bCs/>
        </w:rPr>
        <w:t>с. Засеч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изнании утратившим силу постановления администрации Засечного сельсовета Мокшанского района Пензенской области от 04.12.2020 № 105 «Об утверждении Порядка деятельности специализированной службы по вопросам похоронного дела, осуществляющей на территории Засечного сельсовета Мокшанского района Пензенской област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Уставом Засечного сельсовета Мокшанского района Пензенской области,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Засечного сельсовета Мокшанского района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нзенской области постановляет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знать утратившим силу постановления администрации Засечного сельсовета Мокшанского района Пензенской области от 04.12.2020 № 105 «Об утверждении Порядка деятельности специализированной службы по вопросам похоронного дела, осуществляющей на территории Засечного сельсовета Мокшанского района Пензе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Настоящее постановление опубликовать в информационном бюллетене «Вести Засечного сельсовет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Контроль за исполнением настоящего постановлени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ложить на главу администрации Засечного сельсовета Мокшанского района Пензен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сечного сельсов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кшанского райо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нзенской области                                                    Н.М. Аксенова</w:t>
      </w:r>
    </w:p>
    <w:p>
      <w:pPr>
        <w:pStyle w:val="Normal"/>
        <w:autoSpaceDE w:val="false"/>
        <w:spacing w:lineRule="auto" w:line="232" w:before="0" w:after="0"/>
        <w:ind w:left="-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510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09:00Z</dcterms:created>
  <dc:creator>Башков Максим Федорович</dc:creator>
  <dc:description/>
  <cp:keywords/>
  <dc:language>en-US</dc:language>
  <cp:lastModifiedBy>user</cp:lastModifiedBy>
  <cp:lastPrinted>2020-03-27T13:36:00Z</cp:lastPrinted>
  <dcterms:modified xsi:type="dcterms:W3CDTF">2021-01-14T08:09:00Z</dcterms:modified>
  <cp:revision>2</cp:revision>
  <dc:subject/>
  <dc:title>Образец</dc:title>
</cp:coreProperties>
</file>