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4370" cy="907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 ЗАСЕЧНОГО СЕЛЬСОВ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КШАНСКОГО РАЙОНА ПЕНЗЕНСКОЙ ОБЛАСТИ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3.03.2021 № 16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Засечное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месячника по благоустройству и санитарной очистке в населенных пунктов Засечного сельсовета Мокшанского района Пензе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72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ствуясь законом Пензенской области от 22.12.2005 № 906-ЗПО «О Правительстве Пензенской области» (с последующими изменениями), в соответствии с распоряжением </w:t>
      </w:r>
      <w:r>
        <w:rPr>
          <w:rFonts w:cs="Times New Roman" w:ascii="Times New Roman" w:hAnsi="Times New Roman"/>
          <w:sz w:val="24"/>
          <w:szCs w:val="24"/>
        </w:rPr>
        <w:t>Правительства Пензенской области от 18.03.2021 № 112-рП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месячника по благоустройству и санитарной очистке в населенных пунктов», постановлением Администрации Мокшанского района Пензенской области от 22.03.2021 № 227 «О проведении месячника по благоустройству и санитарной очистке в населенных пунктов Мокшанского района Пензенской области, руководствуясь Уставом Засечного сельсовета Мокшанского района Пензенской области,</w:t>
      </w:r>
    </w:p>
    <w:p>
      <w:pPr>
        <w:pStyle w:val="Normal"/>
        <w:tabs>
          <w:tab w:val="clear" w:pos="708"/>
          <w:tab w:val="left" w:pos="25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Засечного сельсовета Мокшанского района</w:t>
      </w:r>
    </w:p>
    <w:p>
      <w:pPr>
        <w:pStyle w:val="Normal"/>
        <w:tabs>
          <w:tab w:val="clear" w:pos="708"/>
          <w:tab w:val="left" w:pos="25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нзенской области постановляет:</w:t>
      </w:r>
    </w:p>
    <w:p>
      <w:pPr>
        <w:pStyle w:val="Normal"/>
        <w:tabs>
          <w:tab w:val="clear" w:pos="708"/>
          <w:tab w:val="left" w:pos="25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ъявить на подведомственной территории с 22 марта по 24 апреля 2021 года месячник по благоустройству и санитарной очистке населенных пунктов Засечного сельсовета Мокшанс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ъявить 24 апреля 2021 года днем по санитарной очистке территорий - «субботником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рганизовать проведение еженедельных санитарных пятниц по уборке подведомственных территор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ровести разъяснительную работу среди населения о целях и значении месячника по благоустройств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зработать план мероприятий, проводимых в рамках месячника по благоустройству, включив в них, в том числе: работы по ликвидации несанкционированных свалок; работы по озеленению; работы по благоустройству зон отдыха, детских площадок, кладбищ, территорий у памятников героям Великой Отечественной войны, мемориальных досок, территорий, закрепленных за организациями, учреждени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публиковать настоящее постановление в информационном бюллетене «Вести Засечного сельсовета» и на официальном сайте администрации Засечного сельсовета Мокшанского района Пензенской области в информационно – телекоммуникационной сети «Интернет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6450</wp:posOffset>
            </wp:positionH>
            <wp:positionV relativeFrom="paragraph">
              <wp:posOffset>172085</wp:posOffset>
            </wp:positionV>
            <wp:extent cx="3288665" cy="17183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исполнением настоящего постановления возложить на главу администрации Засечного сельсовета Мокшанского района Пенз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сечн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кша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нзенской области                                                                                    Н.М. Аксенова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22:00Z</dcterms:created>
  <dc:creator>Ирина</dc:creator>
  <dc:description/>
  <cp:keywords/>
  <dc:language>en-US</dc:language>
  <cp:lastModifiedBy>zasechnoye@bk.ru</cp:lastModifiedBy>
  <cp:lastPrinted>2021-03-23T11:27:00Z</cp:lastPrinted>
  <dcterms:modified xsi:type="dcterms:W3CDTF">2021-03-24T05:45:00Z</dcterms:modified>
  <cp:revision>6</cp:revision>
  <dc:subject/>
  <dc:title>ПРОЕКТ</dc:title>
</cp:coreProperties>
</file>