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b/>
          <w:b/>
          <w:bCs/>
          <w:sz w:val="32"/>
          <w:szCs w:val="32"/>
          <w:u w:val="single"/>
          <w:lang w:val="en-US" w:eastAsia="en-US"/>
        </w:rPr>
      </w:pPr>
      <w:r>
        <w:rPr>
          <w:b/>
          <w:bCs/>
          <w:sz w:val="32"/>
          <w:szCs w:val="32"/>
          <w:u w:val="single"/>
          <w:lang w:val="en-US" w:eastAsia="en-US"/>
        </w:rPr>
        <w:drawing>
          <wp:anchor behindDoc="0" distT="0" distB="0" distL="114935" distR="114935" simplePos="0" locked="0" layoutInCell="0" allowOverlap="1" relativeHeight="2">
            <wp:simplePos x="0" y="0"/>
            <wp:positionH relativeFrom="column">
              <wp:posOffset>2695575</wp:posOffset>
            </wp:positionH>
            <wp:positionV relativeFrom="paragraph">
              <wp:posOffset>635</wp:posOffset>
            </wp:positionV>
            <wp:extent cx="723900" cy="9810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0" r="-69" b="-50"/>
                    <a:stretch>
                      <a:fillRect/>
                    </a:stretch>
                  </pic:blipFill>
                  <pic:spPr bwMode="auto">
                    <a:xfrm>
                      <a:off x="0" y="0"/>
                      <a:ext cx="723900" cy="981075"/>
                    </a:xfrm>
                    <a:prstGeom prst="rect">
                      <a:avLst/>
                    </a:prstGeom>
                  </pic:spPr>
                </pic:pic>
              </a:graphicData>
            </a:graphic>
          </wp:anchor>
        </w:drawing>
      </w:r>
    </w:p>
    <w:p>
      <w:pPr>
        <w:pStyle w:val="Style18"/>
        <w:spacing w:before="0" w:after="0"/>
        <w:rPr>
          <w:b/>
          <w:b/>
          <w:bCs/>
          <w:sz w:val="32"/>
          <w:szCs w:val="32"/>
          <w:u w:val="single"/>
        </w:rPr>
      </w:pPr>
      <w:r>
        <w:rPr>
          <w:b/>
          <w:bCs/>
          <w:sz w:val="32"/>
          <w:szCs w:val="32"/>
          <w:u w:val="single"/>
        </w:rPr>
      </w:r>
    </w:p>
    <w:p>
      <w:pPr>
        <w:pStyle w:val="Style18"/>
        <w:spacing w:before="0" w:after="0"/>
        <w:rPr>
          <w:b/>
          <w:b/>
          <w:bCs/>
          <w:sz w:val="32"/>
          <w:szCs w:val="32"/>
          <w:u w:val="single"/>
        </w:rPr>
      </w:pPr>
      <w:r>
        <w:rPr>
          <w:b/>
          <w:bCs/>
          <w:sz w:val="32"/>
          <w:szCs w:val="32"/>
          <w:u w:val="single"/>
        </w:rPr>
      </w:r>
    </w:p>
    <w:p>
      <w:pPr>
        <w:pStyle w:val="Style18"/>
        <w:spacing w:before="0" w:after="0"/>
        <w:rPr>
          <w:b/>
          <w:b/>
          <w:bCs/>
          <w:sz w:val="32"/>
          <w:szCs w:val="32"/>
          <w:u w:val="single"/>
        </w:rPr>
      </w:pPr>
      <w:r>
        <w:rPr>
          <w:b/>
          <w:bCs/>
          <w:sz w:val="32"/>
          <w:szCs w:val="32"/>
          <w:u w:val="single"/>
        </w:rPr>
      </w:r>
    </w:p>
    <w:p>
      <w:pPr>
        <w:pStyle w:val="Style18"/>
        <w:spacing w:before="0" w:after="0"/>
        <w:jc w:val="center"/>
        <w:rPr>
          <w:b/>
          <w:b/>
          <w:bCs/>
          <w:sz w:val="32"/>
          <w:szCs w:val="32"/>
          <w:u w:val="single"/>
        </w:rPr>
      </w:pPr>
      <w:r>
        <w:rPr>
          <w:b/>
          <w:bCs/>
          <w:sz w:val="32"/>
          <w:szCs w:val="32"/>
          <w:u w:val="single"/>
        </w:rPr>
      </w:r>
    </w:p>
    <w:p>
      <w:pPr>
        <w:pStyle w:val="Style18"/>
        <w:spacing w:before="0" w:after="0"/>
        <w:jc w:val="center"/>
        <w:rPr>
          <w:b/>
          <w:b/>
          <w:bCs/>
        </w:rPr>
      </w:pPr>
      <w:r>
        <w:rPr>
          <w:b/>
          <w:bCs/>
        </w:rPr>
        <w:t xml:space="preserve">АДМИНИСТРАЦИЯ ЗАСЕЧНОГО СЕЛЬСОВЕТА </w:t>
      </w:r>
    </w:p>
    <w:p>
      <w:pPr>
        <w:pStyle w:val="Style18"/>
        <w:spacing w:before="0" w:after="0"/>
        <w:jc w:val="center"/>
        <w:rPr>
          <w:b/>
          <w:b/>
          <w:bCs/>
        </w:rPr>
      </w:pPr>
      <w:r>
        <w:rPr>
          <w:b/>
          <w:bCs/>
        </w:rPr>
        <w:t>МОКШАНСКОГО РАЙОНА ПЕНЗЕНСКОЙ ОБЛАСТИ</w:t>
      </w:r>
    </w:p>
    <w:p>
      <w:pPr>
        <w:pStyle w:val="Style18"/>
        <w:spacing w:before="0" w:after="0"/>
        <w:jc w:val="center"/>
        <w:rPr/>
      </w:pPr>
      <w:r>
        <w:rPr/>
      </w:r>
    </w:p>
    <w:p>
      <w:pPr>
        <w:pStyle w:val="Style18"/>
        <w:spacing w:before="0" w:after="0"/>
        <w:jc w:val="center"/>
        <w:rPr>
          <w:b/>
          <w:b/>
          <w:bCs/>
        </w:rPr>
      </w:pPr>
      <w:r>
        <w:rPr>
          <w:b/>
          <w:bCs/>
        </w:rPr>
        <w:t>ПОСТАНОВЛЕНИЕ</w:t>
      </w:r>
    </w:p>
    <w:p>
      <w:pPr>
        <w:pStyle w:val="Style18"/>
        <w:spacing w:before="0" w:after="0"/>
        <w:jc w:val="center"/>
        <w:rPr>
          <w:bCs/>
        </w:rPr>
      </w:pPr>
      <w:r>
        <w:rPr>
          <w:bCs/>
        </w:rPr>
        <w:t>от 30.12.2020  № 121</w:t>
      </w:r>
    </w:p>
    <w:p>
      <w:pPr>
        <w:pStyle w:val="Style18"/>
        <w:spacing w:before="0" w:after="0"/>
        <w:jc w:val="center"/>
        <w:rPr>
          <w:bCs/>
        </w:rPr>
      </w:pPr>
      <w:r>
        <w:rPr>
          <w:bCs/>
        </w:rPr>
        <w:t>с. Засечно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 внесение изменений в муниципальную программу Засечного сельсовета «Развитие Засечного сельсовета Мокшанского района Пензенской области на 2014-2024 годы», утвержденную постановлением администрации Засечного сельсовета </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Мокшанского района Пензенской области от 24.02.2014 № 17</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оответствии со статьей 179 Бюджетного кодекса Российской Федерации, с постановлением администрации Засечного сельсовета Мокшанского района Пензенской области от 04.07.2019 № 41 «Об утверждении Порядка разработки и реализации муниципальных программ Засечного сельсовета Мокшанского района Пензенской области, Положения об оценке планируемой эффективности муниципальной программы Засечного сельсовета Мокшанского района Пензенской области, Положения об оценке эффективности реализации муниципальной программы Засечного сельсовета Мокшанского района Пензенской области», (с изменениями), рассмотрев дополнительные и обоснованные материалы, руководствуясь </w:t>
      </w:r>
      <w:r>
        <w:rPr>
          <w:rFonts w:eastAsia="Times New Roman" w:cs="Times New Roman" w:ascii="Times New Roman" w:hAnsi="Times New Roman"/>
          <w:sz w:val="24"/>
          <w:szCs w:val="24"/>
          <w:lang w:eastAsia="ru-RU"/>
        </w:rPr>
        <w:t>Уставом Засечного сельсовета Мокшанского района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министрация Засечного сельсовета Мокшанского района</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нзенской области постановляет:</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Внести изменения в наименование постановления от 24.02.2014 № 17 «Об утверждении муниципальной программы Засечного сельсовета Мокшанского района Пензенской области  «Развитие Засечного сельсовета  Мокшанского района Пензенской области на 2014-2022 годы», изложив его в следующей редакции «Об утверждение  муниципальной программы Засечного сельсовета Мокшанского района Пензенской области «Развитие Засечного сельсовета Мокшанского района Пензенской области на 2014-2024 годы».</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Внести изменения в пункт 1 постановления от 24.02.2014 № 17</w:t>
      </w:r>
      <w:r>
        <w:rPr/>
        <w:t xml:space="preserve"> </w:t>
      </w:r>
      <w:r>
        <w:rPr>
          <w:rFonts w:eastAsia="Times New Roman" w:cs="Times New Roman" w:ascii="Times New Roman" w:hAnsi="Times New Roman"/>
          <w:color w:val="000000"/>
          <w:sz w:val="24"/>
          <w:szCs w:val="24"/>
          <w:lang w:eastAsia="ru-RU"/>
        </w:rPr>
        <w:t>Об утверждении муниципальной программы Засечного сельсовета Мокшанского района Пензенской области  «Развитие Засечного сельсовета  Мокшанского района Пензенской области на 2014-2022 годы», заменив слова «Развитие Засечного сельсовета Мокшанского района Пензенской области на 2014-2022 годы» словами «Развитие Засечного сельсовета Мокшанского района Пензенской области на 2014-2024 г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Наименование муниципальной программы изложить в следующей редакции: «Развитие Засечного сельсовета Мокшанского района Пензенской области на 2014-2024 год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Внести в муниципальную программу «Развитие Засечного сельсовета Мокшанского района Пензенской области на 2014-2022 годы, утвержденную постановлением администрации Засечного сельсовета Мокшанского района Пензенской области от 24.02.2014 № 17 изменения, изложив ее в новой редакции (прилагаетс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5. Настоящее постановление действует в части, не противоречащей решению Комитета местного самоуправления Засечного сельсовета Мокшанского района Пензенской области на очередной финансовый год.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Настоящее постановление  опубликовать в информационном бюллетене «Вести Засечного сельсовета» и разместить (опубликовать) на официальном сайте администрации Засечного сельсовета Мокшанского района Пензенской области в информационно-телекоммуникационной сети «Интернет».</w:t>
      </w:r>
    </w:p>
    <w:p>
      <w:pPr>
        <w:pStyle w:val="Normal"/>
        <w:spacing w:lineRule="auto" w:line="240" w:before="0" w:after="0"/>
        <w:jc w:val="both"/>
        <w:rPr/>
      </w:pPr>
      <w:bookmarkStart w:id="0" w:name="Par17"/>
      <w:bookmarkEnd w:id="0"/>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Настоящее постановление вступает в силу на следующий день после официального опубликования и распространяется на правоотношения возникшие с 1 января 2021 г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Контроль за исполнением настоящего постановления возложить на главу администрации Засечного сельсовета Мокшанского района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Глава администрации</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сечного сельсовета</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окшанского района</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Пензенской области                                                                                           Н.М. Аксенова</w:t>
      </w:r>
    </w:p>
    <w:p>
      <w:pPr>
        <w:pStyle w:val="Normal"/>
        <w:spacing w:lineRule="auto" w:line="240" w:before="0" w:after="0"/>
        <w:ind w:firstLine="567"/>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м</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и</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ечного сельсовета</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кшанского района</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зенской области</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30.12.2020  № 121</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Муниципальная программа Засечного сельсовета </w:t>
      </w:r>
    </w:p>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витие Засечного сельсовета Мокшанского района</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ензенской области на 2014-2024 годы» (новая редакция)</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bookmarkStart w:id="1" w:name="P289"/>
      <w:bookmarkStart w:id="2" w:name="P122"/>
      <w:bookmarkStart w:id="3" w:name="P289"/>
      <w:bookmarkStart w:id="4" w:name="P122"/>
      <w:bookmarkEnd w:id="3"/>
      <w:bookmarkEnd w:id="4"/>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right"/>
        <w:rPr/>
      </w:pPr>
      <w:r>
        <w:rPr>
          <w:rFonts w:eastAsia="Times New Roman" w:cs="Times New Roman" w:ascii="Times New Roman" w:hAnsi="Times New Roman"/>
          <w:bCs/>
          <w:color w:val="000000"/>
          <w:sz w:val="24"/>
          <w:szCs w:val="24"/>
          <w:lang w:eastAsia="ru-RU"/>
        </w:rPr>
        <w:t>Приложение № 1</w:t>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муниципальной программе</w:t>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витие Засечного сельсовета</w:t>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окшанского района</w:t>
      </w:r>
    </w:p>
    <w:p>
      <w:pPr>
        <w:pStyle w:val="Normal"/>
        <w:spacing w:lineRule="auto" w:line="240" w:before="0" w:after="0"/>
        <w:ind w:firstLine="567"/>
        <w:jc w:val="right"/>
        <w:rPr/>
      </w:pPr>
      <w:r>
        <w:rPr>
          <w:rFonts w:eastAsia="Times New Roman" w:cs="Times New Roman" w:ascii="Times New Roman" w:hAnsi="Times New Roman"/>
          <w:bCs/>
          <w:color w:val="000000"/>
          <w:sz w:val="24"/>
          <w:szCs w:val="24"/>
          <w:lang w:eastAsia="ru-RU"/>
        </w:rPr>
        <w:t>Пензенской области на 2014-2024 годы</w:t>
      </w:r>
      <w:r>
        <w:rPr>
          <w:rFonts w:eastAsia="Times New Roman" w:cs="Times New Roman" w:ascii="Times New Roman" w:hAnsi="Times New Roman"/>
          <w:b/>
          <w:bCs/>
          <w:color w:val="000000"/>
          <w:sz w:val="24"/>
          <w:szCs w:val="24"/>
          <w:lang w:eastAsia="ru-RU"/>
        </w:rPr>
        <w:t>»</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ПОРТ</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ОЙ ПРОГРАММЫ ЗАСЕЧНОГО СЕЛЬСОВЕТА</w:t>
      </w:r>
    </w:p>
    <w:tbl>
      <w:tblPr>
        <w:tblW w:w="5000" w:type="pct"/>
        <w:jc w:val="left"/>
        <w:tblInd w:w="-69" w:type="dxa"/>
        <w:tblLayout w:type="fixed"/>
        <w:tblCellMar>
          <w:top w:w="102" w:type="dxa"/>
          <w:left w:w="62" w:type="dxa"/>
          <w:bottom w:w="102" w:type="dxa"/>
          <w:right w:w="62" w:type="dxa"/>
        </w:tblCellMar>
      </w:tblPr>
      <w:tblGrid>
        <w:gridCol w:w="3850"/>
        <w:gridCol w:w="5787"/>
      </w:tblGrid>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w:t>
            </w:r>
          </w:p>
        </w:tc>
        <w:tc>
          <w:tcPr>
            <w:tcW w:w="5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Засечного сельсовета Мокшанского района Пензенской области на 2014-2024 годы».</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ственный исполнитель муниципальной программы</w:t>
            </w:r>
          </w:p>
        </w:tc>
        <w:tc>
          <w:tcPr>
            <w:tcW w:w="5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Администрация Засечного сельсовета Мокшанского района Пензенской области (далее – Администрация Засечного сельсовета)</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исполнители муниципальной программы</w:t>
            </w:r>
          </w:p>
        </w:tc>
        <w:tc>
          <w:tcPr>
            <w:tcW w:w="5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МБУК «Засечный КДЦ»</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ы муниципальной программы</w:t>
            </w:r>
          </w:p>
        </w:tc>
        <w:tc>
          <w:tcPr>
            <w:tcW w:w="5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орожного и жилищно-коммунального хозяйства и обеспечение первичных мер пожарной безопасности в Засечном сельсове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культуры в Засечном сельсове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муниципальной службы в Засечном сельсове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 развитие инфраструктуры в Засечном сельсовете».</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и муниципальной программы</w:t>
            </w:r>
          </w:p>
        </w:tc>
        <w:tc>
          <w:tcPr>
            <w:tcW w:w="5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устойчивого развития Засечного сельсовета Мокшанского района Пензенской области (далее – Засечного сельсовета</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и муниципальной программы</w:t>
            </w:r>
          </w:p>
        </w:tc>
        <w:tc>
          <w:tcPr>
            <w:tcW w:w="5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овышение уровня и качества обеспечения объектами дорожной, жилищной и коммунальной инфраструктуры территории поселения, обеспечение первичных мер пожарной безопасности в Засечном сельсове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качественное удовлетворение потребностей населения в услугах организаций культуры в Засечном сельсове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обеспечение эффективного муниципального управления в Засечном сельсовете.</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вые показатели муниципальной программы</w:t>
            </w:r>
          </w:p>
        </w:tc>
        <w:tc>
          <w:tcPr>
            <w:tcW w:w="5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я площади жилищного фонда, обеспеченного всеми видами благоустройства, в общей площади жилищного фонда поселения-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проведение мероприятий в сфере культуры-1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число муниципальных служащих, прошедших аттестацию-2.</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тапы и сроки реализации муниципальной программы</w:t>
            </w:r>
          </w:p>
        </w:tc>
        <w:tc>
          <w:tcPr>
            <w:tcW w:w="5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4-2024 годы без разбивки на этапы.</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ы</w:t>
            </w:r>
          </w:p>
          <w:p>
            <w:pPr>
              <w:pStyle w:val="Normal"/>
              <w:spacing w:lineRule="auto" w:line="240" w:before="0" w:after="0"/>
              <w:rPr/>
            </w:pPr>
            <w:r>
              <w:rPr>
                <w:rFonts w:cs="Times New Roman" w:ascii="Times New Roman" w:hAnsi="Times New Roman"/>
                <w:sz w:val="20"/>
                <w:szCs w:val="20"/>
              </w:rPr>
              <w:t>бюджетных ассигнований муниципаль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раммы</w:t>
            </w:r>
          </w:p>
        </w:tc>
        <w:tc>
          <w:tcPr>
            <w:tcW w:w="5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Объем бюджетных ассигнований на реализацию программы из бюджета Засечного сельсовета составляет 41795,5 тыс. рублей, в том числе:</w:t>
            </w:r>
          </w:p>
          <w:p>
            <w:pPr>
              <w:pStyle w:val="Normal"/>
              <w:spacing w:lineRule="auto" w:line="240" w:before="0" w:after="0"/>
              <w:ind w:firstLine="69"/>
              <w:rPr>
                <w:rFonts w:ascii="Times New Roman" w:hAnsi="Times New Roman" w:cs="Times New Roman"/>
                <w:sz w:val="20"/>
                <w:szCs w:val="20"/>
              </w:rPr>
            </w:pPr>
            <w:r>
              <w:rPr>
                <w:rFonts w:cs="Times New Roman" w:ascii="Times New Roman" w:hAnsi="Times New Roman"/>
                <w:sz w:val="20"/>
                <w:szCs w:val="20"/>
              </w:rPr>
              <w:t xml:space="preserve">- в расходах бюджета – 41795,5 руб., </w:t>
            </w:r>
          </w:p>
          <w:p>
            <w:pPr>
              <w:pStyle w:val="Normal"/>
              <w:spacing w:lineRule="auto" w:line="240" w:before="0" w:after="0"/>
              <w:ind w:firstLine="69"/>
              <w:rPr>
                <w:rFonts w:ascii="Times New Roman" w:hAnsi="Times New Roman" w:cs="Times New Roman"/>
                <w:sz w:val="20"/>
                <w:szCs w:val="20"/>
              </w:rPr>
            </w:pPr>
            <w:r>
              <w:rPr>
                <w:rFonts w:cs="Times New Roman" w:ascii="Times New Roman" w:hAnsi="Times New Roman"/>
                <w:sz w:val="20"/>
                <w:szCs w:val="20"/>
              </w:rPr>
              <w:t>в т.ч.</w:t>
            </w:r>
          </w:p>
          <w:p>
            <w:pPr>
              <w:pStyle w:val="Normal"/>
              <w:spacing w:lineRule="auto" w:line="240" w:before="0" w:after="0"/>
              <w:ind w:firstLine="69"/>
              <w:rPr/>
            </w:pPr>
            <w:r>
              <w:rPr>
                <w:rFonts w:cs="Times New Roman" w:ascii="Times New Roman" w:hAnsi="Times New Roman"/>
                <w:sz w:val="20"/>
                <w:szCs w:val="20"/>
              </w:rPr>
              <w:t>в 2014 году – 4241,7 тыс. рублей,</w:t>
            </w:r>
          </w:p>
          <w:p>
            <w:pPr>
              <w:pStyle w:val="Normal"/>
              <w:spacing w:lineRule="auto" w:line="240" w:before="0" w:after="0"/>
              <w:ind w:firstLine="69"/>
              <w:rPr>
                <w:rFonts w:ascii="Times New Roman" w:hAnsi="Times New Roman" w:cs="Times New Roman"/>
                <w:sz w:val="20"/>
                <w:szCs w:val="20"/>
              </w:rPr>
            </w:pPr>
            <w:r>
              <w:rPr>
                <w:rFonts w:cs="Times New Roman" w:ascii="Times New Roman" w:hAnsi="Times New Roman"/>
                <w:sz w:val="20"/>
                <w:szCs w:val="20"/>
              </w:rPr>
              <w:t>в 2015 году – 3527,6 тыс. рублей,</w:t>
            </w:r>
          </w:p>
          <w:p>
            <w:pPr>
              <w:pStyle w:val="Normal"/>
              <w:spacing w:lineRule="auto" w:line="240" w:before="0" w:after="0"/>
              <w:ind w:firstLine="69"/>
              <w:rPr>
                <w:rFonts w:ascii="Times New Roman" w:hAnsi="Times New Roman" w:cs="Times New Roman"/>
                <w:sz w:val="20"/>
                <w:szCs w:val="20"/>
              </w:rPr>
            </w:pPr>
            <w:r>
              <w:rPr>
                <w:rFonts w:cs="Times New Roman" w:ascii="Times New Roman" w:hAnsi="Times New Roman"/>
                <w:sz w:val="20"/>
                <w:szCs w:val="20"/>
              </w:rPr>
              <w:t>в 2016 году – 3995,5 тыс. рублей,</w:t>
            </w:r>
          </w:p>
          <w:p>
            <w:pPr>
              <w:pStyle w:val="Normal"/>
              <w:spacing w:lineRule="auto" w:line="240" w:before="0" w:after="0"/>
              <w:ind w:firstLine="69"/>
              <w:rPr>
                <w:rFonts w:ascii="Times New Roman" w:hAnsi="Times New Roman" w:cs="Times New Roman"/>
                <w:sz w:val="20"/>
                <w:szCs w:val="20"/>
              </w:rPr>
            </w:pPr>
            <w:r>
              <w:rPr>
                <w:rFonts w:cs="Times New Roman" w:ascii="Times New Roman" w:hAnsi="Times New Roman"/>
                <w:sz w:val="20"/>
                <w:szCs w:val="20"/>
              </w:rPr>
              <w:t>в 2017 году – 3528,5 тыс. рублей,</w:t>
            </w:r>
          </w:p>
          <w:p>
            <w:pPr>
              <w:pStyle w:val="Normal"/>
              <w:spacing w:lineRule="auto" w:line="240" w:before="0" w:after="0"/>
              <w:ind w:firstLine="69"/>
              <w:rPr>
                <w:rFonts w:ascii="Times New Roman" w:hAnsi="Times New Roman" w:cs="Times New Roman"/>
                <w:sz w:val="20"/>
                <w:szCs w:val="20"/>
              </w:rPr>
            </w:pPr>
            <w:r>
              <w:rPr>
                <w:rFonts w:cs="Times New Roman" w:ascii="Times New Roman" w:hAnsi="Times New Roman"/>
                <w:sz w:val="20"/>
                <w:szCs w:val="20"/>
              </w:rPr>
              <w:t>в 2018 году – 3514,0 тыс. рублей,</w:t>
            </w:r>
          </w:p>
          <w:p>
            <w:pPr>
              <w:pStyle w:val="Normal"/>
              <w:spacing w:lineRule="auto" w:line="240" w:before="0" w:after="0"/>
              <w:ind w:firstLine="69"/>
              <w:rPr>
                <w:rFonts w:ascii="Times New Roman" w:hAnsi="Times New Roman" w:cs="Times New Roman"/>
                <w:sz w:val="20"/>
                <w:szCs w:val="20"/>
              </w:rPr>
            </w:pPr>
            <w:r>
              <w:rPr>
                <w:rFonts w:cs="Times New Roman" w:ascii="Times New Roman" w:hAnsi="Times New Roman"/>
                <w:sz w:val="20"/>
                <w:szCs w:val="20"/>
              </w:rPr>
              <w:t>в 2019 году – 4084,4 тыс. рублей,</w:t>
            </w:r>
          </w:p>
          <w:p>
            <w:pPr>
              <w:pStyle w:val="Normal"/>
              <w:spacing w:lineRule="auto" w:line="240" w:before="0" w:after="0"/>
              <w:ind w:firstLine="69"/>
              <w:rPr>
                <w:rFonts w:ascii="Times New Roman" w:hAnsi="Times New Roman" w:cs="Times New Roman"/>
                <w:sz w:val="20"/>
                <w:szCs w:val="20"/>
              </w:rPr>
            </w:pPr>
            <w:r>
              <w:rPr>
                <w:rFonts w:cs="Times New Roman" w:ascii="Times New Roman" w:hAnsi="Times New Roman"/>
                <w:sz w:val="20"/>
                <w:szCs w:val="20"/>
              </w:rPr>
              <w:t>в 2020 году – 4295,2тыс. рублей,</w:t>
            </w:r>
          </w:p>
          <w:p>
            <w:pPr>
              <w:pStyle w:val="Normal"/>
              <w:spacing w:lineRule="auto" w:line="240" w:before="0" w:after="0"/>
              <w:ind w:firstLine="69"/>
              <w:rPr>
                <w:rFonts w:ascii="Times New Roman" w:hAnsi="Times New Roman" w:cs="Times New Roman"/>
                <w:sz w:val="20"/>
                <w:szCs w:val="20"/>
              </w:rPr>
            </w:pPr>
            <w:r>
              <w:rPr>
                <w:rFonts w:cs="Times New Roman" w:ascii="Times New Roman" w:hAnsi="Times New Roman"/>
                <w:sz w:val="20"/>
                <w:szCs w:val="20"/>
              </w:rPr>
              <w:t>в 2021 году –3388,1 тыс. рублей,</w:t>
            </w:r>
          </w:p>
          <w:p>
            <w:pPr>
              <w:pStyle w:val="Normal"/>
              <w:spacing w:lineRule="auto" w:line="240" w:before="0" w:after="0"/>
              <w:ind w:firstLine="69"/>
              <w:rPr>
                <w:rFonts w:ascii="Times New Roman" w:hAnsi="Times New Roman" w:cs="Times New Roman"/>
                <w:sz w:val="20"/>
                <w:szCs w:val="20"/>
              </w:rPr>
            </w:pPr>
            <w:r>
              <w:rPr>
                <w:rFonts w:cs="Times New Roman" w:ascii="Times New Roman" w:hAnsi="Times New Roman"/>
                <w:sz w:val="20"/>
                <w:szCs w:val="20"/>
              </w:rPr>
              <w:t>в 2022 году – 3804,3тыс. рублей,</w:t>
            </w:r>
          </w:p>
          <w:p>
            <w:pPr>
              <w:pStyle w:val="Normal"/>
              <w:spacing w:lineRule="auto" w:line="240" w:before="0" w:after="0"/>
              <w:ind w:firstLine="69"/>
              <w:rPr/>
            </w:pPr>
            <w:r>
              <w:rPr>
                <w:rFonts w:cs="Times New Roman" w:ascii="Times New Roman" w:hAnsi="Times New Roman"/>
                <w:sz w:val="20"/>
                <w:szCs w:val="20"/>
              </w:rPr>
              <w:t>в 2023 году - 3708,1 тыс. рублей,</w:t>
            </w:r>
          </w:p>
          <w:p>
            <w:pPr>
              <w:pStyle w:val="Normal"/>
              <w:spacing w:lineRule="auto" w:line="240" w:before="0" w:after="0"/>
              <w:ind w:firstLine="69"/>
              <w:rPr>
                <w:rFonts w:ascii="Times New Roman" w:hAnsi="Times New Roman" w:cs="Times New Roman"/>
                <w:sz w:val="20"/>
                <w:szCs w:val="20"/>
              </w:rPr>
            </w:pPr>
            <w:r>
              <w:rPr>
                <w:rFonts w:cs="Times New Roman" w:ascii="Times New Roman" w:hAnsi="Times New Roman"/>
                <w:sz w:val="20"/>
                <w:szCs w:val="20"/>
              </w:rPr>
              <w:t>в 2024 году – 3708,1 тыс. рублей.</w:t>
            </w:r>
          </w:p>
        </w:tc>
      </w:tr>
      <w:tr>
        <w:trPr>
          <w:trHeight w:val="2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муниципальной программы</w:t>
            </w:r>
          </w:p>
        </w:tc>
        <w:tc>
          <w:tcPr>
            <w:tcW w:w="5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овышение уровня и качества обеспечения объектами дорожной, жилищной и коммунальной инфраструктуры территории поселения, обеспечение первичных мер пожарной безопасности в Засечном сельсове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качественное удовлетворение потребностей населения в услугах организаций культуры в Засечном сельсове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обеспечение эффективного муниципального управления в Засечном сельсовете.</w:t>
            </w:r>
          </w:p>
        </w:tc>
      </w:tr>
    </w:tbl>
    <w:p>
      <w:pPr>
        <w:pStyle w:val="Normal"/>
        <w:spacing w:lineRule="auto" w:line="240" w:before="0" w:after="0"/>
        <w:ind w:firstLine="567"/>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67"/>
        <w:jc w:val="right"/>
        <w:rPr/>
      </w:pPr>
      <w:r>
        <w:rPr>
          <w:rFonts w:eastAsia="Times New Roman" w:cs="Times New Roman" w:ascii="Times New Roman" w:hAnsi="Times New Roman"/>
          <w:bCs/>
          <w:color w:val="000000"/>
          <w:sz w:val="24"/>
          <w:szCs w:val="24"/>
          <w:lang w:eastAsia="ru-RU"/>
        </w:rPr>
        <w:t>Приложение № 2</w:t>
      </w:r>
    </w:p>
    <w:p>
      <w:pPr>
        <w:pStyle w:val="Normal"/>
        <w:spacing w:lineRule="auto" w:line="240" w:before="0" w:after="0"/>
        <w:ind w:firstLine="567"/>
        <w:jc w:val="right"/>
        <w:rPr/>
      </w:pPr>
      <w:r>
        <w:rPr>
          <w:rFonts w:eastAsia="Times New Roman" w:cs="Times New Roman" w:ascii="Times New Roman" w:hAnsi="Times New Roman"/>
          <w:bCs/>
          <w:color w:val="000000"/>
          <w:sz w:val="24"/>
          <w:szCs w:val="24"/>
          <w:lang w:eastAsia="ru-RU"/>
        </w:rPr>
        <w:t>к муниципальной программе</w:t>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витие Засечного сельсовета</w:t>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окшанского района</w:t>
      </w:r>
    </w:p>
    <w:p>
      <w:pPr>
        <w:pStyle w:val="Normal"/>
        <w:spacing w:lineRule="auto" w:line="240" w:before="0" w:after="0"/>
        <w:ind w:firstLine="567"/>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нзенской области на 2014-2024 годы»</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ПОРТ</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программы 1 муниципальной программы Засечного сельсовета «Развитие Засечного сельсовета Мокшанского района Пензенской области на 2014-2024 годы»</w:t>
      </w:r>
    </w:p>
    <w:tbl>
      <w:tblPr>
        <w:tblW w:w="5000" w:type="pct"/>
        <w:jc w:val="left"/>
        <w:tblInd w:w="-69" w:type="dxa"/>
        <w:tblLayout w:type="fixed"/>
        <w:tblCellMar>
          <w:top w:w="102" w:type="dxa"/>
          <w:left w:w="62" w:type="dxa"/>
          <w:bottom w:w="102" w:type="dxa"/>
          <w:right w:w="62" w:type="dxa"/>
        </w:tblCellMar>
      </w:tblPr>
      <w:tblGrid>
        <w:gridCol w:w="3280"/>
        <w:gridCol w:w="6357"/>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дпрограммы</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дорожного и жилищно-коммунального хозяйства и обеспечение первичных мер пожарной безопасности в Засечном сельсовете».</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 подпрограммы</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 (далее – Администрация Засечного сельсовета)</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исполнитель подпрограммы</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подпрограммы</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уровня и качества обеспечения объектами дорожной, жилищной и коммунальной инфраструктуры территории, обеспечение первичных мер пожарной безопасности в Засечном сельсовете.</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и подпрограммы</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оздание условий для жилищного строитель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рганизация работы по газификации жилых домов (квартир) сетевым газ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одержание и ремонт систем водоснаб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содержание и ремонт объектов дорожного хозяйства и благоустройство территории Засечного сельсове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беспечение первичных мер пожарной безопасности.</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ые показатели подпрограммы</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оля площади жилищного фонда, обеспеченного всеми видами благоустройства, в общей площади жилищного фонда поселения, 32%;</w:t>
            </w:r>
          </w:p>
          <w:p>
            <w:pPr>
              <w:pStyle w:val="Normal"/>
              <w:spacing w:lineRule="auto" w:line="240" w:before="0" w:after="0"/>
              <w:rPr/>
            </w:pPr>
            <w:r>
              <w:rPr>
                <w:rFonts w:eastAsia="Times New Roman" w:cs="Times New Roman" w:ascii="Times New Roman" w:hAnsi="Times New Roman"/>
                <w:sz w:val="20"/>
                <w:szCs w:val="20"/>
                <w:lang w:eastAsia="ru-RU"/>
              </w:rPr>
              <w:t>2) уровень газификации жилых домов (квартир) сетевым газом, 4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ровень износа коммунальной инфраструктуры, 90 %;</w:t>
            </w:r>
          </w:p>
          <w:p>
            <w:pPr>
              <w:pStyle w:val="Normal"/>
              <w:spacing w:lineRule="auto" w:line="240" w:before="0" w:after="0"/>
              <w:rPr/>
            </w:pPr>
            <w:r>
              <w:rPr>
                <w:rFonts w:eastAsia="Times New Roman" w:cs="Times New Roman" w:ascii="Times New Roman" w:hAnsi="Times New Roman"/>
                <w:sz w:val="20"/>
                <w:szCs w:val="20"/>
                <w:lang w:eastAsia="ru-RU"/>
              </w:rPr>
              <w:t>4) доля протяженности дорог с дорожным покрытием, соответствующим установленным нормам в общей протяженности дорог,3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количество пожаров на территории Засечного сельсовета,0 шт.</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ы и сроки реализации подпрограммы</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014-2024 годы без разбивки на этапы</w:t>
            </w:r>
          </w:p>
        </w:tc>
      </w:tr>
      <w:tr>
        <w:trPr>
          <w:trHeight w:val="3720"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ъемы бюджетных ассигнований подпрограммы</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ъем бюджетных ассигнований на реализацию подпрограммы по годам составляет 13623,4 тыс. рублей, в том числе:</w:t>
            </w:r>
          </w:p>
          <w:p>
            <w:pPr>
              <w:pStyle w:val="Normal"/>
              <w:spacing w:lineRule="auto" w:line="240" w:before="0" w:after="0"/>
              <w:ind w:firstLine="78"/>
              <w:rPr/>
            </w:pPr>
            <w:r>
              <w:rPr>
                <w:rFonts w:eastAsia="Times New Roman" w:cs="Times New Roman" w:ascii="Times New Roman" w:hAnsi="Times New Roman"/>
                <w:sz w:val="20"/>
                <w:szCs w:val="20"/>
                <w:lang w:eastAsia="ru-RU"/>
              </w:rPr>
              <w:t>- в расходах бюджета – 13623,4 тыс. руб.,</w:t>
            </w:r>
          </w:p>
          <w:p>
            <w:pPr>
              <w:pStyle w:val="Normal"/>
              <w:spacing w:lineRule="auto" w:line="240" w:before="0" w:after="0"/>
              <w:ind w:firstLine="7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w:t>
            </w:r>
          </w:p>
          <w:p>
            <w:pPr>
              <w:pStyle w:val="Normal"/>
              <w:spacing w:lineRule="auto" w:line="240" w:before="0" w:after="0"/>
              <w:ind w:firstLine="7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4 году – 1452,0 тыс. рублей,</w:t>
            </w:r>
          </w:p>
          <w:p>
            <w:pPr>
              <w:pStyle w:val="Normal"/>
              <w:spacing w:lineRule="auto" w:line="240" w:before="0" w:after="0"/>
              <w:ind w:firstLine="7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5 году – 1048,7 тыс. рублей,</w:t>
            </w:r>
          </w:p>
          <w:p>
            <w:pPr>
              <w:pStyle w:val="Normal"/>
              <w:spacing w:lineRule="auto" w:line="240" w:before="0" w:after="0"/>
              <w:ind w:firstLine="7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6 году – 1244,2 тыс. рублей,</w:t>
            </w:r>
          </w:p>
          <w:p>
            <w:pPr>
              <w:pStyle w:val="Normal"/>
              <w:spacing w:lineRule="auto" w:line="240" w:before="0" w:after="0"/>
              <w:ind w:firstLine="7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7 году – 1623,0 тыс. рублей,</w:t>
            </w:r>
          </w:p>
          <w:p>
            <w:pPr>
              <w:pStyle w:val="Normal"/>
              <w:spacing w:lineRule="auto" w:line="240" w:before="0" w:after="0"/>
              <w:ind w:firstLine="7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8 году – 1491,8 тыс. рублей,</w:t>
            </w:r>
          </w:p>
          <w:p>
            <w:pPr>
              <w:pStyle w:val="Normal"/>
              <w:spacing w:lineRule="auto" w:line="240" w:before="0" w:after="0"/>
              <w:ind w:firstLine="7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9 году – 1217,8 тыс. рублей,</w:t>
            </w:r>
          </w:p>
          <w:p>
            <w:pPr>
              <w:pStyle w:val="Normal"/>
              <w:spacing w:lineRule="auto" w:line="240" w:before="0" w:after="0"/>
              <w:ind w:firstLine="78"/>
              <w:rPr/>
            </w:pPr>
            <w:r>
              <w:rPr>
                <w:rFonts w:eastAsia="Times New Roman" w:cs="Times New Roman" w:ascii="Times New Roman" w:hAnsi="Times New Roman"/>
                <w:sz w:val="20"/>
                <w:szCs w:val="20"/>
                <w:lang w:eastAsia="ru-RU"/>
              </w:rPr>
              <w:t>в 2020 году – 1195,1 тыс. рублей;</w:t>
            </w:r>
          </w:p>
          <w:p>
            <w:pPr>
              <w:pStyle w:val="Normal"/>
              <w:spacing w:lineRule="auto" w:line="240" w:before="0" w:after="0"/>
              <w:ind w:firstLine="78"/>
              <w:rPr/>
            </w:pPr>
            <w:r>
              <w:rPr>
                <w:rFonts w:eastAsia="Times New Roman" w:cs="Times New Roman" w:ascii="Times New Roman" w:hAnsi="Times New Roman"/>
                <w:sz w:val="20"/>
                <w:szCs w:val="20"/>
                <w:lang w:eastAsia="ru-RU"/>
              </w:rPr>
              <w:t>в 2021 году – 885,8 тыс. рублей,</w:t>
            </w:r>
          </w:p>
          <w:p>
            <w:pPr>
              <w:pStyle w:val="Normal"/>
              <w:spacing w:lineRule="auto" w:line="240" w:before="0" w:after="0"/>
              <w:ind w:firstLine="7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2 году – 1007,4 тыс. рублей,</w:t>
            </w:r>
          </w:p>
          <w:p>
            <w:pPr>
              <w:pStyle w:val="Normal"/>
              <w:spacing w:lineRule="auto" w:line="240" w:before="0" w:after="0"/>
              <w:ind w:firstLine="78"/>
              <w:rPr/>
            </w:pPr>
            <w:r>
              <w:rPr>
                <w:rFonts w:eastAsia="Times New Roman" w:cs="Times New Roman" w:ascii="Times New Roman" w:hAnsi="Times New Roman"/>
                <w:sz w:val="20"/>
                <w:szCs w:val="20"/>
                <w:lang w:eastAsia="ru-RU"/>
              </w:rPr>
              <w:t>в 2023 году – 1228,8 тыс.рублей,</w:t>
            </w:r>
          </w:p>
          <w:p>
            <w:pPr>
              <w:pStyle w:val="Normal"/>
              <w:spacing w:lineRule="auto" w:line="240" w:before="0" w:after="0"/>
              <w:ind w:firstLine="7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4 году – 1228,8 тыс. рублей.</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ые результаты реализации подпрограммы</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оздание условий для жилищного строитель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рганизация работы по газификации жилых домов (квартир) сетевым газ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одержание и ремонт систем водоснабж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содержание и ремонт объектов дорожного хозяйства и благоустройство территории Засечного сельсове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беспечение первичных мер пожарной безопасности.</w:t>
            </w:r>
          </w:p>
        </w:tc>
      </w:tr>
    </w:tbl>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0"/>
          <w:szCs w:val="30"/>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ПОРТ</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программы 2 муниципальной программы Засечного сельсовета «Развитие Засечного сельсовета Мокшанского района Пензенской области на 2014-2024 годы»</w:t>
      </w:r>
    </w:p>
    <w:tbl>
      <w:tblPr>
        <w:tblW w:w="5000" w:type="pct"/>
        <w:jc w:val="left"/>
        <w:tblInd w:w="-69" w:type="dxa"/>
        <w:tblLayout w:type="fixed"/>
        <w:tblCellMar>
          <w:top w:w="102" w:type="dxa"/>
          <w:left w:w="62" w:type="dxa"/>
          <w:bottom w:w="102" w:type="dxa"/>
          <w:right w:w="62" w:type="dxa"/>
        </w:tblCellMar>
      </w:tblPr>
      <w:tblGrid>
        <w:gridCol w:w="3639"/>
        <w:gridCol w:w="5998"/>
      </w:tblGrid>
      <w:tr>
        <w:trPr>
          <w:trHeight w:val="23"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sz w:val="20"/>
                <w:szCs w:val="20"/>
                <w:lang w:eastAsia="ru-RU"/>
              </w:rPr>
              <w:t>Наименование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культуры в Засечном сельсовете».</w:t>
            </w:r>
          </w:p>
        </w:tc>
      </w:tr>
      <w:tr>
        <w:trPr>
          <w:trHeight w:val="23"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 (далее – Администрация Засечного сельсовета)</w:t>
            </w:r>
          </w:p>
        </w:tc>
      </w:tr>
      <w:tr>
        <w:trPr>
          <w:trHeight w:val="23"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исполнитель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К «Засечный КДЦ».</w:t>
            </w:r>
          </w:p>
        </w:tc>
      </w:tr>
      <w:tr>
        <w:trPr>
          <w:trHeight w:val="23"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чественное удовлетворение потребностей населения в услугах организаций культуры в Засечном сельсовете.</w:t>
            </w:r>
          </w:p>
        </w:tc>
      </w:tr>
      <w:tr>
        <w:trPr>
          <w:trHeight w:val="23"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вышение качества и доступности услуг в сфере культуры и дос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рганизация библиотечного обслуживания населения.</w:t>
            </w:r>
          </w:p>
        </w:tc>
      </w:tr>
      <w:tr>
        <w:trPr>
          <w:trHeight w:val="23"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ые показател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 количество проведенных культурно-досуговых мероприятий 120;</w:t>
            </w:r>
          </w:p>
          <w:p>
            <w:pPr>
              <w:pStyle w:val="Normal"/>
              <w:spacing w:lineRule="auto" w:line="240" w:before="0" w:after="0"/>
              <w:rPr/>
            </w:pPr>
            <w:r>
              <w:rPr>
                <w:rFonts w:eastAsia="Times New Roman" w:cs="Times New Roman" w:ascii="Times New Roman" w:hAnsi="Times New Roman"/>
                <w:sz w:val="20"/>
                <w:szCs w:val="20"/>
                <w:lang w:eastAsia="ru-RU"/>
              </w:rPr>
              <w:t>2) количество посещений культурно-досуговых учреждений 151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ниговыдача 16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количество посещений библиотеки 6997.</w:t>
            </w:r>
          </w:p>
        </w:tc>
      </w:tr>
      <w:tr>
        <w:trPr>
          <w:trHeight w:val="23"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ы и сроки реализаци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2024 годы без разбивки на этапы.</w:t>
            </w:r>
          </w:p>
        </w:tc>
      </w:tr>
      <w:tr>
        <w:trPr>
          <w:trHeight w:val="23"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ъемы бюджет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сигнований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ъем бюджетных ассигнований на реализацию подпрограммы по годам составляет 6041,1 тыс. рублей, в том числе:</w:t>
            </w:r>
          </w:p>
          <w:p>
            <w:pPr>
              <w:pStyle w:val="Normal"/>
              <w:spacing w:lineRule="auto" w:line="240" w:before="0" w:after="0"/>
              <w:ind w:firstLine="144"/>
              <w:rPr/>
            </w:pPr>
            <w:r>
              <w:rPr>
                <w:rFonts w:eastAsia="Times New Roman" w:cs="Times New Roman" w:ascii="Times New Roman" w:hAnsi="Times New Roman"/>
                <w:sz w:val="20"/>
                <w:szCs w:val="20"/>
                <w:lang w:eastAsia="ru-RU"/>
              </w:rPr>
              <w:t>- в расходах бюджета – 6041,1 тыс. руб.,</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 – 1112,7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 – 756.7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 – 560,7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од – 214,9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од – 261,9 тыс. рублей,</w:t>
            </w:r>
          </w:p>
          <w:p>
            <w:pPr>
              <w:pStyle w:val="Normal"/>
              <w:spacing w:lineRule="auto" w:line="240" w:before="0" w:after="0"/>
              <w:ind w:firstLine="144"/>
              <w:rPr/>
            </w:pPr>
            <w:r>
              <w:rPr>
                <w:rFonts w:eastAsia="Times New Roman" w:cs="Times New Roman" w:ascii="Times New Roman" w:hAnsi="Times New Roman"/>
                <w:sz w:val="20"/>
                <w:szCs w:val="20"/>
                <w:lang w:eastAsia="ru-RU"/>
              </w:rPr>
              <w:t>2019 год – 1075,3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од – 616,4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од – 745,5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год – 391,4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 год -  152,8 тыс.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 год  -  152,8 тыс.рублей.</w:t>
            </w:r>
          </w:p>
        </w:tc>
      </w:tr>
      <w:tr>
        <w:trPr>
          <w:trHeight w:val="23" w:hRule="atLeast"/>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ые результаты реализаци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вышение качества и доступности услуг в сфере культуры и досуг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рганизация библиотечного обслуживания населения.</w:t>
            </w:r>
          </w:p>
        </w:tc>
      </w:tr>
    </w:tbl>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ПОРТ</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программы 3 муниципальной программы Засечного сельсовета «Развитие Засечного сельсовета Мокшанского района Пензенской области на 2014-2024 годы»</w:t>
      </w:r>
    </w:p>
    <w:tbl>
      <w:tblPr>
        <w:tblW w:w="5000" w:type="pct"/>
        <w:jc w:val="center"/>
        <w:tblInd w:w="0" w:type="dxa"/>
        <w:tblLayout w:type="fixed"/>
        <w:tblCellMar>
          <w:top w:w="102" w:type="dxa"/>
          <w:left w:w="62" w:type="dxa"/>
          <w:bottom w:w="102" w:type="dxa"/>
          <w:right w:w="62" w:type="dxa"/>
        </w:tblCellMar>
      </w:tblPr>
      <w:tblGrid>
        <w:gridCol w:w="3639"/>
        <w:gridCol w:w="5998"/>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униципальной службы в Засечном сельсовете».</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 (далее – Администрация Засечного сельсовета)</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исполнитель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эффективного муниципального управления в Засечном сельсовете</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птимизация штатной численности муниципальных служащих и внедрение современных методов кадровой работы, направленных на повышение профессиональной компетенции муниципальных служащих, на обеспечение условий для их результативной профессиональной служеб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недрение антикоррупционных механизмов на муниципальной службе, повышение открытости и престижа муниципальной службы.</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ые показател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омплектованность должностей муниципальной служб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муниципальных служащих, прошедших аттестац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число муниципальных служащих, прошедших диспансеризац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число муниципальных служащих, получивших профессиональное разви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личие публикаций в информационном бюллетене «Вести Засечного сельсовета» по основным вопросам местного значения Засечного сельсовета и антикоррупционной направленности.</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ы и сроки реализации подпрограммы</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2014-2024 годы без разбивки на этапы</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ъемы бюджетных ассигнований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ъем бюджетных ассигнований на реализацию подпрограммы по годам составляет 22098,1 тыс. рублей, в том числе:</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 расходах бюджета – 22098,1 тыс. руб.,</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4 году – 1677,0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5 году – 1722,2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6 году – 2190,6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7 году – 1690,6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8 году – 1760,3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19 году – 1791,3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0 году – 2150.8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1 году – 2156,8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2 году –  2305,5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3 году - - 2326,5 тыс.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4 году  -  2326,5 тыс.рублей.</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ые результаты реализаци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птимизация штатной численности муниципальных служащих и внедрение современных методов кадровой работы, направленных на повышение профессиональной компетенции муниципальных служащих, на обеспечение условий для их результативной профессиональной служебной деятель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недрение антикоррупционных механизмов на муниципальной службе, повышение открытости и престижа муниципальной службы.</w:t>
            </w:r>
          </w:p>
        </w:tc>
      </w:tr>
    </w:tbl>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ПОРТ</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программы 4 муниципальной программы Засечного сельсовета «Развитие Засечного сельсовета Мокшанского района Пензенской области на 2014-2024 годы»</w:t>
      </w:r>
    </w:p>
    <w:tbl>
      <w:tblPr>
        <w:tblW w:w="5000" w:type="pct"/>
        <w:jc w:val="center"/>
        <w:tblInd w:w="0" w:type="dxa"/>
        <w:tblLayout w:type="fixed"/>
        <w:tblCellMar>
          <w:top w:w="102" w:type="dxa"/>
          <w:left w:w="62" w:type="dxa"/>
          <w:bottom w:w="102" w:type="dxa"/>
          <w:right w:w="62" w:type="dxa"/>
        </w:tblCellMar>
      </w:tblPr>
      <w:tblGrid>
        <w:gridCol w:w="3639"/>
        <w:gridCol w:w="5998"/>
      </w:tblGrid>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и развитие инфраструктуры в Засечном сельсовете».</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 (далее – Администрация Засечного сельсовета)</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исполнитель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создания комфортных условий жизнедеятельности на территории Засечного сельсовета.</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уровня комплексного обустройства населенных пунктов.</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евые показател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реализованных проектов по благоустройству сельских территорий, ед..</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пы и сроки реализации подпрограммы</w:t>
            </w:r>
          </w:p>
        </w:tc>
        <w:tc>
          <w:tcPr>
            <w:tcW w:w="5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2024 годы без разбивки на этапы.</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ъемы бюджетных ассигнований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ъем бюджетных ассигнований на реализацию подпрограммы по годам составляет 332,9 тыс. рублей, в том числе:</w:t>
            </w:r>
          </w:p>
          <w:p>
            <w:pPr>
              <w:pStyle w:val="Normal"/>
              <w:spacing w:lineRule="auto" w:line="240" w:before="0" w:after="0"/>
              <w:ind w:firstLine="144"/>
              <w:rPr/>
            </w:pPr>
            <w:r>
              <w:rPr>
                <w:rFonts w:eastAsia="Times New Roman" w:cs="Times New Roman" w:ascii="Times New Roman" w:hAnsi="Times New Roman"/>
                <w:sz w:val="20"/>
                <w:szCs w:val="20"/>
                <w:lang w:eastAsia="ru-RU"/>
              </w:rPr>
              <w:t>- в расходах бюджета – 433,6 тыс. руб.,</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0 году – 332,9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1 году – 0,0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2 году – 0,0 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3 году – 0,0тыс. рублей,</w:t>
            </w:r>
          </w:p>
          <w:p>
            <w:pPr>
              <w:pStyle w:val="Normal"/>
              <w:spacing w:lineRule="auto" w:line="240" w:before="0" w:after="0"/>
              <w:ind w:firstLine="1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2024 году – 0,0 тыс. рублей.</w:t>
            </w:r>
          </w:p>
        </w:tc>
      </w:tr>
      <w:tr>
        <w:trPr/>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ые результаты реализации подпрограммы</w:t>
            </w:r>
          </w:p>
        </w:tc>
        <w:tc>
          <w:tcPr>
            <w:tcW w:w="59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еализация к 2024 году не менее 2 проектов по благоустройству территорий</w:t>
            </w:r>
          </w:p>
        </w:tc>
      </w:tr>
    </w:tbl>
    <w:p>
      <w:pPr>
        <w:pStyle w:val="Normal"/>
        <w:spacing w:lineRule="auto" w:line="240" w:before="0" w:after="0"/>
        <w:ind w:firstLine="567"/>
        <w:jc w:val="center"/>
        <w:rPr>
          <w:rFonts w:ascii="Times New Roman" w:hAnsi="Times New Roman" w:eastAsia="Times New Roman" w:cs="Times New Roman"/>
          <w:b/>
          <w:b/>
          <w:bCs/>
          <w:color w:val="000000"/>
          <w:sz w:val="30"/>
          <w:szCs w:val="30"/>
          <w:lang w:eastAsia="ru-RU"/>
        </w:rPr>
      </w:pPr>
      <w:r>
        <w:rPr>
          <w:rFonts w:eastAsia="Times New Roman" w:cs="Times New Roman" w:ascii="Times New Roman" w:hAnsi="Times New Roman"/>
          <w:b/>
          <w:bCs/>
          <w:color w:val="000000"/>
          <w:sz w:val="30"/>
          <w:szCs w:val="30"/>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иоритеты муниципальной политики, цели, задачи основных мероприятий в сфере социально-экономического развития, в рамках которой реализуется муниципальная программа.</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1. Общая характеристика сферы реализации муниципальной программ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Общая характеристика Засечного сельсове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сечный сельсовет Мокшанского района Пензенской области образован 1918 г. Центр располагается в с. Засечное. Включает 6 населенных пунктов: с. Засечное, с. Сумароково,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с. Бибиково, д. Черниговка, с. Хоненево, д. Воронцовк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площадь территории Засечного сельсовета составляет 15647,47 га, в том числе земель сельскохозяйственного назначения 14351,97 г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Численность населения Засечного сельсовета составляет 774 человек, в том числе трудоспособного населения 447 челове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а занятости трудоспособного сельского населения характеризуется следующими данными (таблица 2):</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хозяйственное производство - 53 человек ( 13%);</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и бюджетной сферы - 49 человек ( 11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и несельскохозяйственной сферы - 142 человек ( 33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е подсобное хозяйство - 53 человек ( 12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ет за пределами территории Засечного сельсовета - 47 человек ( 11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обеспечено работой - 84 человек ( 20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Дефицит кадров в сфере АПК Засечного сельсовета составляет 0 человек, специалистов сельских учреждений социальной сферы - 0 челове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преобладающими) производственными направлениями хозяйственной деятельности на территории Засечного сельсовета является производство сельскохозяйственной продукци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На территории Засечного сельсовета осуществляют производственную деятельность 1 сельскохозяйственных организаций, 3 крестьянских (фермерских) хозяйств и 360 личных подсобных хозяйст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ерритории Засечного сельсовета функционирую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щеобразовательные школы на 45 ученических мес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детский сад на 15 мест;</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фельдшерско-акушерские пункты 2;</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реждения культурно-досугового типа на 200 мес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Дорожное и жилищно-коммунальное хозяйство и обеспечение первичных мер пожарной безопасности в Засечном сельсовет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На территории Засечного сельсовета к системе сетевого газоснабжения подключены 5 из 6 населенных пунктов, сетевым газом обеспечено 37 % жилищного фонда населенных пунктов Засечного сельсове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еделительная система водоснабжения населенных пунктов Засечного сельсовета включает в себя 7 водозаборов (4 артезианских скважин, 3 водопроводных башен), 8 км поселковых водопроводных сетей. На текущий момент система водоснабжения населенных пунктов Засечного сельсовета обеспечивает в полной мере потребности населения и производственной сферы в вод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Амортизационный уровень износа как магистральных водоводов, так и уличных водопроводных сетей составляет на территории Засечного сельсовета около 40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екущий момент более 10 % объектов водоснабжения требует срочной замен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Только около 76 % площади жилищного фонда в сельских поселениях Засечного сельсовета подключены к водопроводным сетям. Еще 20 % сельского населения пользуются услугами уличной водопроводной сети (водоразборными колонками), 4 % населения Засечного сельсовета получают воду из колодце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период 2014-2024 годов требуется осуществить мероприятия п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кущему ремонту локальных водопроводов протяженностью 1.2 км в населенных пунктах: с. Сумароково. Капитальный ремонт водонапорной башни в с. Сумароков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изованные системы теплоснабжения не име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изованный сбор, вывоз и утилизация бытовых отходов организов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воз ТБО на утилизацию производится на полигон р.п. Мокш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го полигона для сбора и утилизации бытовых и производственных отходов на территории муниципального образования не име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ившаяся в Засечном сельсовете ситуация в области обращения с отходами может привести к опасному загрязнению окружающей природной среды и создать реальную угрозу здоровью населения. В настоящее время около 42 % населения Засечного сельсовета включено в систему сбора и вывоза ТБО для захоронения на специализированных объектах. Остро стоит проблема возникновения несанкционированных свалок из-за недостатков системы сбора отходов потребления, и в связи с недостаточной экологической культурой населения. Для решения указанных проблем в настоящей программе предусмотрены мероприятия по предотвращению и ликвидации вредного воздействия твердых бытовых отходов на окружающую природную среду в рамках исполнения органами местного самоуправления своих полномоч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ьные дороги, наряду с другими инфраструктурными отраслями, являются важным инструментом достижения социальных, экономических и других целей, повышения качества жизни людей. Без решения проблем в дорожной отрасли невозможно добиться коренных изменений в хозяйственной деятельности в цел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На территории Засечного сельсовета эксплуатируется 21 км автодорог, в том числе 16.0 км имеют асфальтобетонное или щебеночное покрытие. Большинство автодорог были введены в эксплуатацию в семидесятые – восьмидесятые годы. Состояние автомобильных дорог Засечного сельсовета в целом может быть признано удовлетворительным, однако некоторые участки автодорог нуждаются в проведении работ по приведению в нормативное состояние, подлежат модернизации и реконструкции дорожного сло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За 10 месяцев 2020 года на территории Засечного сельсовета произошло 0 пожаров, за аналогичный период прошлого года произошло 1 пожар.</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егодняшний день на территории Засечного сельсовета дислоцируются подразделение, подразделение добровольной пожарной охраны сельских администраций имеющие технику приспособленную для тушения пожар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ившееся положение с пожарами в районе обусловлено комплексом проблем правового, материально – технического и социального характера, накапливающихся десятилетиями и не получавших своего реш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й из причин такого положения дел является недостаточность выделяемых средств на осуществление мероприятий по обеспечению пожарной безопасности, низкая техническая оснащенность подразделений пожарной охран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ая обстановка сложилась и противопожарным водоснабжением. Имеющиеся источники противопожарного водоснабжения в большинстве своём находятся в исправном состоянии. Требуется капитальный ремонт водопроводных сетей в части наружного противопожарного водоснабжения (водонапорные башни, артезианские скважины, водозабор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ая пожарная защищённость присутствует и в муниципальных объектах здравоохранения, образования и культуры. Создаётся необходимость в проведении мероприятий по материально-техническому обеспечению пожарной безопасности данных учрежд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Культура в Засечном сельсовет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сфере культуры в Засечном сельсовете действует МБУК «Засечный КДЦ», который включает: 1 СДК (с. Засечно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чреждении культуры работают 1 человек. По гражданско-правовым договорам работают 2 человека. Взаимосвязь отдельных направлений культурной деятельности требует взаимодействия органов местного самоуправления, общественных объединений и других субъектов сферы культуры, обусловливает необходимость применения программно-целевых методов решения стоящих перед отраслью задач.</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уется переход к качественно новому уровню функционирования отрасли культуры, концертную деятельность, традиционную народную культуру, сохранение и популяризацию объектов культурного наслед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такого подхода предполагае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чественное изменение подходов к оказанию услуг и выполнению 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дрение программно-целевых механизмов на местном уровн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Муниципальная служба в Засечном сельсове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федеральным законодательством развитие муниципальной службы является одним из приоритетных направлений развития местного самоуправления, важнейшим элементом организации муниципального управления и решения вопросов местного значения, повышения эффективности взаимодействия общества и в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по совершенствованию нормативной правовой базы, повышению качества и доступности муниципальных услуг, эффективности использования бюджетных средств, обеспечения сбалансированности и обоснованности планов и стратегии развития городского округа, повышение образовательного и профессионального уровня муниципальных служащих, рациональное использование кадрового потенциала и подготовку нового.</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Засечном сельсовете сложилась определенная система и накоплен опыт управления муниципальной службой, позволяющие создать условия для оптимального организационно-правового обеспечения муниципальной службы Засечного сельсовета (далее – муниципальная служба), взаимодействия органов местного самоуправления Засечного сельсовета (далее – органы местного самоуправления) со структурами гражданского общества, координации деятельности органов местного самоуправления по вопросам поступления на муниципальную службу, прохождения и прекращения муниципальной службы, а также профессионального развития муниципальных служащих Засечного сельсовета (далее – муниципальные служащи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После вступления в силу Федерального закона от 02.03.2007 № 25-ФЗ «О муниципальной службе в Российской Федерации»» (далее – Федеральный закон) в Засечном сельсовете была начата работа по повышению эффективности муниципальной службы, оптимизации затрат на ее развитие, внедрению новых методов планирования, финансирования, стимулирования деятельности муниципальных служащих, обеспечению открытости муниципальной службы для населения, созданию оптимальных материально-технических условий для ее эффективного функционировани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В настоящее время в соответствии с действующим законодательством в Засечном сельсовете принято 43 правовых актов, регулирующих вопросы муниципальной служб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развитие законодательства в области муниципальной службы диктует необходимость постоянного совершенствования нормативной правовой базы в части, касающейся внесения изменений в действующие нормативные правовые акты и принятия новых нормативных правовых ак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ояние кадрового состава муниципальных служащих характеризуется следующими показателями:</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Общая численность муниципальных служащих в органах местного самоуправления Засечного сельсовета по состоянию составляет 2 человека, в том числ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спределении по возрасту состав муниципальных служащих выглядит следующим образ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до 30 лет: 1 человек или 50 процен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от 60 до 70 лет: 1 человек или 50 процен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спределении по стажу муниципальной службы состав муниципальных служащих выглядит следующим образом:</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до 10 лет: 1 человек, или 50 процен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От 30 лет 1 человек или 50 процен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уровень муниципальных служащих:</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2 человека или 100 процентов имеют высшее образова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стоящее время одной из проблем формирования кадрового резерва является недостаточная привлекательность муниципальной службы. Представляется целесообразной подготовка и реализация мероприятий, направленных на обеспечение повышения престижа муниципальной служб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у насе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действующим законодательством профессиональная подготовка муниципальных служащих, их профессиональное развитие является одним из приоритетных направлений формирования кадрового состава муниципальной службы. В связи с этим особое значение имеет отлаженная система профессионального развития муниципальных служащих по соответствующим специальностям и направления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Засечного сельсовета проводит обучение муниципальных служащих.</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ые служащие администрации Засечного сельсовета повышают свой профессиональный уровень на обучающих семинарах:</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бесплатные обучающие семинары посетили 2 человек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временных условиях этого недостаточно. 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продолжение данной работы в течение всего периода реализации Программы на базе высших учебных заведен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в целях повышения результативности деятельности муниципальных служащих необходимо сформировать систему профессионального развития кадров для местного само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должна способствовать формированию у муниципальных служащих необходимых профессиональных знаний, умений и навыков, позволяющих им эффективно исполнять должностные обязанности, способствовать решению как указанных, так и иных проблем, возникающих в сфере муниципальной служб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ая реформа, проводимая в Российской Федерации, выдвинула на первый план проблему создания корпуса муниципальных служащих, обладающих современными знаниями в области управлени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той связи назрела острая необходимость пересмотра и коренного изменения принципов формирования кадровой политик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уется разработка современного механизма развития муниципальной службы на долговременной основе. В качестве такой основы использован программно-целевой метод и создан проект настоящей программ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оздание профессиональной муниципальной службы органов местного самоуправления Засечного сельсовета Мокшанского района направлены мероприятия настоящей программы.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 Цели и задачи муниципальной программ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ю реализации муниципальной программы является создание условий для устойчивого развития Засечного сельсовета Мокшанского района Пензенской област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ми, которые должны быть решены в ходе достижения вышеуказанной цели, явля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вышение уровня и качества обеспечения объектами дорожной, жилищной и коммунальной инфраструктуры территории поселения, обеспечение первичных мер пожарной безопасности в Засечном сельсове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ачественное удовлетворение потребностей населения в услугах организаций культуры в Засечном сельсове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еспечение эффективного муниципального управления в Засечном сельсове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sz w:val="24"/>
          <w:szCs w:val="24"/>
          <w:lang w:eastAsia="ru-RU"/>
        </w:rPr>
        <w:t xml:space="preserve"> обеспечение создания комфортных условий жизнедеятельности на территории Засечного сельсовет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поставленными задачами, муниципальная программа включает следующие подпрограмм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витие дорожного и жилищно-коммунального хозяйства и обеспечение первичных мер пожарной безопасности в Засечном сельсове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витие культуры в Засечном сельсове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витие муниципальной службы в Засечном сельсове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здание и развитие инфраструктуры в Засечном сельсове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целевых показателей муниципальной программы приведен в приложении № 1 к муниципальной программ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3. Сроки и этапы реализации муниципальной программы</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Срок реализации муниципальной программы – 2014-2024 годы. Реализация муниципальной программы будет проводиться без разбивки на этап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4. Основные меры правового регулирования, направленные на достижение целевых показателей муниципальной программ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ое регулирование обеспечивается нормативными правовыми актами Российской Федерации, Пензенской области, Мокшанского рай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достижения цели и конечных результатов реализации Программы принятие дополнительных мер правового регулирования не планируе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изменения действующего законодательства ответственный исполнитель Программы обеспечивает разработку проектов муниципальных правовых ак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б основных мерах правового регулирования в сфере реализации муниципальной программы Засечного сельсовета приведены в приложении № 2 к муниципальной программ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5. Ресурсное обеспечение реализации муниципальной программ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ирование муниципальной программы осуществляется за счет средств бюджета Засечного сельсовет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Сведения о ресурсном обеспечении муниципальной программы за счет всех источников  финансирования приводятся в приложении № 3,4,6,7,8  к муниципальной программ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Сведения о ресурсном обеспечении муниципальной программы за счет средств бюджета Засечного сельсовета (кроме межбюджетных трансфертов) приводятся в приложении № 9,10,11 к муниципальной программе.</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12,13,14 к муниципальной программ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6. Анализ рисков реализации муниципальной программы и меры управления риск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иски, связанные с изменением законодатель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инансовые риски, которые связаны с финансированием муниципальной программы в неполном объеме за счет бюджетных средств, принятием новых расходных обязательств без источника финансирования, кризисными явления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иски, связанные с природными и техногенными фактор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лях управления указанными рисками в ходе реализации муниципальной программы предусматривают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дение мониторинга законодательства, муниципальных нормативных правовых акто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работка и принятие муниципальных нормативных правовых актов, регулирующих отношения в сферах управления муниципальными финансам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7. Оценка планируемой эффективности муниципальной программ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планируемой эффективности муниципальной программы проведена в соответствии с Положением об оценке планируемой эффективности муниципальной программы Засечного сельсовета Мокшанского района Пензенской области, утвержденным постановлением администрации Засечного сельсовета</w:t>
      </w:r>
      <w:r>
        <w:rPr/>
        <w:t xml:space="preserve"> </w:t>
      </w:r>
      <w:r>
        <w:rPr>
          <w:rFonts w:eastAsia="Times New Roman" w:cs="Times New Roman" w:ascii="Times New Roman" w:hAnsi="Times New Roman"/>
          <w:color w:val="000000"/>
          <w:sz w:val="24"/>
          <w:szCs w:val="24"/>
          <w:lang w:eastAsia="ru-RU"/>
        </w:rPr>
        <w:t>Мокшанского района Пензенской области от 04.07.2019 № 41.</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5" w:name="P367"/>
      <w:bookmarkStart w:id="6" w:name="P367"/>
      <w:bookmarkEnd w:id="6"/>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Приложение № </w:t>
      </w:r>
      <w:r>
        <w:rPr>
          <w:rFonts w:eastAsia="Times New Roman" w:cs="Times New Roman" w:ascii="Times New Roman" w:hAnsi="Times New Roman"/>
          <w:color w:val="000000"/>
          <w:sz w:val="24"/>
          <w:szCs w:val="24"/>
          <w:lang w:val="en-US" w:eastAsia="ru-RU"/>
        </w:rPr>
        <w:t>3</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муниципальной программе Засечного сельсовета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Засечного сельсовета Мокшанского района</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Пензенской области на 2014 - 202</w:t>
      </w: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 xml:space="preserve"> го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РЕЧЕНЬ</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евых показателей муниципальной программы Засечного сельсовета "Развитие Засечного сельсовета Мокшанского района Пензенской области на 2014-2024 годы"</w:t>
      </w:r>
    </w:p>
    <w:tbl>
      <w:tblPr>
        <w:tblW w:w="5200" w:type="pct"/>
        <w:jc w:val="center"/>
        <w:tblInd w:w="0" w:type="dxa"/>
        <w:tblLayout w:type="fixed"/>
        <w:tblCellMar>
          <w:top w:w="0" w:type="dxa"/>
          <w:left w:w="75" w:type="dxa"/>
          <w:bottom w:w="0" w:type="dxa"/>
          <w:right w:w="75" w:type="dxa"/>
        </w:tblCellMar>
      </w:tblPr>
      <w:tblGrid>
        <w:gridCol w:w="495"/>
        <w:gridCol w:w="3643"/>
        <w:gridCol w:w="2415"/>
        <w:gridCol w:w="848"/>
        <w:gridCol w:w="712"/>
        <w:gridCol w:w="709"/>
        <w:gridCol w:w="870"/>
        <w:gridCol w:w="870"/>
        <w:gridCol w:w="869"/>
        <w:gridCol w:w="870"/>
        <w:gridCol w:w="712"/>
        <w:gridCol w:w="718"/>
        <w:gridCol w:w="717"/>
        <w:gridCol w:w="704"/>
      </w:tblGrid>
      <w:tr>
        <w:trPr/>
        <w:tc>
          <w:tcPr>
            <w:tcW w:w="41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w:t>
            </w:r>
          </w:p>
        </w:tc>
        <w:tc>
          <w:tcPr>
            <w:tcW w:w="11014"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и Засечного сельсовета</w:t>
            </w:r>
          </w:p>
        </w:tc>
      </w:tr>
      <w:tr>
        <w:trPr/>
        <w:tc>
          <w:tcPr>
            <w:tcW w:w="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6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целевого показателя</w:t>
            </w:r>
          </w:p>
        </w:tc>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859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я целевых показателей</w:t>
            </w:r>
          </w:p>
        </w:tc>
      </w:tr>
      <w:tr>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г.</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г.</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г.</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г.</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г.</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3</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24</w:t>
            </w:r>
          </w:p>
        </w:tc>
      </w:tr>
      <w:tr>
        <w:trPr/>
        <w:tc>
          <w:tcPr>
            <w:tcW w:w="13731"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Муниципальная программа «Развитие Засечного сельсовета Мокшанского района Пензенской области на 2014 - 2024 годы»</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лощади жилищного фонда, обеспеченного всеми видами благоустройства, в общей площади жилищного фонда поселения</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718"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17" w:type="dxa"/>
            <w:tcBorders>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5</w:t>
            </w:r>
          </w:p>
        </w:tc>
        <w:tc>
          <w:tcPr>
            <w:tcW w:w="704" w:type="dxa"/>
            <w:tcBorders>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5</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в сфере культуры</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2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0</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муниципальных служащих, прошедших аттестацию</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r>
      <w:tr>
        <w:trPr/>
        <w:tc>
          <w:tcPr>
            <w:tcW w:w="13731"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1 «Развитие дорожного и жилищно-коммунального хозяйства и обеспечение первичных мер пожарной безопасности в Засечном сельсовете»</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лощади жилищного фонда, обеспеченного всеми видами благоустройства, в общей площади жилищного фонда поселения</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5</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5</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газификации жилых домов (квартир) сетевым газом</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0</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7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износа коммунальной инфраструктуры</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0</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тяженности дорог с дорожным покрытием, соответствующим установленным нормам в общей протяженности дорог</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5</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жаров на территории Засечного сельсовета</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0</w:t>
            </w:r>
          </w:p>
        </w:tc>
      </w:tr>
      <w:tr>
        <w:trPr/>
        <w:tc>
          <w:tcPr>
            <w:tcW w:w="13731"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2 «Развитие культуры в Засечном сельсовете»</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веденных культурно-досуговых мероприятий</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2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2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0</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сещений культурно-досуговых учреждений</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20</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5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иговыдача</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сещений библиотеки</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731"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3 «Развитие муниципальной службы в Засечном сельсовете»</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омплектованность должностей муниципальной службы</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0</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муниципальных служащих, прошедших аттестацию</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муниципальных служащих, прошедших диспансеризацию</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муниципальных служащих, получивших дополнительное профессиональное образование</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r>
      <w:tr>
        <w:trPr>
          <w:trHeight w:val="1964"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публикаций в информационном бюллетене «Вести Засечного Сельсовета» по основным вопросам местного значения Засечного сельсовета и антикоррупционной направленности</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20</w:t>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20</w:t>
            </w:r>
          </w:p>
        </w:tc>
      </w:tr>
      <w:tr>
        <w:trPr/>
        <w:tc>
          <w:tcPr>
            <w:tcW w:w="13731"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4 «Создание и развитие инфраструктуры в Засечном сельсовете»</w:t>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реализованных проектов по благоустройству сельских территорий</w:t>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footerReference w:type="default" r:id="rId4"/>
          <w:type w:val="nextPage"/>
          <w:pgSz w:orient="landscape" w:w="16838" w:h="11906"/>
          <w:pgMar w:left="1134" w:right="1134" w:gutter="0" w:header="0" w:top="993" w:footer="709" w:bottom="851"/>
          <w:pgNumType w:fmt="decimal"/>
          <w:formProt w:val="false"/>
          <w:textDirection w:val="lrTb"/>
          <w:docGrid w:type="default" w:linePitch="360" w:charSpace="0"/>
        </w:sectPr>
      </w:pP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Приложение № </w:t>
      </w:r>
      <w:r>
        <w:rPr>
          <w:rFonts w:eastAsia="Times New Roman" w:cs="Times New Roman" w:ascii="Times New Roman" w:hAnsi="Times New Roman"/>
          <w:color w:val="000000"/>
          <w:sz w:val="24"/>
          <w:szCs w:val="24"/>
          <w:lang w:val="en-US" w:eastAsia="ru-RU"/>
        </w:rPr>
        <w:t>4</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муниципальной программе Засечного сельсовета</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Засечного сельсовета Мокшанского района</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Пензенской области на 2014 - 202</w:t>
      </w:r>
      <w:r>
        <w:rPr>
          <w:rFonts w:eastAsia="Times New Roman" w:cs="Times New Roman" w:ascii="Times New Roman" w:hAnsi="Times New Roman"/>
          <w:color w:val="000000"/>
          <w:sz w:val="24"/>
          <w:szCs w:val="24"/>
          <w:lang w:val="en-US" w:eastAsia="ru-RU"/>
        </w:rPr>
        <w:t>4</w:t>
      </w:r>
      <w:r>
        <w:rPr>
          <w:rFonts w:eastAsia="Times New Roman" w:cs="Times New Roman" w:ascii="Times New Roman" w:hAnsi="Times New Roman"/>
          <w:color w:val="000000"/>
          <w:sz w:val="24"/>
          <w:szCs w:val="24"/>
          <w:lang w:eastAsia="ru-RU"/>
        </w:rPr>
        <w:t xml:space="preserve"> го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bookmarkStart w:id="7" w:name="P595"/>
      <w:bookmarkEnd w:id="7"/>
      <w:r>
        <w:rPr>
          <w:rFonts w:eastAsia="Times New Roman" w:cs="Times New Roman" w:ascii="Times New Roman" w:hAnsi="Times New Roman"/>
          <w:b/>
          <w:bCs/>
          <w:color w:val="000000"/>
          <w:sz w:val="24"/>
          <w:szCs w:val="24"/>
          <w:lang w:eastAsia="ru-RU"/>
        </w:rPr>
        <w:t>СВЕДЕНИЯ</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 основных мерах правового регулирования в сфере реализации муниципальной программы Засечного сельсовета «Развитие Засечного сельсовета Мокшанского района Пензенской области на 2014-2024 годы»</w:t>
      </w:r>
    </w:p>
    <w:tbl>
      <w:tblPr>
        <w:tblW w:w="5000" w:type="pct"/>
        <w:jc w:val="center"/>
        <w:tblInd w:w="0" w:type="dxa"/>
        <w:tblLayout w:type="fixed"/>
        <w:tblCellMar>
          <w:top w:w="102" w:type="dxa"/>
          <w:left w:w="62" w:type="dxa"/>
          <w:bottom w:w="102" w:type="dxa"/>
          <w:right w:w="62" w:type="dxa"/>
        </w:tblCellMar>
      </w:tblPr>
      <w:tblGrid>
        <w:gridCol w:w="526"/>
        <w:gridCol w:w="2127"/>
        <w:gridCol w:w="3047"/>
        <w:gridCol w:w="2584"/>
        <w:gridCol w:w="1921"/>
      </w:tblGrid>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нормативного правового акта</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положения нормативного правового акта</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тветственного исполнителя</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жидаемые сроки принятия</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6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1 Развитие дорожного и жилищно-коммунального хозяйства и обеспечение первичных мер пожарной безопасности в Засечном сельсовете</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порядке осуществления муниципального контроля за обеспечением сохранности автомобильных дорог на территории Засечного сельсовета Мокшанского района Пензенской области</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14 - 202</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годы</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ение об организации сбора и вывоза бытовых отходов и мусора на территории Засечного сельсовета</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2024</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беспечении первичных мер пожарной безопасности в Засечном сельсовета Мокшанского района Пензенской области</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14 - 202</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годы</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6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2 «Развитие культуры в Засечном сельсовете»</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ожение об организации библиотечного обслуживания на территории Засечного сельсовета Мокшанского района пензенской области</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К «Засечный КДЦ»</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14 -2 02</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годы</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Положение о создании условий для организации досуга жителей Засечного сельсовета области</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К «Засечный КДЦ»</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14 - 202</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годы</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6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Подпрограмма 3 «Развитие муниципальной службы в Засечном сельсовете»</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применении поощрений к муниципальным служащим Засечного сельсовета Мокшанского района Пензенской области</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14 - 202</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годы</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утверждении Положения о проведении аттестации муниципальных служащих Засечного сельсовета</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2024 годы</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шение </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утверждении положения о кадровом резерве муниципальной службы в Засечном сельсовете</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трация Засечного сельсовета Мокшанского района Пензенской обла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14 - 202</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годы</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профессиональной переподготовке и повышении квалификации муниципальных служащих Засечного сельсовета Мокшанского района Пензенской области</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трация Засечного сельсовета Мокшанского района Пензенской обла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14 - 202</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годы</w:t>
            </w:r>
          </w:p>
        </w:tc>
      </w:tr>
      <w:tr>
        <w:trPr/>
        <w:tc>
          <w:tcPr>
            <w:tcW w:w="1020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4 «Создание и развитие инфраструктуры в Засечном сельсовете</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w:t>
            </w:r>
          </w:p>
        </w:tc>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ждение мероприятий по благоустройству территории</w:t>
            </w:r>
          </w:p>
        </w:tc>
        <w:tc>
          <w:tcPr>
            <w:tcW w:w="2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14-202</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 xml:space="preserve"> годы</w:t>
            </w:r>
          </w:p>
        </w:tc>
      </w:tr>
    </w:tbl>
    <w:p>
      <w:pPr>
        <w:sectPr>
          <w:footerReference w:type="default" r:id="rId5"/>
          <w:type w:val="nextPage"/>
          <w:pgSz w:w="11906" w:h="16838"/>
          <w:pgMar w:left="1134" w:right="567" w:gutter="0" w:header="0" w:top="902" w:footer="0" w:bottom="1440"/>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муниципальной программе « Развитие Засечного сельсовета</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Мокшанского района Пензенской области на 2014-2024 го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НОЗ</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одных показателей муниципальных заданий на оказание муниципальных услуг (выполнение работ) муниципальными учреждениями Засечного сельсовета по муниципальной программе Засечного сельсовета «Развитие Засечного сельсовета Мокшанского района Пензенской области на 2014-2024 годы» на 2014-2019 годы</w:t>
      </w:r>
    </w:p>
    <w:tbl>
      <w:tblPr>
        <w:tblW w:w="5000" w:type="pct"/>
        <w:jc w:val="center"/>
        <w:tblInd w:w="0" w:type="dxa"/>
        <w:tblLayout w:type="fixed"/>
        <w:tblCellMar>
          <w:top w:w="0" w:type="dxa"/>
          <w:left w:w="108" w:type="dxa"/>
          <w:bottom w:w="0" w:type="dxa"/>
          <w:right w:w="108" w:type="dxa"/>
        </w:tblCellMar>
      </w:tblPr>
      <w:tblGrid>
        <w:gridCol w:w="482"/>
        <w:gridCol w:w="2051"/>
        <w:gridCol w:w="1875"/>
        <w:gridCol w:w="1557"/>
        <w:gridCol w:w="849"/>
        <w:gridCol w:w="756"/>
        <w:gridCol w:w="702"/>
        <w:gridCol w:w="699"/>
        <w:gridCol w:w="693"/>
        <w:gridCol w:w="666"/>
        <w:gridCol w:w="974"/>
        <w:gridCol w:w="699"/>
        <w:gridCol w:w="699"/>
        <w:gridCol w:w="837"/>
        <w:gridCol w:w="702"/>
        <w:gridCol w:w="702"/>
      </w:tblGrid>
      <w:tr>
        <w:trPr>
          <w:trHeight w:val="23" w:hRule="atLeast"/>
        </w:trPr>
        <w:tc>
          <w:tcPr>
            <w:tcW w:w="14943" w:type="dxa"/>
            <w:gridSpan w:val="16"/>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БУК «Засечный КДЦ»</w:t>
            </w:r>
          </w:p>
        </w:tc>
      </w:tr>
      <w:tr>
        <w:trPr>
          <w:trHeight w:val="23" w:hRule="atLeast"/>
        </w:trPr>
        <w:tc>
          <w:tcPr>
            <w:tcW w:w="14943" w:type="dxa"/>
            <w:gridSpan w:val="16"/>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4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0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услуги (работы)</w:t>
            </w:r>
          </w:p>
        </w:tc>
        <w:tc>
          <w:tcPr>
            <w:tcW w:w="18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характеризующего объем услуги (работы)</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 объема муниципальной услуги</w:t>
            </w:r>
          </w:p>
        </w:tc>
        <w:tc>
          <w:tcPr>
            <w:tcW w:w="4365" w:type="dxa"/>
            <w:gridSpan w:val="6"/>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муниципальной услуги</w:t>
            </w:r>
          </w:p>
        </w:tc>
        <w:tc>
          <w:tcPr>
            <w:tcW w:w="4613" w:type="dxa"/>
            <w:gridSpan w:val="6"/>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бюджета на оказание муниципальной услуги (выполнение работы), тыс. рублей</w:t>
            </w:r>
          </w:p>
        </w:tc>
      </w:tr>
      <w:tr>
        <w:trPr>
          <w:trHeight w:val="23" w:hRule="atLeast"/>
        </w:trPr>
        <w:tc>
          <w:tcPr>
            <w:tcW w:w="4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943"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культуры в Засечном сельсовете»</w:t>
            </w:r>
          </w:p>
        </w:tc>
      </w:tr>
      <w:tr>
        <w:trPr>
          <w:trHeight w:val="23" w:hRule="atLeast"/>
        </w:trPr>
        <w:tc>
          <w:tcPr>
            <w:tcW w:w="14943"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именование учредителя – Администрация Засечного сельсовета</w:t>
            </w:r>
          </w:p>
        </w:tc>
      </w:tr>
      <w:tr>
        <w:trPr>
          <w:trHeight w:val="23" w:hRule="atLeast"/>
        </w:trPr>
        <w:tc>
          <w:tcPr>
            <w:tcW w:w="14943"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 Расходы на обеспечение деятельности (оказание услуг) муниципальных учреждений (в части расходов домов культуры, клубов)</w:t>
            </w:r>
          </w:p>
        </w:tc>
      </w:tr>
      <w:tr>
        <w:trPr>
          <w:trHeight w:val="23"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влетворение общественных потребностей жителей села в сохранности и развитии художественного творчества и народной культуры. Проведение тематических мероприятий, культурно-массовых мероприятий, фестивалей. конкурсов</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веденных культурно-досуговых мероприятий</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1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2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9</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5,3</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629,4</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держка любительского художественного творчества, другой самодеятельной творческой инициативы и социально-культурной активности населения</w:t>
            </w:r>
          </w:p>
        </w:tc>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сещений культурно-досуговых учреждений</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0</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Приложение № 5.1.</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муниципальной программе « Развитие Засечного сельсовета</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Мокшанского района Пензенской области на 2014-2024 го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НОЗ</w:t>
      </w:r>
    </w:p>
    <w:p>
      <w:pPr>
        <w:pStyle w:val="Normal"/>
        <w:spacing w:lineRule="auto" w:line="240" w:before="0" w:after="0"/>
        <w:ind w:firstLine="567"/>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водных показателей муниципальных заданий на оказание муниципальных услуг (выполнение работ) муниципальными учреждениями Засечного сельсовета по муниципальной программе Засечного сельсовета «Развитие Засечного сельсовета Мокшанского района Пензенской области на 2014-2024 годы» на 2020-2024 годы</w:t>
      </w:r>
    </w:p>
    <w:tbl>
      <w:tblPr>
        <w:tblW w:w="5000" w:type="pct"/>
        <w:jc w:val="center"/>
        <w:tblInd w:w="0" w:type="dxa"/>
        <w:tblLayout w:type="fixed"/>
        <w:tblCellMar>
          <w:top w:w="0" w:type="dxa"/>
          <w:left w:w="108" w:type="dxa"/>
          <w:bottom w:w="0" w:type="dxa"/>
          <w:right w:w="108" w:type="dxa"/>
        </w:tblCellMar>
      </w:tblPr>
      <w:tblGrid>
        <w:gridCol w:w="484"/>
        <w:gridCol w:w="2084"/>
        <w:gridCol w:w="1902"/>
        <w:gridCol w:w="1585"/>
        <w:gridCol w:w="617"/>
        <w:gridCol w:w="618"/>
        <w:gridCol w:w="618"/>
        <w:gridCol w:w="618"/>
        <w:gridCol w:w="618"/>
        <w:gridCol w:w="618"/>
        <w:gridCol w:w="624"/>
        <w:gridCol w:w="669"/>
        <w:gridCol w:w="668"/>
        <w:gridCol w:w="668"/>
        <w:gridCol w:w="657"/>
        <w:gridCol w:w="656"/>
        <w:gridCol w:w="618"/>
        <w:gridCol w:w="11"/>
        <w:gridCol w:w="610"/>
      </w:tblGrid>
      <w:tr>
        <w:trPr>
          <w:trHeight w:val="23" w:hRule="atLeast"/>
        </w:trPr>
        <w:tc>
          <w:tcPr>
            <w:tcW w:w="14943" w:type="dxa"/>
            <w:gridSpan w:val="19"/>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r>
      <w:tr>
        <w:trPr>
          <w:trHeight w:val="23" w:hRule="atLeast"/>
        </w:trPr>
        <w:tc>
          <w:tcPr>
            <w:tcW w:w="14943" w:type="dxa"/>
            <w:gridSpan w:val="19"/>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4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услуги (работы)</w:t>
            </w:r>
          </w:p>
        </w:tc>
        <w:tc>
          <w:tcPr>
            <w:tcW w:w="1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 характеризующего объем услуги (работы)</w:t>
            </w:r>
          </w:p>
        </w:tc>
        <w:tc>
          <w:tcPr>
            <w:tcW w:w="1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 объема муниципальной услуги</w:t>
            </w:r>
          </w:p>
        </w:tc>
        <w:tc>
          <w:tcPr>
            <w:tcW w:w="4331" w:type="dxa"/>
            <w:gridSpan w:val="7"/>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муниципальной услуги</w:t>
            </w:r>
          </w:p>
        </w:tc>
        <w:tc>
          <w:tcPr>
            <w:tcW w:w="4557" w:type="dxa"/>
            <w:gridSpan w:val="8"/>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бюджета на оказание муниципальной услуги (выполнение работы), тыс. рублей</w:t>
            </w:r>
          </w:p>
        </w:tc>
      </w:tr>
      <w:tr>
        <w:trPr>
          <w:trHeight w:val="23" w:hRule="atLeast"/>
        </w:trPr>
        <w:tc>
          <w:tcPr>
            <w:tcW w:w="4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r>
      <w:tr>
        <w:trPr>
          <w:trHeight w:val="23" w:hRule="atLeast"/>
        </w:trPr>
        <w:tc>
          <w:tcPr>
            <w:tcW w:w="14943"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культуры в Засечном сельсовете»</w:t>
            </w:r>
          </w:p>
        </w:tc>
      </w:tr>
      <w:tr>
        <w:trPr>
          <w:trHeight w:val="23" w:hRule="atLeast"/>
        </w:trPr>
        <w:tc>
          <w:tcPr>
            <w:tcW w:w="14943"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именование учредителя – Администрация Засечного сельсовета</w:t>
            </w:r>
          </w:p>
        </w:tc>
      </w:tr>
      <w:tr>
        <w:trPr>
          <w:trHeight w:val="23" w:hRule="atLeast"/>
        </w:trPr>
        <w:tc>
          <w:tcPr>
            <w:tcW w:w="14943" w:type="dxa"/>
            <w:gridSpan w:val="1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 Расходы на обеспечение деятельности (оказание услуг) муниципальных учреждений (в части расходов домов культуры, клубов)</w:t>
            </w:r>
          </w:p>
        </w:tc>
      </w:tr>
      <w:tr>
        <w:trPr>
          <w:trHeight w:val="3895"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влетворение общественных потребностей жителей села в сохранности и развитии художественного творчества и народной культуры. Проведение тематических мероприятий, культурно-массовых мероприятий, фестивалей. конкурсов</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оведенных культурно-досуговых мероприятий</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6,4</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5,5</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1,4</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8</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8</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4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держка любительского художественного творчества, другой самодеятельной творческой инициативы и социально-культурной активности населения</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сещений культурно-досуговых учреждений</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0</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6</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муниципальной программе « Развитие Засечного сельсовета</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Мокшанского района Пензенской области на 2014-2024 го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СУРСНОЕ ОБЕСПЕЧЕНИЕ</w:t>
      </w:r>
    </w:p>
    <w:p>
      <w:pPr>
        <w:pStyle w:val="Normal"/>
        <w:spacing w:lineRule="auto" w:line="240" w:before="0" w:after="0"/>
        <w:ind w:firstLine="567"/>
        <w:jc w:val="center"/>
        <w:rPr/>
      </w:pPr>
      <w:r>
        <w:rPr>
          <w:rFonts w:eastAsia="Times New Roman" w:cs="Times New Roman" w:ascii="Times New Roman" w:hAnsi="Times New Roman"/>
          <w:b/>
          <w:bCs/>
          <w:color w:val="000000"/>
          <w:sz w:val="24"/>
          <w:szCs w:val="24"/>
          <w:lang w:eastAsia="ru-RU"/>
        </w:rPr>
        <w:t>реализации муниципальной программы Засечного сельсовета «Развитие Засечного сельсовета Мокшанского района Пензенской области на 2014-2024 годы» за счет всех источников финансирования на 2014-2015 годы</w:t>
      </w:r>
      <w:r>
        <w:rPr/>
        <w:t> </w:t>
      </w:r>
    </w:p>
    <w:tbl>
      <w:tblPr>
        <w:tblW w:w="4700" w:type="pct"/>
        <w:jc w:val="center"/>
        <w:tblInd w:w="0" w:type="dxa"/>
        <w:tblLayout w:type="fixed"/>
        <w:tblCellMar>
          <w:top w:w="0" w:type="dxa"/>
          <w:left w:w="108" w:type="dxa"/>
          <w:bottom w:w="0" w:type="dxa"/>
          <w:right w:w="108" w:type="dxa"/>
        </w:tblCellMar>
      </w:tblPr>
      <w:tblGrid>
        <w:gridCol w:w="750"/>
        <w:gridCol w:w="2239"/>
        <w:gridCol w:w="4140"/>
        <w:gridCol w:w="3427"/>
        <w:gridCol w:w="1678"/>
        <w:gridCol w:w="1812"/>
      </w:tblGrid>
      <w:tr>
        <w:trPr>
          <w:trHeight w:val="23" w:hRule="atLeast"/>
        </w:trPr>
        <w:tc>
          <w:tcPr>
            <w:tcW w:w="7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 муниципальной программы</w:t>
            </w:r>
          </w:p>
        </w:tc>
        <w:tc>
          <w:tcPr>
            <w:tcW w:w="6917" w:type="dxa"/>
            <w:gridSpan w:val="3"/>
            <w:tcBorders>
              <w:top w:val="single" w:sz="4" w:space="0" w:color="000000"/>
              <w:left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r>
      <w:tr>
        <w:trPr>
          <w:trHeight w:val="230"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ус</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программы, подпрограммы</w:t>
            </w:r>
          </w:p>
        </w:tc>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финансирования</w:t>
            </w:r>
          </w:p>
        </w:tc>
        <w:tc>
          <w:tcPr>
            <w:tcW w:w="349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расх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рублей</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3"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Развитие Засечного сельсовета Мокшанского района Пензенской области на 2014 - 2024 годы»</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41.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7,6</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1,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7,5</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1</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дорожного и жилищно-коммунального хозяйства и обеспечение первичных мер пожарной безопасности в Засечном сельсовете</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8,7</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2,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7</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культуры в Засечном сельсовете</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6,7</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7</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6</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33"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3</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униципальной службы в Засечном сельсовете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2,2</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2,2</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и развитие инфраструктуры в Засечном сельсовете</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ложение № 6.1.</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муниципальной программе « Развитие Засечного сельсовета</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Мокшанского района Пензенской области на 2014-2024 го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СУРСНОЕ ОБЕСПЕЧЕНИЕ</w:t>
      </w:r>
    </w:p>
    <w:p>
      <w:pPr>
        <w:pStyle w:val="Normal"/>
        <w:spacing w:lineRule="auto" w:line="240" w:before="0" w:after="0"/>
        <w:ind w:firstLine="567"/>
        <w:jc w:val="center"/>
        <w:rPr/>
      </w:pPr>
      <w:r>
        <w:rPr>
          <w:rFonts w:eastAsia="Times New Roman" w:cs="Times New Roman" w:ascii="Times New Roman" w:hAnsi="Times New Roman"/>
          <w:b/>
          <w:bCs/>
          <w:color w:val="000000"/>
          <w:sz w:val="24"/>
          <w:szCs w:val="24"/>
          <w:lang w:eastAsia="ru-RU"/>
        </w:rPr>
        <w:t>реализации муниципальной программы Засечного сельсовета «Развитие Засечного сельсовета Мокшанского района Пензенской области на 2014-2024 годы» за счет всех источников финансирования на 2014-2019 годы</w:t>
      </w:r>
      <w:r>
        <w:rPr/>
        <w:t> </w:t>
      </w:r>
    </w:p>
    <w:tbl>
      <w:tblPr>
        <w:tblW w:w="4800" w:type="pct"/>
        <w:jc w:val="center"/>
        <w:tblInd w:w="0" w:type="dxa"/>
        <w:tblLayout w:type="fixed"/>
        <w:tblCellMar>
          <w:top w:w="0" w:type="dxa"/>
          <w:left w:w="108" w:type="dxa"/>
          <w:bottom w:w="0" w:type="dxa"/>
          <w:right w:w="108" w:type="dxa"/>
        </w:tblCellMar>
      </w:tblPr>
      <w:tblGrid>
        <w:gridCol w:w="672"/>
        <w:gridCol w:w="1954"/>
        <w:gridCol w:w="2947"/>
        <w:gridCol w:w="3733"/>
        <w:gridCol w:w="1532"/>
        <w:gridCol w:w="1067"/>
        <w:gridCol w:w="1162"/>
        <w:gridCol w:w="1278"/>
      </w:tblGrid>
      <w:tr>
        <w:trPr>
          <w:trHeight w:val="23" w:hRule="atLeast"/>
        </w:trPr>
        <w:tc>
          <w:tcPr>
            <w:tcW w:w="55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 муниципальной программы</w:t>
            </w:r>
          </w:p>
        </w:tc>
        <w:tc>
          <w:tcPr>
            <w:tcW w:w="8772" w:type="dxa"/>
            <w:gridSpan w:val="5"/>
            <w:tcBorders>
              <w:top w:val="single" w:sz="4" w:space="0" w:color="000000"/>
              <w:left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r>
      <w:tr>
        <w:trPr>
          <w:trHeight w:val="230"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ус</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программы, подпрограммы</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финансирования</w:t>
            </w:r>
          </w:p>
        </w:tc>
        <w:tc>
          <w:tcPr>
            <w:tcW w:w="50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расходов, тыс.рублей</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од</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од</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 год</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Развитие Засечного сельсовета Мокшанского района Пензенской области на 2014 - 2024 годы»</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95,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8,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4.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4,4</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95.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3,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2,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8,5</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5,9</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дорожного и жилищно-коммунального хозяйства и обеспечение первичных мер пожарной безопасности в Засечном сельсовете</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4,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1,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7,8</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4,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7,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9,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0,6</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2</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2</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культуры в Засечном сельсовете</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5,3</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0,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6,6</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7</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33"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3</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униципальной службы в Засечном сельсовете </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0,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0,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0,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1,3</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0,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0,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0,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91,3</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и развитие инфраструктуры в Засечном сельсовете</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6.2.</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муниципальной программе « Развитие Засечного сельсовета</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Мокшанского района Пензенской области на 2014-2024 го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СУРСНОЕ ОБЕСПЕЧЕНИЕ</w:t>
      </w:r>
    </w:p>
    <w:p>
      <w:pPr>
        <w:pStyle w:val="Normal"/>
        <w:spacing w:lineRule="auto" w:line="240" w:before="0" w:after="0"/>
        <w:ind w:firstLine="567"/>
        <w:jc w:val="center"/>
        <w:rPr/>
      </w:pPr>
      <w:r>
        <w:rPr>
          <w:rFonts w:eastAsia="Times New Roman" w:cs="Times New Roman" w:ascii="Times New Roman" w:hAnsi="Times New Roman"/>
          <w:b/>
          <w:bCs/>
          <w:color w:val="000000"/>
          <w:sz w:val="24"/>
          <w:szCs w:val="24"/>
          <w:lang w:eastAsia="ru-RU"/>
        </w:rPr>
        <w:t>реализации муниципальной программы Засечного сельсовета «Развитие Засечного сельсовета Мокшанского района Пензенской области на 2014-2024 годы» за счет всех источников финансирования на 2020-2024</w:t>
      </w:r>
      <w:r>
        <w:rPr/>
        <w:t> </w:t>
      </w:r>
    </w:p>
    <w:tbl>
      <w:tblPr>
        <w:tblW w:w="4850" w:type="pct"/>
        <w:jc w:val="center"/>
        <w:tblInd w:w="0" w:type="dxa"/>
        <w:tblLayout w:type="fixed"/>
        <w:tblCellMar>
          <w:top w:w="0" w:type="dxa"/>
          <w:left w:w="108" w:type="dxa"/>
          <w:bottom w:w="0" w:type="dxa"/>
          <w:right w:w="108" w:type="dxa"/>
        </w:tblCellMar>
      </w:tblPr>
      <w:tblGrid>
        <w:gridCol w:w="713"/>
        <w:gridCol w:w="2038"/>
        <w:gridCol w:w="1939"/>
        <w:gridCol w:w="3015"/>
        <w:gridCol w:w="1533"/>
        <w:gridCol w:w="1252"/>
        <w:gridCol w:w="1394"/>
        <w:gridCol w:w="1252"/>
        <w:gridCol w:w="1358"/>
      </w:tblGrid>
      <w:tr>
        <w:trPr>
          <w:trHeight w:val="23" w:hRule="atLeast"/>
        </w:trPr>
        <w:tc>
          <w:tcPr>
            <w:tcW w:w="4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 муниципальной программы</w:t>
            </w:r>
          </w:p>
        </w:tc>
        <w:tc>
          <w:tcPr>
            <w:tcW w:w="9804" w:type="dxa"/>
            <w:gridSpan w:val="6"/>
            <w:tcBorders>
              <w:top w:val="single" w:sz="4" w:space="0" w:color="000000"/>
              <w:left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w:t>
            </w:r>
          </w:p>
        </w:tc>
      </w:tr>
      <w:tr>
        <w:trPr>
          <w:trHeight w:val="230"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ус</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программы, подпрограммы</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финансирования</w:t>
            </w:r>
          </w:p>
        </w:tc>
        <w:tc>
          <w:tcPr>
            <w:tcW w:w="6789"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eastAsia="Times New Roman" w:cs="Times New Roman" w:ascii="Times New Roman" w:hAnsi="Times New Roman"/>
                <w:sz w:val="20"/>
                <w:szCs w:val="20"/>
                <w:lang w:eastAsia="ru-RU"/>
              </w:rPr>
              <w:t>Оценка расходов. тыс. рублей</w:t>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 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го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23 год</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24 год</w:t>
            </w:r>
          </w:p>
        </w:tc>
      </w:tr>
      <w:tr>
        <w:trPr>
          <w:trHeight w:val="2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23"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Развитие Засечного сельсовета Мокшанского района Пензенской области на 2014 - 2024 годы»</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95,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8,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4,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8,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8,1</w:t>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85,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7,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44,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8,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8,4</w:t>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285,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1</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дорожного и жилищно-коммунального хозяйства и обеспечение первичных мер пожарной безопасности в Засечном сельсовет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5,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5,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8,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8,8</w:t>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5,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5,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8,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8,8</w:t>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2</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культуры в Засечном сельсовет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5,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8</w:t>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5,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8</w:t>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3"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3</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униципальной службы в Засечном сельсовете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0,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6,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6,5</w:t>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0,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6,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6,5</w:t>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и развитие инфраструктуры в Засечном сельсовет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9</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 в рамках софинансиров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285,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ые средства в рамках софинансирова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ие бюджеты бюджетной системы российской Федерации бюджет Мокшанского район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бюджетные средств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7</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муниципальной программе  </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тие Засечного сельсовета Мокшанского района</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Пензенской области на 2014 – 2024 го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bookmarkStart w:id="8" w:name="P1226"/>
      <w:bookmarkEnd w:id="8"/>
      <w:r>
        <w:rPr>
          <w:rFonts w:eastAsia="Times New Roman" w:cs="Times New Roman" w:ascii="Times New Roman" w:hAnsi="Times New Roman"/>
          <w:b/>
          <w:bCs/>
          <w:color w:val="000000"/>
          <w:sz w:val="24"/>
          <w:szCs w:val="24"/>
          <w:lang w:eastAsia="ru-RU"/>
        </w:rPr>
        <w:t>РЕСУРСНОЕ ОБЕСПЕЧЕНИЕ</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ализации муниципальной программы Засечного сельсовета "Развитие Засечного сельсовета Мокшанского района Пензенской области на 2014-2024 годы" за счет средств бюджета Засечного сельсовета на 2014 и 2015 годы</w:t>
      </w:r>
    </w:p>
    <w:tbl>
      <w:tblPr>
        <w:tblW w:w="5000" w:type="pct"/>
        <w:jc w:val="center"/>
        <w:tblInd w:w="0" w:type="dxa"/>
        <w:tblLayout w:type="fixed"/>
        <w:tblCellMar>
          <w:top w:w="102" w:type="dxa"/>
          <w:left w:w="62" w:type="dxa"/>
          <w:bottom w:w="102" w:type="dxa"/>
          <w:right w:w="62" w:type="dxa"/>
        </w:tblCellMar>
      </w:tblPr>
      <w:tblGrid>
        <w:gridCol w:w="555"/>
        <w:gridCol w:w="2316"/>
        <w:gridCol w:w="3087"/>
        <w:gridCol w:w="2176"/>
        <w:gridCol w:w="843"/>
        <w:gridCol w:w="460"/>
        <w:gridCol w:w="487"/>
        <w:gridCol w:w="1318"/>
        <w:gridCol w:w="601"/>
        <w:gridCol w:w="1551"/>
        <w:gridCol w:w="1549"/>
      </w:tblGrid>
      <w:tr>
        <w:trPr>
          <w:trHeight w:val="23" w:hRule="atLeast"/>
        </w:trPr>
        <w:tc>
          <w:tcPr>
            <w:tcW w:w="5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 муниципальной программы</w:t>
            </w:r>
          </w:p>
        </w:tc>
        <w:tc>
          <w:tcPr>
            <w:tcW w:w="898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r>
      <w:tr>
        <w:trPr>
          <w:trHeight w:val="23" w:hRule="atLeast"/>
        </w:trPr>
        <w:tc>
          <w:tcPr>
            <w:tcW w:w="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 п/п</w:t>
            </w:r>
          </w:p>
        </w:tc>
        <w:tc>
          <w:tcPr>
            <w:tcW w:w="2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тус</w:t>
            </w:r>
          </w:p>
        </w:tc>
        <w:tc>
          <w:tcPr>
            <w:tcW w:w="30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й программы, подпрограммы, мероприятия</w:t>
            </w:r>
          </w:p>
        </w:tc>
        <w:tc>
          <w:tcPr>
            <w:tcW w:w="21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исполнитель, соисполнитель</w:t>
            </w:r>
          </w:p>
        </w:tc>
        <w:tc>
          <w:tcPr>
            <w:tcW w:w="37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бюджетной классификации</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бюджета Засечного сельсовета, тыс. рублей</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БС</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Развитие Засечного сельсовета Мокшанского района пензенской области на 2014-2024 годы"</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1,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8.6</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1</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дорожного и жилищно-коммунального хозяйства и обеспечение первичных мер пожарной безопасности в Засечном сельсовете</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2,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7</w:t>
            </w:r>
          </w:p>
        </w:tc>
      </w:tr>
      <w:tr>
        <w:trPr>
          <w:trHeight w:val="23" w:hRule="atLeast"/>
        </w:trPr>
        <w:tc>
          <w:tcPr>
            <w:tcW w:w="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1</w:t>
            </w:r>
          </w:p>
        </w:tc>
        <w:tc>
          <w:tcPr>
            <w:tcW w:w="30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по содержанию и ремонту внутрипоселенческих дорог за счет средств дорожного фонда</w:t>
            </w:r>
          </w:p>
        </w:tc>
        <w:tc>
          <w:tcPr>
            <w:tcW w:w="21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63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4.0</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62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1</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2</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и благоустройство кладбищ</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6119</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6</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3</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систем уличного освещения</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6116</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4</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контейнерных площадок и мест санкционированного временного размещения твердых бытовых отходов</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6117</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5</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памятников воинам землякам с.Засечное с.Сумароково</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6118</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6</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по благоустройству территории Засечного сельсовета</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6125</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7</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и обустройство детской игровой площадки в с.Засечное Мокшанского района Пензенской области</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6127</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8</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и ремонт водопроводной сети с.Засечное</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6115</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2</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культуры в Засечном сельсовете</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6</w:t>
            </w:r>
          </w:p>
        </w:tc>
      </w:tr>
      <w:tr>
        <w:trPr>
          <w:trHeight w:val="23" w:hRule="atLeast"/>
        </w:trPr>
        <w:tc>
          <w:tcPr>
            <w:tcW w:w="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1</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казание услуг) муниципальными бюджетными учреждениями культуры (в части расходов домов культуры, клубов)</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 МБУК «Засечный КДЦ»</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0502</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5.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3.0</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казание услуг) муниципальными бюджетными учреждениями культуры (в части расходов библиотек)</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050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 3</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ы социальной поддержки отдельных категорий квалифицированных работников, работающих и проживающих в сельской местности на территории Засечного сельсовета ( по работникам библиотек)</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 МБУК «Засечный КДЦ»</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114</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ы социальной поддержки отдельных категорий квалифицированных работников, работающих и проживающих в сельской местности на территории Засечного сельсовета (по работникам домов культуры, клубов)</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113</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31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3</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униципальной службы в Засечном сельсовете</w:t>
            </w:r>
          </w:p>
        </w:tc>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2.2</w:t>
            </w:r>
          </w:p>
        </w:tc>
      </w:tr>
      <w:tr>
        <w:trPr>
          <w:trHeight w:val="23" w:hRule="atLeast"/>
        </w:trPr>
        <w:tc>
          <w:tcPr>
            <w:tcW w:w="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3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е</w:t>
            </w:r>
          </w:p>
        </w:tc>
        <w:tc>
          <w:tcPr>
            <w:tcW w:w="30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администрации Засечного сельсовета</w:t>
            </w:r>
          </w:p>
        </w:tc>
        <w:tc>
          <w:tcPr>
            <w:tcW w:w="21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окшанского района Пензенской области</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2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9.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8.6</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21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3</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22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8</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22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7.5</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22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22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220</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7.4</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21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8.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9.6</w:t>
            </w:r>
          </w:p>
        </w:tc>
      </w:tr>
      <w:tr>
        <w:trPr>
          <w:trHeight w:val="23" w:hRule="atLeast"/>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211</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2</w:t>
            </w:r>
          </w:p>
        </w:tc>
      </w:tr>
    </w:tbl>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7.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Засечн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витие Засечного сельсовета Мокшанского района</w:t>
      </w:r>
    </w:p>
    <w:p>
      <w:pPr>
        <w:pStyle w:val="Normal"/>
        <w:spacing w:lineRule="auto" w:line="240" w:before="0" w:after="0"/>
        <w:jc w:val="right"/>
        <w:rPr/>
      </w:pPr>
      <w:r>
        <w:rPr>
          <w:rFonts w:cs="Times New Roman" w:ascii="Times New Roman" w:hAnsi="Times New Roman"/>
          <w:sz w:val="24"/>
          <w:szCs w:val="24"/>
        </w:rPr>
        <w:t>Пензенской области на 2014-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auto" w:line="240" w:before="0" w:after="0"/>
        <w:jc w:val="center"/>
        <w:rPr/>
      </w:pPr>
      <w:r>
        <w:rPr>
          <w:rFonts w:cs="Times New Roman" w:ascii="Times New Roman" w:hAnsi="Times New Roman"/>
          <w:b/>
          <w:sz w:val="24"/>
          <w:szCs w:val="24"/>
        </w:rPr>
        <w:t>реализации муниципальной программы Засечного сельсовета "Развитие Засечного сельсовета Мокшанского района Пензенской области на 2014-2024</w:t>
      </w:r>
      <w:r>
        <w:rPr/>
        <w:t xml:space="preserve"> годы" за счет средств бюджета Засечного сельсовета на 2016-2019 годы</w:t>
      </w:r>
    </w:p>
    <w:tbl>
      <w:tblPr>
        <w:tblW w:w="5000" w:type="pct"/>
        <w:jc w:val="left"/>
        <w:tblInd w:w="-67" w:type="dxa"/>
        <w:tblLayout w:type="fixed"/>
        <w:tblCellMar>
          <w:top w:w="102" w:type="dxa"/>
          <w:left w:w="62" w:type="dxa"/>
          <w:bottom w:w="102" w:type="dxa"/>
          <w:right w:w="62" w:type="dxa"/>
        </w:tblCellMar>
      </w:tblPr>
      <w:tblGrid>
        <w:gridCol w:w="719"/>
        <w:gridCol w:w="1772"/>
        <w:gridCol w:w="2792"/>
        <w:gridCol w:w="1691"/>
        <w:gridCol w:w="846"/>
        <w:gridCol w:w="425"/>
        <w:gridCol w:w="698"/>
        <w:gridCol w:w="1411"/>
        <w:gridCol w:w="705"/>
        <w:gridCol w:w="986"/>
        <w:gridCol w:w="987"/>
        <w:gridCol w:w="990"/>
        <w:gridCol w:w="921"/>
      </w:tblGrid>
      <w:tr>
        <w:trPr>
          <w:trHeight w:val="23" w:hRule="atLeast"/>
        </w:trPr>
        <w:tc>
          <w:tcPr>
            <w:tcW w:w="5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исполнитель муниципальной программы</w:t>
            </w:r>
          </w:p>
        </w:tc>
        <w:tc>
          <w:tcPr>
            <w:tcW w:w="9660" w:type="dxa"/>
            <w:gridSpan w:val="10"/>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тус</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основного мероприятия, мероприятия</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ь</w:t>
            </w:r>
          </w:p>
        </w:tc>
        <w:tc>
          <w:tcPr>
            <w:tcW w:w="40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3884" w:type="dxa"/>
            <w:gridSpan w:val="4"/>
            <w:tcBorders>
              <w:left w:val="single" w:sz="4" w:space="0" w:color="000000"/>
              <w:right w:val="single" w:sz="4" w:space="0" w:color="000000"/>
            </w:tcBorders>
            <w:tcMar>
              <w:top w:w="0" w:type="dxa"/>
              <w:left w:w="0" w:type="dxa"/>
              <w:bottom w:w="0" w:type="dxa"/>
              <w:right w:w="0"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бюджета Засечного сельсовета,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лей</w:t>
            </w:r>
          </w:p>
        </w:tc>
      </w:tr>
      <w:tr>
        <w:trPr>
          <w:trHeight w:val="501"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БС</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СР</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 г.</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г</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г</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Засечного сельсовета Мокшанского района Пензенской области на 2014-2024 годы"</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95,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2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1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34,6</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орожного и жилищно-коммунального хозяйства и обеспечение первичных мер пожарной безопасности в Засечном сельсовет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4,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7,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и ремонт объектов дорожного хозяйства и благоустройство территории Засечного сельсовет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4,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7,5</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по содержанию и ремонту внутрипоселенческих дорог за счет средств дорожного фонд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463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5,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2,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и благоустройство кладбищ</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19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истем уличного освещ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1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4</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контейнерных площадок и мест санкционированного временного размещения твердых бытовых отх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17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памятников воинам землякам с.Засечное с.Сумароково</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18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3</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 территории Засечного сельсовет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2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9</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7</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 обустройство детской игровой площадки в с.Засечное Мокшанского района Пензенской обла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27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8</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и содержание внутрипоселенческих дорог</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462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по содержанию и ремонту внутрипоселенческих дорог за счет средств дорожного фонда (остатки прошлых лет)</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463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5,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0</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водопроводной сети по ул.Школьная, ул.Совхозная, ул.Маливинка в с.Сумароково и в.Хоненёво Мокшанского района Пензенской обла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1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58,1</w:t>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1</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1</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капитальный ремонт и ремонт сетей и сооружений водоснабжения в населенных пунктах Пензенской области</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S13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8,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9,1</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713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S13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9,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М13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М13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2</w:t>
            </w:r>
          </w:p>
        </w:tc>
        <w:tc>
          <w:tcPr>
            <w:tcW w:w="27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азработку схемы водоснабжения и водоотведения</w:t>
            </w:r>
          </w:p>
        </w:tc>
        <w:tc>
          <w:tcPr>
            <w:tcW w:w="1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3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3</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3</w:t>
            </w:r>
          </w:p>
        </w:tc>
        <w:tc>
          <w:tcPr>
            <w:tcW w:w="27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монт и содерж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допроводных сетей</w:t>
            </w:r>
          </w:p>
        </w:tc>
        <w:tc>
          <w:tcPr>
            <w:tcW w:w="1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w:t>
            </w:r>
          </w:p>
        </w:tc>
        <w:tc>
          <w:tcPr>
            <w:tcW w:w="27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ервичных мер пожарной безопасности</w:t>
            </w:r>
          </w:p>
        </w:tc>
        <w:tc>
          <w:tcPr>
            <w:tcW w:w="1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tc>
        <w:tc>
          <w:tcPr>
            <w:tcW w:w="27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казание услуг) пожарной охраны:</w:t>
            </w:r>
          </w:p>
        </w:tc>
        <w:tc>
          <w:tcPr>
            <w:tcW w:w="1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2050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культуры в Засечном сельсовет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9</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 доступности услуг в сфере культуры и досуг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9</w:t>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муниципальными бюджетными учреждениями культуры (в части расходов домов культуры, клубов)</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050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7,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7,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4,4</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7105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7</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S105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Z105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8</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050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М34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23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4969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952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ы социальной поддержки отдельных категорий квалифицированных работников, работающих и проживающих в сельской местности на территории Засечного сельсовета (по работникам домов культуры и клубов)</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111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3</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муниципальной службы в Засечном сельсовете</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6,2</w:t>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1</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администрации Засечного сельсовета</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0,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6,2</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администрации Засечного сельсовета</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2,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5,3</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8</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9,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7,8</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1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8,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5,9</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021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6,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7</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1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8,9</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2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91,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4,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8,5</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2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1</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2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4</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952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555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9</w:t>
            </w:r>
          </w:p>
        </w:tc>
      </w:tr>
      <w:tr>
        <w:trPr>
          <w:trHeight w:val="23" w:hRule="atLeast"/>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555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4</w:t>
            </w:r>
          </w:p>
        </w:tc>
        <w:tc>
          <w:tcPr>
            <w:tcW w:w="27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 развитие инфраструктуры в Засечном сельсовете</w:t>
            </w:r>
          </w:p>
        </w:tc>
        <w:tc>
          <w:tcPr>
            <w:tcW w:w="1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1401</w:t>
            </w:r>
            <w:r>
              <w:rPr>
                <w:rFonts w:cs="Times New Roman" w:ascii="Times New Roman" w:hAnsi="Times New Roman"/>
                <w:sz w:val="20"/>
                <w:szCs w:val="20"/>
                <w:lang w:val="en-US"/>
              </w:rPr>
              <w:t>L57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w:t>
            </w:r>
          </w:p>
        </w:tc>
        <w:tc>
          <w:tcPr>
            <w:tcW w:w="27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 развитие инфраструктуры в Засечном сельсовете</w:t>
            </w:r>
          </w:p>
        </w:tc>
        <w:tc>
          <w:tcPr>
            <w:tcW w:w="1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401</w:t>
            </w:r>
            <w:r>
              <w:rPr>
                <w:rFonts w:cs="Times New Roman" w:ascii="Times New Roman" w:hAnsi="Times New Roman"/>
                <w:sz w:val="20"/>
                <w:szCs w:val="20"/>
                <w:lang w:val="en-US"/>
              </w:rPr>
              <w:t>L57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1</w:t>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tc>
        <w:tc>
          <w:tcPr>
            <w:tcW w:w="27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йство и развитие инженерной инфраструктуры в Засечном сельсовете</w:t>
            </w:r>
          </w:p>
        </w:tc>
        <w:tc>
          <w:tcPr>
            <w:tcW w:w="16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401</w:t>
            </w:r>
            <w:r>
              <w:rPr>
                <w:rFonts w:cs="Times New Roman" w:ascii="Times New Roman" w:hAnsi="Times New Roman"/>
                <w:sz w:val="20"/>
                <w:szCs w:val="20"/>
                <w:lang w:val="en-US"/>
              </w:rPr>
              <w:t>L57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7.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Засечн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витие Засечного сельсовета Мокшанского района</w:t>
      </w:r>
    </w:p>
    <w:p>
      <w:pPr>
        <w:pStyle w:val="Normal"/>
        <w:spacing w:lineRule="auto" w:line="240" w:before="0" w:after="0"/>
        <w:jc w:val="right"/>
        <w:rPr/>
      </w:pPr>
      <w:r>
        <w:rPr>
          <w:rFonts w:cs="Times New Roman" w:ascii="Times New Roman" w:hAnsi="Times New Roman"/>
          <w:sz w:val="24"/>
          <w:szCs w:val="24"/>
        </w:rPr>
        <w:t>Пензенской области на 2014-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реализации муниципальной программы Засечного сельсовета "Развитие Засечного сельсовета Мокшанского района Пензенской области на 2014-2024 годы" за счет средств бюджета Засечного сельсовета на 2020-2024 годы</w:t>
      </w:r>
    </w:p>
    <w:tbl>
      <w:tblPr>
        <w:tblW w:w="5000" w:type="pct"/>
        <w:jc w:val="left"/>
        <w:tblInd w:w="-67" w:type="dxa"/>
        <w:tblLayout w:type="fixed"/>
        <w:tblCellMar>
          <w:top w:w="102" w:type="dxa"/>
          <w:left w:w="62" w:type="dxa"/>
          <w:bottom w:w="102" w:type="dxa"/>
          <w:right w:w="62" w:type="dxa"/>
        </w:tblCellMar>
      </w:tblPr>
      <w:tblGrid>
        <w:gridCol w:w="716"/>
        <w:gridCol w:w="1763"/>
        <w:gridCol w:w="2332"/>
        <w:gridCol w:w="1745"/>
        <w:gridCol w:w="687"/>
        <w:gridCol w:w="362"/>
        <w:gridCol w:w="412"/>
        <w:gridCol w:w="1405"/>
        <w:gridCol w:w="481"/>
        <w:gridCol w:w="894"/>
        <w:gridCol w:w="778"/>
        <w:gridCol w:w="777"/>
        <w:gridCol w:w="759"/>
        <w:gridCol w:w="983"/>
        <w:gridCol w:w="849"/>
      </w:tblGrid>
      <w:tr>
        <w:trPr>
          <w:trHeight w:val="23" w:hRule="atLeast"/>
        </w:trPr>
        <w:tc>
          <w:tcPr>
            <w:tcW w:w="4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ственный исполнитель муниципальной программы</w:t>
            </w:r>
          </w:p>
        </w:tc>
        <w:tc>
          <w:tcPr>
            <w:tcW w:w="10132" w:type="dxa"/>
            <w:gridSpan w:val="1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r>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тус</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подпрограммы, основного мероприятия, мероприятия</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етственный исполнитель, соисполнитель</w:t>
            </w:r>
          </w:p>
        </w:tc>
        <w:tc>
          <w:tcPr>
            <w:tcW w:w="33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504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Расходы бюджета Засечного сельсовета, тыс. рублей</w:t>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БС</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з</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СР</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г.</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г</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г</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г</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г</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Засечного сельсовета Мокшанского района Пензенской области на 2014-2024 годы"</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95,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8,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4,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8,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8,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дорожного и жилищно-коммунального хозяйства и обеспечение первичных мер пожарной безопасности в Засечном сельсовете</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и ремонт объектов дорожного хозяйства и благоустройство территории Засечного сельсов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по содержанию и ремонту внутрипоселенческих дорог за счет средств дорожного фонд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4631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5,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7,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7,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и благоустройство кладбищ</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19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3</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систем уличного освещени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16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4</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контейнерных площадок и мест санкционированного временного размещения твердых бытовых отходов</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17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памятников воинам землякам с.Засечное с.Сумароково</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18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6</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 территории Засечного сельсовет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25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7</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 обустройство детской игровой площадки в с.Засечное Мокшанского района Пензенской обла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27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8</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и содержание внутрипоселенческих дорог</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4621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9</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по содержанию и ремонту внутрипоселенческих дорог за счет средств дорожного фонда (остатки прошлых лет)</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463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водопроводной сети по ул.Школьная, ул.Совхозная, ул.Маливинка в с.Сумароково и в.Хоненёво Мокшанского района Пензенской обла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15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1</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капитальный ремонт и ремонт сетей и сооружений водоснабжения в населенных пунктах Пензенской области</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S135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7135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S135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М135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М135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w:t>
            </w:r>
          </w:p>
        </w:tc>
        <w:tc>
          <w:tcPr>
            <w:tcW w:w="1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2</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азработку схемы водоснабжения и водоотведения</w:t>
            </w:r>
          </w:p>
        </w:tc>
        <w:tc>
          <w:tcPr>
            <w:tcW w:w="17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31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3</w:t>
            </w:r>
          </w:p>
        </w:tc>
        <w:tc>
          <w:tcPr>
            <w:tcW w:w="1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3</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схемы терлоснабжения</w:t>
            </w:r>
          </w:p>
        </w:tc>
        <w:tc>
          <w:tcPr>
            <w:tcW w:w="17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16132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ервичных мер пожарной безопасности</w:t>
            </w:r>
          </w:p>
        </w:tc>
        <w:tc>
          <w:tcPr>
            <w:tcW w:w="17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1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казание услуг) пожарной охраны:</w:t>
            </w:r>
          </w:p>
        </w:tc>
        <w:tc>
          <w:tcPr>
            <w:tcW w:w="17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1020501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культуры в Засечном сельсовете</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5,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52,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1</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ачества и доступности услуг в сфере культуры и досуг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муниципальными бюджетными учреждениями культуры (в части расходов домов культуры, клубов)</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0502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7105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S105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Z105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0502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М343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8</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233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5,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49695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6</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9524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8</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2</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ы социальной поддержки отдельных категорий квалифицированных работников, работающих и проживающих в сельской местности на территории Засечного сельсовета (по работникам домов культуры и клубов)</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1113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3</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муниципальной службы в Засечном сельсовете</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75,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администрации Засечного сельсовета</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215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1</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администрации Засечного сельсовета</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1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8,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4,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4,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4,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4,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1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1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2,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11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9,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9,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9,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9,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9,6</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2010211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11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2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7,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9,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77,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8,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8,8</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2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0220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9524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5,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3019524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13015549</w:t>
            </w:r>
            <w:r>
              <w:rPr>
                <w:rFonts w:cs="Times New Roman" w:ascii="Times New Roman" w:hAnsi="Times New Roman"/>
                <w:sz w:val="20"/>
                <w:szCs w:val="20"/>
                <w:lang w:val="en-US"/>
              </w:rPr>
              <w:t>F</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16,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13015549</w:t>
            </w:r>
            <w:r>
              <w:rPr>
                <w:rFonts w:cs="Times New Roman" w:ascii="Times New Roman" w:hAnsi="Times New Roman"/>
                <w:sz w:val="20"/>
                <w:szCs w:val="20"/>
                <w:lang w:val="en-US"/>
              </w:rPr>
              <w:t>F</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8</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4</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 развитие инфраструктуры в Засечном сельсовете</w:t>
            </w:r>
          </w:p>
        </w:tc>
        <w:tc>
          <w:tcPr>
            <w:tcW w:w="17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01401</w:t>
            </w:r>
            <w:r>
              <w:rPr>
                <w:rFonts w:cs="Times New Roman" w:ascii="Times New Roman" w:hAnsi="Times New Roman"/>
                <w:sz w:val="20"/>
                <w:szCs w:val="20"/>
                <w:lang w:val="en-US"/>
              </w:rPr>
              <w:t>L5765</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1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 развитие инфраструктуры в Засечном сельсовете</w:t>
            </w:r>
          </w:p>
        </w:tc>
        <w:tc>
          <w:tcPr>
            <w:tcW w:w="17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401</w:t>
            </w:r>
            <w:r>
              <w:rPr>
                <w:rFonts w:cs="Times New Roman" w:ascii="Times New Roman" w:hAnsi="Times New Roman"/>
                <w:sz w:val="20"/>
                <w:szCs w:val="20"/>
                <w:lang w:val="en-US"/>
              </w:rPr>
              <w:t>L5765</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1</w:t>
            </w:r>
          </w:p>
        </w:tc>
        <w:tc>
          <w:tcPr>
            <w:tcW w:w="1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 1</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агоустройство и развитие инженерной инфраструктуры в Засечном сельсовете</w:t>
            </w:r>
          </w:p>
        </w:tc>
        <w:tc>
          <w:tcPr>
            <w:tcW w:w="17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окшанского района Пензенской обла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1</w:t>
            </w:r>
          </w:p>
        </w:tc>
        <w:tc>
          <w:tcPr>
            <w:tcW w:w="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401</w:t>
            </w:r>
            <w:r>
              <w:rPr>
                <w:rFonts w:cs="Times New Roman" w:ascii="Times New Roman" w:hAnsi="Times New Roman"/>
                <w:sz w:val="20"/>
                <w:szCs w:val="20"/>
                <w:lang w:val="en-US"/>
              </w:rPr>
              <w:t>L5765</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8</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муниципальной программе Засечного сельсовета</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Засечного сельсовета Мокшанского района</w:t>
      </w:r>
    </w:p>
    <w:p>
      <w:pPr>
        <w:pStyle w:val="Normal"/>
        <w:spacing w:lineRule="auto" w:line="240" w:before="0" w:after="0"/>
        <w:ind w:firstLine="567"/>
        <w:jc w:val="right"/>
        <w:rPr/>
      </w:pPr>
      <w:r>
        <w:rPr>
          <w:rFonts w:eastAsia="Times New Roman" w:cs="Times New Roman" w:ascii="Times New Roman" w:hAnsi="Times New Roman"/>
          <w:color w:val="000000"/>
          <w:sz w:val="24"/>
          <w:szCs w:val="24"/>
          <w:lang w:eastAsia="ru-RU"/>
        </w:rPr>
        <w:t>Пензенской области на 2014 - 2022 год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bookmarkStart w:id="9" w:name="P1708"/>
      <w:bookmarkEnd w:id="9"/>
      <w:r>
        <w:rPr>
          <w:rFonts w:eastAsia="Times New Roman" w:cs="Times New Roman" w:ascii="Times New Roman" w:hAnsi="Times New Roman"/>
          <w:b/>
          <w:bCs/>
          <w:color w:val="000000"/>
          <w:sz w:val="24"/>
          <w:szCs w:val="24"/>
          <w:lang w:eastAsia="ru-RU"/>
        </w:rPr>
        <w:t>ПЕРЕЧЕНЬ МЕРОПРИЯТИЙ</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ниципальной программы Засечного сельсовета "Развитие Засечного сельсовета Мокшанского района Пензенской области на 2014-2024 годы" на 2014 и 2015 годы</w:t>
      </w:r>
    </w:p>
    <w:tbl>
      <w:tblPr>
        <w:tblW w:w="4950" w:type="pct"/>
        <w:jc w:val="center"/>
        <w:tblInd w:w="0" w:type="dxa"/>
        <w:tblLayout w:type="fixed"/>
        <w:tblCellMar>
          <w:top w:w="0" w:type="dxa"/>
          <w:left w:w="108" w:type="dxa"/>
          <w:bottom w:w="0" w:type="dxa"/>
          <w:right w:w="108" w:type="dxa"/>
        </w:tblCellMar>
      </w:tblPr>
      <w:tblGrid>
        <w:gridCol w:w="511"/>
        <w:gridCol w:w="2062"/>
        <w:gridCol w:w="1367"/>
        <w:gridCol w:w="1216"/>
        <w:gridCol w:w="953"/>
        <w:gridCol w:w="1127"/>
        <w:gridCol w:w="1358"/>
        <w:gridCol w:w="1219"/>
        <w:gridCol w:w="1402"/>
        <w:gridCol w:w="2016"/>
        <w:gridCol w:w="1562"/>
      </w:tblGrid>
      <w:tr>
        <w:trPr>
          <w:trHeight w:val="23" w:hRule="atLeast"/>
        </w:trPr>
        <w:tc>
          <w:tcPr>
            <w:tcW w:w="5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ероприятия</w:t>
            </w:r>
          </w:p>
        </w:tc>
        <w:tc>
          <w:tcPr>
            <w:tcW w:w="13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и</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исполнения (год)</w:t>
            </w:r>
          </w:p>
        </w:tc>
        <w:tc>
          <w:tcPr>
            <w:tcW w:w="6059" w:type="dxa"/>
            <w:gridSpan w:val="5"/>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финансирования, млн. рублей</w:t>
            </w:r>
          </w:p>
        </w:tc>
        <w:tc>
          <w:tcPr>
            <w:tcW w:w="2016"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и результата мероприятий по годам (ожидаемый непосредственный результат)</w:t>
            </w:r>
          </w:p>
        </w:tc>
        <w:tc>
          <w:tcPr>
            <w:tcW w:w="15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и связь с показателем муниципальной программы</w:t>
            </w:r>
          </w:p>
        </w:tc>
      </w:tr>
      <w:tr>
        <w:trPr>
          <w:trHeight w:val="23" w:hRule="atLeast"/>
        </w:trPr>
        <w:tc>
          <w:tcPr>
            <w:tcW w:w="5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Засечного сельсовета</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е средства</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Пензенской области</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 Мокшанского района</w:t>
            </w:r>
          </w:p>
        </w:tc>
        <w:tc>
          <w:tcPr>
            <w:tcW w:w="2016"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Муниципальная программа Засечного сельсовета «Развитие Засечного сельсовета Мокшанского района Пензенской области на 2014 - 2024годы»</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 программы - создание условий для устойчивого развития Засечного сельсовета Мокшанского района Пензенской области</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1. Повышение уровня и качества обеспечения объектами дорожной, жилищной и коммунальной инфраструктуры территории поселения, обеспечение первичных мер пожарной безопасности в Засечном сельсовете</w:t>
            </w:r>
          </w:p>
        </w:tc>
      </w:tr>
      <w:tr>
        <w:trPr>
          <w:trHeight w:val="23"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062" w:type="dxa"/>
            <w:vMerge w:val="restart"/>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подпрограммы "Развитие дорожного и жилищно-коммунального хозяйства и обеспечение первичных мер пожарной безопасности в Засечном сельсовете"</w:t>
            </w:r>
          </w:p>
        </w:tc>
        <w:tc>
          <w:tcPr>
            <w:tcW w:w="1367" w:type="dxa"/>
            <w:vMerge w:val="restart"/>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1.7</w:t>
            </w:r>
          </w:p>
        </w:tc>
        <w:tc>
          <w:tcPr>
            <w:tcW w:w="1127"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7</w:t>
            </w:r>
          </w:p>
        </w:tc>
        <w:tc>
          <w:tcPr>
            <w:tcW w:w="1358"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w:t>
            </w:r>
          </w:p>
        </w:tc>
        <w:tc>
          <w:tcPr>
            <w:tcW w:w="2016" w:type="dxa"/>
            <w:tcBorders>
              <w:bottom w:val="single" w:sz="6" w:space="0" w:color="000000"/>
              <w:right w:val="single" w:sz="6"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лощади жилищного фонда, обеспеченного всеми видами благоустройства, в общей площади жилищного фонда поселения</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1</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0</w:t>
            </w:r>
          </w:p>
        </w:tc>
        <w:tc>
          <w:tcPr>
            <w:tcW w:w="11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2.0</w:t>
            </w:r>
          </w:p>
        </w:tc>
        <w:tc>
          <w:tcPr>
            <w:tcW w:w="135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w:t>
            </w:r>
          </w:p>
        </w:tc>
        <w:tc>
          <w:tcPr>
            <w:tcW w:w="2016" w:type="dxa"/>
            <w:tcBorders>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7</w:t>
            </w:r>
          </w:p>
        </w:tc>
        <w:tc>
          <w:tcPr>
            <w:tcW w:w="1127"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7</w:t>
            </w:r>
          </w:p>
        </w:tc>
        <w:tc>
          <w:tcPr>
            <w:tcW w:w="1358"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eastAsia="ru-RU"/>
              </w:rPr>
              <w:t>%</w:t>
            </w:r>
          </w:p>
        </w:tc>
        <w:tc>
          <w:tcPr>
            <w:tcW w:w="1562"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2. Качественное удовлетворение потребностей населения в услугах организаций культуры в Засечном сельсовете</w:t>
            </w:r>
          </w:p>
        </w:tc>
      </w:tr>
      <w:tr>
        <w:trPr>
          <w:trHeight w:val="23"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062"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подпрограммы «Развитие культуры в Засечном сельсовете»</w:t>
            </w:r>
          </w:p>
        </w:tc>
        <w:tc>
          <w:tcPr>
            <w:tcW w:w="1367"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БУК «Засечный БДЦ»</w:t>
            </w:r>
          </w:p>
        </w:tc>
        <w:tc>
          <w:tcPr>
            <w:tcW w:w="121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9,4</w:t>
            </w:r>
          </w:p>
        </w:tc>
        <w:tc>
          <w:tcPr>
            <w:tcW w:w="1127"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9.3</w:t>
            </w:r>
          </w:p>
        </w:tc>
        <w:tc>
          <w:tcPr>
            <w:tcW w:w="135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мероприятий в сфере культуры</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 </w:t>
            </w:r>
          </w:p>
          <w:p>
            <w:pPr>
              <w:pStyle w:val="Normal"/>
              <w:spacing w:lineRule="auto" w:line="240" w:before="0" w:after="0"/>
              <w:jc w:val="center"/>
              <w:rPr/>
            </w:pPr>
            <w:r>
              <w:rPr>
                <w:rFonts w:eastAsia="Times New Roman" w:cs="Times New Roman" w:ascii="Times New Roman" w:hAnsi="Times New Roman"/>
                <w:sz w:val="20"/>
                <w:szCs w:val="20"/>
                <w:lang w:eastAsia="ru-RU"/>
              </w:rPr>
              <w:t>Показатель 2</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7</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7</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0</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6.7</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6</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0</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3. Обеспечение эффективного муниципального управления в Засечном сельсовете</w:t>
            </w:r>
          </w:p>
        </w:tc>
      </w:tr>
      <w:tr>
        <w:trPr>
          <w:trHeight w:val="23"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062"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подпрограммы «Развитие муниципальной службы в Засечном сельсовете»</w:t>
            </w:r>
          </w:p>
        </w:tc>
        <w:tc>
          <w:tcPr>
            <w:tcW w:w="1367"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9,2</w:t>
            </w:r>
          </w:p>
        </w:tc>
        <w:tc>
          <w:tcPr>
            <w:tcW w:w="1127"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9.2</w:t>
            </w:r>
          </w:p>
        </w:tc>
        <w:tc>
          <w:tcPr>
            <w:tcW w:w="135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муниципальных служащих, прошедших аттестацию</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3</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0</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0</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2.2</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2.2</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муниципальной программе</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70.3</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20.2</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1</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41.7</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1.7</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28,6</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8.5</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1«Развитие дорожного и жилищно-коммунального хозяйства и обеспечение первичных мер пожарной безопасности в Засечном сельсовете»</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 подпрограммы - повышение уровня и качества обеспечения объектами дорожной, жилищной и коммунальной инфраструктуры территории, обеспечение первичных мер пожарной безопасности в Засечном сельсовете</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1 «Содержание и ремонт объектов дорожного хозяйства и благоустройство территории Засечного сельсовета»</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062"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по ремонту и содержанию внутрипоселенческих дорог: за счет средств дорожного фонд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чистка дорог от снега; - обкос обочин дорог -приобретение щебн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ейдирование дорог</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портные услуги по доставки щебня и прочих материалов</w:t>
            </w:r>
          </w:p>
        </w:tc>
        <w:tc>
          <w:tcPr>
            <w:tcW w:w="1367"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9.1</w:t>
            </w:r>
          </w:p>
        </w:tc>
        <w:tc>
          <w:tcPr>
            <w:tcW w:w="1127"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9.1</w:t>
            </w:r>
          </w:p>
        </w:tc>
        <w:tc>
          <w:tcPr>
            <w:tcW w:w="135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тяженности дорог с дорожным покрытием, соответствующим установленным нормам в общей протяженности дорог 26%-30%</w:t>
            </w:r>
          </w:p>
        </w:tc>
        <w:tc>
          <w:tcPr>
            <w:tcW w:w="1562" w:type="dxa"/>
            <w:vMerge w:val="restart"/>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1.4</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0</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5.0</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4.1</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4.1</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062"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и благоустройство кладбищ:</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строительных и хозяйственных материал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ы по ремонту изгоро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ы по ограждению кладбищ</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портные расходы по доставке материал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краски, фасадной краски, молярные кисти</w:t>
            </w:r>
          </w:p>
        </w:tc>
        <w:tc>
          <w:tcPr>
            <w:tcW w:w="1367"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6</w:t>
            </w:r>
          </w:p>
        </w:tc>
        <w:tc>
          <w:tcPr>
            <w:tcW w:w="1127"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6</w:t>
            </w:r>
          </w:p>
        </w:tc>
        <w:tc>
          <w:tcPr>
            <w:tcW w:w="135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тяженности дорог с дорожным покрытием, соответствующим установленным нормам в общей протяженности дорог 26%-30%</w:t>
            </w:r>
          </w:p>
        </w:tc>
        <w:tc>
          <w:tcPr>
            <w:tcW w:w="1562"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1.4</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w:t>
            </w:r>
          </w:p>
        </w:tc>
        <w:tc>
          <w:tcPr>
            <w:tcW w:w="1127"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w:t>
            </w:r>
          </w:p>
        </w:tc>
        <w:tc>
          <w:tcPr>
            <w:tcW w:w="1358"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7</w:t>
            </w:r>
          </w:p>
        </w:tc>
        <w:tc>
          <w:tcPr>
            <w:tcW w:w="1127"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7</w:t>
            </w:r>
          </w:p>
        </w:tc>
        <w:tc>
          <w:tcPr>
            <w:tcW w:w="1358"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062"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витие систем уличного освещ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бесперебойного энергоснабжения (Оплата за потребленную электроэнерги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истем уличного освещ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энергосберегающих ламп и оборудования к их установке</w:t>
            </w:r>
          </w:p>
        </w:tc>
        <w:tc>
          <w:tcPr>
            <w:tcW w:w="1367"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4</w:t>
            </w:r>
          </w:p>
        </w:tc>
        <w:tc>
          <w:tcPr>
            <w:tcW w:w="1127"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4</w:t>
            </w:r>
          </w:p>
        </w:tc>
        <w:tc>
          <w:tcPr>
            <w:tcW w:w="135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износа коммунальной инфраструктуры 90%</w:t>
            </w:r>
          </w:p>
        </w:tc>
        <w:tc>
          <w:tcPr>
            <w:tcW w:w="1562" w:type="dxa"/>
            <w:vMerge w:val="restart"/>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1.3</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4</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062"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стройство контейнерных площадок и мест санкционирования временного размещения твердых бытовых отход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воз мусор</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материалов, необходимых для обустройств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ы по ограждению контейнерных площадок</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портные работы по доставке материал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контейнеров</w:t>
            </w:r>
          </w:p>
        </w:tc>
        <w:tc>
          <w:tcPr>
            <w:tcW w:w="1367"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0</w:t>
            </w:r>
          </w:p>
        </w:tc>
        <w:tc>
          <w:tcPr>
            <w:tcW w:w="1127"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0</w:t>
            </w:r>
          </w:p>
        </w:tc>
        <w:tc>
          <w:tcPr>
            <w:tcW w:w="135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тяженности дорог с дорожным покрытием, соответствующим установленным нормам в общей протяженности дорог 26%-30%</w:t>
            </w:r>
          </w:p>
        </w:tc>
        <w:tc>
          <w:tcPr>
            <w:tcW w:w="1562" w:type="dxa"/>
            <w:vMerge w:val="restart"/>
            <w:tcBorders>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1 показатель 1.4</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062"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монт памятников воинам землякам с.Засечное с.Сумароково:</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строительных и хозяйственных материалов, красок и молярных кистей, необходимых для ремонта памятников</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лата работ по ремонту памятников и прилегающей территории к ним</w:t>
            </w:r>
          </w:p>
        </w:tc>
        <w:tc>
          <w:tcPr>
            <w:tcW w:w="1367"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w:t>
            </w:r>
          </w:p>
        </w:tc>
        <w:tc>
          <w:tcPr>
            <w:tcW w:w="1127"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0</w:t>
            </w:r>
          </w:p>
        </w:tc>
        <w:tc>
          <w:tcPr>
            <w:tcW w:w="1358"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тяженности дорог с дорожным покрытием, соответствующим установленным нормам в общей протяженности дорог 26%-30%</w:t>
            </w:r>
          </w:p>
        </w:tc>
        <w:tc>
          <w:tcPr>
            <w:tcW w:w="1562"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 xml:space="preserve">1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1.4</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062"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мероприятия по благоустройству территории Засечного сельсовет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кос территории сельсовета от бурьян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строительных и хозяйственных материалов, красок и молярных кисте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тротуаров и пешеходных дорожек;</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цветников и клумб</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ашка территории сельсовета ( населенных пунктов)</w:t>
            </w:r>
          </w:p>
        </w:tc>
        <w:tc>
          <w:tcPr>
            <w:tcW w:w="1367" w:type="dxa"/>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протяженности дорог с дорожным покрытием, соответствующим установленным нормам в общей протяженности дорог 26%-30%</w:t>
            </w:r>
          </w:p>
        </w:tc>
        <w:tc>
          <w:tcPr>
            <w:tcW w:w="1562" w:type="dxa"/>
            <w:vMerge w:val="restart"/>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 xml:space="preserve">1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1.4</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062"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ние и благоустройство детской игровой площадки в с.Засечное Мокшанского района Пензенской област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детской площадк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материалов для оборудования детской площадк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ение материалов, необходимых для обустройств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ы по ограждению детской площадк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портные работы по доставке материалов</w:t>
            </w:r>
          </w:p>
        </w:tc>
        <w:tc>
          <w:tcPr>
            <w:tcW w:w="1367" w:type="dxa"/>
            <w:vMerge w:val="restart"/>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износа коммунальной инфраструктуры 90%</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1.3</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2 « Содержание и ремонт систем водоснабжения»</w:t>
            </w:r>
          </w:p>
        </w:tc>
      </w:tr>
      <w:tr>
        <w:trPr>
          <w:trHeight w:val="23" w:hRule="atLeast"/>
        </w:trPr>
        <w:tc>
          <w:tcPr>
            <w:tcW w:w="511"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062"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и реконструкция водопроводной сети с.Засечное</w:t>
            </w:r>
          </w:p>
        </w:tc>
        <w:tc>
          <w:tcPr>
            <w:tcW w:w="1367" w:type="dxa"/>
            <w:vMerge w:val="restart"/>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8.7</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w:t>
            </w:r>
          </w:p>
        </w:tc>
        <w:tc>
          <w:tcPr>
            <w:tcW w:w="20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ень износа коммунальной инфраструктуры 90%</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1.3</w:t>
            </w:r>
          </w:p>
        </w:tc>
      </w:tr>
      <w:tr>
        <w:trPr>
          <w:trHeight w:val="23" w:hRule="atLeast"/>
        </w:trPr>
        <w:tc>
          <w:tcPr>
            <w:tcW w:w="51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8.7</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w:t>
            </w:r>
          </w:p>
        </w:tc>
        <w:tc>
          <w:tcPr>
            <w:tcW w:w="20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подпрограмме</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1,7</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7</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0</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2.0</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7</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9.7</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2 «Развитие культуры в Засечном сельсовете»</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 подпрограммы – качественное удовлетворение потребностей населения в услугах организаций культуры в Засечном сельсовете</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1 «Повышение качества и доступности услуг в сфере культуры и досуга»</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казание услуг) муниципальными бюджетными учреждениями культуры (в части расходов домов культуры, клубов)</w:t>
            </w:r>
          </w:p>
        </w:tc>
        <w:tc>
          <w:tcPr>
            <w:tcW w:w="1367"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БУК «Засечный БДЦ»</w:t>
            </w:r>
          </w:p>
        </w:tc>
        <w:tc>
          <w:tcPr>
            <w:tcW w:w="1216"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9.4</w:t>
            </w:r>
          </w:p>
        </w:tc>
        <w:tc>
          <w:tcPr>
            <w:tcW w:w="1127"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9.3</w:t>
            </w:r>
          </w:p>
        </w:tc>
        <w:tc>
          <w:tcPr>
            <w:tcW w:w="1358"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w:t>
            </w:r>
          </w:p>
        </w:tc>
        <w:tc>
          <w:tcPr>
            <w:tcW w:w="2016"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оличество проведенных культурно-досуговых мероприятий, 2.Количество посещений культурно-досуговых учреждений</w:t>
            </w:r>
          </w:p>
        </w:tc>
        <w:tc>
          <w:tcPr>
            <w:tcW w:w="1562"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2.1;2.2</w:t>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и проведение мероприятий, посвященных памятным историческим событиям и датам Российской Федерации, Пензенского региона, Мокшанского района.; проведение мероприятий с подростками и молодежью, участие в районных культурно-массовых мероприятиях.</w:t>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3"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7"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9"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2"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062"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одготовка работников учреждений культуры</w:t>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3"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7"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9"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2"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2.7</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2.7</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0 - 4140</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6.7</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6</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 - 4160</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06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оказание услуг) муниципальными бюджетными учреждениями культуры (в части расходов библиотек)</w:t>
            </w:r>
          </w:p>
        </w:tc>
        <w:tc>
          <w:tcPr>
            <w:tcW w:w="1367"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 МБУК «Засечный БДЦ»</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3; 2.4</w:t>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06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книгообмена для распространения библиотечных фондов</w:t>
            </w:r>
          </w:p>
        </w:tc>
        <w:tc>
          <w:tcPr>
            <w:tcW w:w="1367"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062"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в районных акциях, конкурсах, фестивалях, выставках художественного творчества</w:t>
            </w:r>
          </w:p>
        </w:tc>
        <w:tc>
          <w:tcPr>
            <w:tcW w:w="1367"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иговыдача, 2.Количество посещений библиотеки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52" w:hRule="atLeast"/>
        </w:trPr>
        <w:tc>
          <w:tcPr>
            <w:tcW w:w="511"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062"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ование библиотечных фондов библиотек</w:t>
            </w:r>
          </w:p>
        </w:tc>
        <w:tc>
          <w:tcPr>
            <w:tcW w:w="1367"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5 -7020</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35" w:hRule="atLeast"/>
        </w:trPr>
        <w:tc>
          <w:tcPr>
            <w:tcW w:w="511"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подпрограмме</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9.4</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9.3</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7</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7</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6.7</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6.6</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1</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3 «Развитие муниципальной службы в Засечном сельсовете»</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 подпрограммы - обеспечение эффективного муниципального управления в Засечном сельсовете</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1. Оптимизация штатной численности муниципальных служащих и внедрение современных методов кадровой работы, направленных на повышение профессиональной компетенции муниципальных служащих, на обеспечение условий для их результативной профессиональной служебной деятельности</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еятельности администрации Засечного сельсовета</w:t>
            </w:r>
          </w:p>
        </w:tc>
        <w:tc>
          <w:tcPr>
            <w:tcW w:w="1367"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9.2</w:t>
            </w:r>
          </w:p>
        </w:tc>
        <w:tc>
          <w:tcPr>
            <w:tcW w:w="1127"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9.2</w:t>
            </w:r>
          </w:p>
        </w:tc>
        <w:tc>
          <w:tcPr>
            <w:tcW w:w="1358"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Укомплектованность должностей муниципальной службы</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исло муниципальных служащих, прошедших аттестацию</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Число муниципальных служащих, прошедших диспансеризацию</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Число муниципальных служащих, получивших дополнительное профессиональное образование</w:t>
            </w:r>
          </w:p>
        </w:tc>
        <w:tc>
          <w:tcPr>
            <w:tcW w:w="1562"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показатель 3.1;3,2;3.3;3,4</w:t>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аттестации муниципальных служащих и совершенствование аттестационных процедур</w:t>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3"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7"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9"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2"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ие диспансеризации муниципальных служащих</w:t>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3"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7"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9"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2"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своение классных чинов муниципальным служащим</w:t>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3"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7"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9"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2"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ая профессиональная подготовка муниципальных служащих</w:t>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3"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7"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9"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2"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62"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0</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0</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2.2</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2.2</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14793"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а 2. Внедрение антикоррупционных механизмов на муниципальной службе, повышение открытости и престижа муниципальной службы</w:t>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ка и принятие нормативных правовых актов по вопросам противодействия коррупции в связи с изменением законодательства Российской Федерации и Пензенской области</w:t>
            </w:r>
          </w:p>
        </w:tc>
        <w:tc>
          <w:tcPr>
            <w:tcW w:w="1367"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Засечного сельсовета</w:t>
            </w:r>
          </w:p>
        </w:tc>
        <w:tc>
          <w:tcPr>
            <w:tcW w:w="1216"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vMerge w:val="restart"/>
            <w:tcBorders>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публикаций в информационном бюллетене «Вести Засечного сельсовета» по основным вопросам местного значения Засечного сельсовета и антикоррупционой направленности</w:t>
            </w:r>
          </w:p>
        </w:tc>
        <w:tc>
          <w:tcPr>
            <w:tcW w:w="1562" w:type="dxa"/>
            <w:vMerge w:val="restart"/>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ь 3,5</w:t>
            </w:r>
          </w:p>
        </w:tc>
      </w:tr>
      <w:tr>
        <w:trPr>
          <w:trHeight w:val="23" w:hRule="atLeast"/>
        </w:trPr>
        <w:tc>
          <w:tcPr>
            <w:tcW w:w="51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0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ышение эффективности работы с обращениями граждан</w:t>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53"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7"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58"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9"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2" w:type="dxa"/>
            <w:vMerge w:val="continue"/>
            <w:tcBorders>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16"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2"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11"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62" w:type="dxa"/>
            <w:vMerge w:val="restart"/>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51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62"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67" w:type="dxa"/>
            <w:vMerge w:val="continue"/>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7"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 по подпрограмме</w:t>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953"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9.2</w:t>
            </w:r>
          </w:p>
        </w:tc>
        <w:tc>
          <w:tcPr>
            <w:tcW w:w="1127"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99.2</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9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0</w:t>
            </w:r>
          </w:p>
        </w:tc>
        <w:tc>
          <w:tcPr>
            <w:tcW w:w="11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77.0</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3" w:hRule="atLeast"/>
        </w:trPr>
        <w:tc>
          <w:tcPr>
            <w:tcW w:w="39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953"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2.2</w:t>
            </w:r>
          </w:p>
        </w:tc>
        <w:tc>
          <w:tcPr>
            <w:tcW w:w="1127"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2.2</w:t>
            </w:r>
          </w:p>
        </w:tc>
        <w:tc>
          <w:tcPr>
            <w:tcW w:w="1358"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19"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02" w:type="dxa"/>
            <w:tcBorders>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016"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62"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9.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Засечн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витие Засечного сельсовета Мокшанского района</w:t>
      </w:r>
    </w:p>
    <w:p>
      <w:pPr>
        <w:pStyle w:val="Normal"/>
        <w:spacing w:lineRule="auto" w:line="240" w:before="0" w:after="0"/>
        <w:jc w:val="right"/>
        <w:rPr/>
      </w:pPr>
      <w:r>
        <w:rPr>
          <w:rFonts w:cs="Times New Roman" w:ascii="Times New Roman" w:hAnsi="Times New Roman"/>
          <w:sz w:val="24"/>
          <w:szCs w:val="24"/>
        </w:rPr>
        <w:t>Пензенской области на 2014-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lineRule="auto" w:line="240" w:before="0" w:after="0"/>
        <w:jc w:val="center"/>
        <w:rPr/>
      </w:pPr>
      <w:r>
        <w:rPr/>
        <w:t>основных мероприятий муниципальной программы Засечного сельсовета «Развитие Засечного сельсовета Мокшанского района Пензенской области на 2014-2024 годы» на 2016-2019 годы</w:t>
      </w:r>
    </w:p>
    <w:tbl>
      <w:tblPr>
        <w:tblW w:w="4950" w:type="pct"/>
        <w:jc w:val="left"/>
        <w:tblInd w:w="-113" w:type="dxa"/>
        <w:tblLayout w:type="fixed"/>
        <w:tblCellMar>
          <w:top w:w="0" w:type="dxa"/>
          <w:left w:w="108" w:type="dxa"/>
          <w:bottom w:w="0" w:type="dxa"/>
          <w:right w:w="108" w:type="dxa"/>
        </w:tblCellMar>
      </w:tblPr>
      <w:tblGrid>
        <w:gridCol w:w="558"/>
        <w:gridCol w:w="2056"/>
        <w:gridCol w:w="1566"/>
        <w:gridCol w:w="953"/>
        <w:gridCol w:w="976"/>
        <w:gridCol w:w="1122"/>
        <w:gridCol w:w="1348"/>
        <w:gridCol w:w="1213"/>
        <w:gridCol w:w="1393"/>
        <w:gridCol w:w="2007"/>
        <w:gridCol w:w="1601"/>
      </w:tblGrid>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ители</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исполнения (год)</w:t>
            </w:r>
          </w:p>
        </w:tc>
        <w:tc>
          <w:tcPr>
            <w:tcW w:w="80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финансирования, млн. рублей</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вязь с показателями муниципальной программы</w:t>
            </w:r>
          </w:p>
          <w:p>
            <w:pPr>
              <w:pStyle w:val="Normal"/>
              <w:spacing w:lineRule="auto" w:line="240" w:before="0" w:after="0"/>
              <w:rPr/>
            </w:pPr>
            <w:r>
              <w:rPr>
                <w:rFonts w:cs="Times New Roman" w:ascii="Times New Roman" w:hAnsi="Times New Roman"/>
                <w:sz w:val="20"/>
                <w:szCs w:val="20"/>
              </w:rPr>
              <w:t>(подпрограммы)</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Засечного сельсовет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е сред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ензенской област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Мокшанского района</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и результата мероприятия по годам (ожидаемый непосредственный результат)</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униципальная программа Засечного сельсовета «Развитие Засечного сельсовета Мокшанского района Пензенской области на 2014 – 2024 годы»</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рограммы – создание условий для устойчивого развития Засечного сельсовета Мокшанского района Пензенской области</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Повышение уровня и качества обеспечения объектами дорожной, жилищной и коммунальной инфраструктуры территории поселения, обеспечение первичных мер пожарной безопасности в Засечном сельсовете</w:t>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одпрограммы «Развитие дорожного и жилищно-коммунального хозяйства и обеспечение первичных мер пожарной безопасности в Засечном сельсовете»</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8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49,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6,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лощади жилищного фонда, обеспеченного всеми видами благоустройства, в общей площади жилищного фонда поселе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ложение № 1 Показатель 1</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4,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7,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9,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7,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8,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9,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2. Качественное удовлетворение потребностей населения в услугах организаций культуры в Засечном сельсовете</w:t>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одпрограммы «Развитие культуры в Засечном сельсовете»</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БУК «Засечный БДЦ»</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90,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в сфере культуры</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 Показатель 2</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7</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32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2,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3. Обеспечение эффективного муниципального управления в Засечном сельсовете</w:t>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одпрограммы «Развитие муниципальной службы в Засечном сельсовете»</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67,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67,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муниципальных служащих, прошедших аттестацию</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 Показатель 3</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0,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0,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6,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6,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1«Развитие дорожного и жилищно-коммунального хозяйства и обеспечение первичных мер пожарной безопасности в Засечном сельсовете»</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 – повышение уровня и качества обеспечения объектами дорожной, жилищной и коммунальной инфраструктуры территории, обеспечение первичных мер пожарной безопасности в Засечном сельсовете</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Содержание и ремонт объектов дорожного хозяйства и благоустройство территории Засечного сельсовета»</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ремонт объектов дорожного хозяйства и благоустройство территории Засечного сельсовета»</w:t>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ремонту и содержанию внутрипоселенческих дорог за счет средств дорожного фонда 1.1.1 очистка дорог от сне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 обкос обочин дорог 1.1.3приобретение щеб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грейдирование дорог, планировка и уплотнение щебеночного покры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транспортные услуги по доставки щебня и прочи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 услуги погрузчика по погрузке материалов, необходимых для ремонта внутрипоселенческих дор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 изготовление проекта организации дорожного движения (ОДД)</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5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33%</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ложение № 1 Показатель 1.4</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6,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7,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7,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5,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2,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и благоустройство кладбищ:</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 приобретение строительных и хозяйственны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 работы по ремонту изгоро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 работы по ограждению кладбищ</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 транспортные расходы по доставке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 приобретение краски, фасадной краски, молярные кисти, колер, перчат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 уборка мусора. Вывоз ТКО</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5,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5,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33%</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4</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азвитие систем уличного осв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 обеспечение бесперебойного энергоснабжения (Оплата за потребленную электроэнер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содержание систем уличного осв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приобретение энергосберегающих ламп и оборудования к их установ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 работы по установке светильников</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2,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2,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уровень износа коммунальной инфраструктуры 9</w:t>
            </w: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92%</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3</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5,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контейнерных площадок и мест санкционирования временного размещения твердых бытовых отх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 вывоз мус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 приобретение материалов, необходимых для обустро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работы по ограждению контейнерных площад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 транспортные работы по доставке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 приобретение контейнеров</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33%</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4</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памятников воинам землякам с.Засечное с.Сумарок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 приобретение строительных и хозяйственных материалов, красок и молярных кистей, необходимых для ремонта памят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 оплата работ по ремонту памятников и прилегающей территории к ним</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33%</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4</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 территории Засечного сельсов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 обкос территории сельсовета от бурья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 приобретение строительных и хозяйственных материалов, красок и молярных ки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3 обустройство тротуаров и пешеходных дорож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4-обустройство цветников и клум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опашка территории сельсовета (населенных пунктов)</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1,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1,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33%</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4</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4,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4,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1,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 благоустройство детской игровой площадки в с. Засечное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 приобретение детской площад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 приобретение материалов для оборудования детской площад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3приобретение материалов, необходимых для обустро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4 работы по ограждению детской площад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 транспортные работы по доставке материалов</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Уровень износа коммунальной инфраструктуры 9</w:t>
            </w:r>
            <w:r>
              <w:rPr>
                <w:rFonts w:cs="Times New Roman" w:ascii="Times New Roman" w:hAnsi="Times New Roman"/>
                <w:sz w:val="20"/>
                <w:szCs w:val="20"/>
                <w:lang w:val="en-US"/>
              </w:rPr>
              <w:t>1</w:t>
            </w:r>
            <w:r>
              <w:rPr>
                <w:rFonts w:cs="Times New Roman" w:ascii="Times New Roman" w:hAnsi="Times New Roman"/>
                <w:sz w:val="20"/>
                <w:szCs w:val="20"/>
              </w:rPr>
              <w:t>%</w:t>
            </w:r>
            <w:r>
              <w:rPr>
                <w:rFonts w:cs="Times New Roman" w:ascii="Times New Roman" w:hAnsi="Times New Roman"/>
                <w:sz w:val="20"/>
                <w:szCs w:val="20"/>
                <w:lang w:val="en-US"/>
              </w:rPr>
              <w:t>-92%</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3</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и содержание внутрипоселенческих дор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1 очистка дорог от снега 1.8.2 обкос обочин дорог 1.8.3приобретение щеб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 грейдирование дорог, планировка и уплотнение щебеночного покры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5транспортные услуги по доставки щебня и прочи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6. услуги погрузчика по погрузке материалов, необходимых для ремонта внутрипоселковых дорог</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9,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9,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33%</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 показатель 1</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содержанию внутрипоселенческих дорог за счет средств дорожного фонда (остатки прошлых л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 очистка дорог от снега 1.9.2 обкос обочин дорог 1.9.3приобретение щеб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4грейдирование дорог, планировка и уплотнение щебеночного покры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5транспортные услуги по доставки щебня и прочи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 услуги погрузчика по погрузке материалов, необходимых для ремонта внутрипоселенческих дорог, разравнивание песочной смеси и щебня.</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19,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5,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33%</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 показатель 1</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5,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5,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водопроводной сети по.ул.Школьная, ул.Совхоз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Маливиновка в с.Сумароково и в с.Хоненёво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1 –разработка проектно-сметной документации на ремонт водопроводной се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 расчет индекса изменения стоимости СМР в условиях ранка на ремонт водопроводной се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3 –услуги по осуществлению функций технического надзора за ремонтом водопроводной се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4- приобретение основных средств, (датчики, насосы. частотники, счетчики и прочие средства), строительных и хозяйственных и прочих материалов необходимых для выполнения работ по ремонту водопроводной се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5 оплата договор на оказание услуг подъемного крана, экскаватора, бульдозера, необходимых при выполнении ремонтных работ на водопроводных линиях и артскважинах</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Уровень износа коммунальной инфраструктуры 91%-92</w:t>
            </w:r>
            <w:r>
              <w:rPr>
                <w:rFonts w:cs="Times New Roman" w:ascii="Times New Roman" w:hAnsi="Times New Roman"/>
                <w:sz w:val="20"/>
                <w:szCs w:val="20"/>
                <w:lang w:val="en-US"/>
              </w:rPr>
              <w:t>%</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капитальный ремонт и ремонт сетей и сооружений водоснабжения в населенных пунктах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1- приобретение материалов необходимых для выполнения работ по капитальному ремонту и ремонту водопроводной се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2- оплата(договоров) по выполненным работам, по ремонту водопроводной сети по ул.Школьная ул.Совхозная в с.Сумарок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оненево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3 оплата (договоров контрактов) по выполненным работам, по капитальному ремонту и ремонту водопроводной сети в с.Сумароково, с.Хоненево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4 –разработка проектно-сметной документации на капитальный ремонт водопроводной сети в с.Сумароково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5 –услуги по осуществлению функций технического надзора за капитальным ремонтом водопроводной сети в с.Сумароково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ание услуг по осуществлению строительного контроля по выполнению работ по ремонту водопроводной сети в с.Хоненево Мокшанского района Пензенской области</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7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41.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6,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износа коммунальной инфраструктуры 91%-92</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3</w:t>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2,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5,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3,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4,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7</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9,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подпрограмме</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8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49,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36,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4,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67,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5,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9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9,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2,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7,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8,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9,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2 «Развитие культуры в Засечном сельсовете»</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 – качественное удовлетворение потребностей населения в услугах организаций культуры в Засечном сельсовете</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Повышение качества и доступности услуг в сфере культуры и досуга»</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вышение качества и доступности услуг в сфере культуры и досуга»</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муниципальными бюджетными учреждениями культуры (в части расходов домов культуры, клубов)</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БУК «Засечный БДЦ»</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8,4</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90,2</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2</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Количество проведенных культурно-досуговых мероприятий, 2.Количество посещений культурно-досуговых учреждений</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2.1; 2.2</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и проведение мероприятий, посвященных памятным историческим событиям и датам Российской Федерации, Пензенского региона, Мокшанского района; проведение мероприятий с подростками и молодежью, участие в районных культурно-массовых мероприятиях.</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одготовка работников учреждений культуры</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нструкция и капитальный ремонт зданий муниципальных учреждений культуры (дополнительные расх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 разработа сметной дрокументации на капитальный ремонт учреждений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 -проверка сметной стоимости на капитальный ремонт учреждений культуры»</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7</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0-148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0-151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0-151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2,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151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подпрограмме</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90,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0.7</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4,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9,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32,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8,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3 «Развитие муниципальной службы в Засечном сельсовете»</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 - обеспечение эффективного муниципального управления в Засечном сельсовете</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Оптимизация штатной численности муниципальных служащих и внедрение современных методов кадровой работы, направленных на повышение профессиональной компетенции муниципальных служащих, на обеспечение условий для их результативной профессиональной служебной деятельности</w:t>
            </w:r>
          </w:p>
        </w:tc>
      </w:tr>
      <w:tr>
        <w:trPr>
          <w:trHeight w:val="23" w:hRule="atLeast"/>
        </w:trPr>
        <w:tc>
          <w:tcPr>
            <w:tcW w:w="1479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 Обеспечение деятельности администрации Засечного сельсовета»</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администрации Засечного сельсовета</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67,7</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67,7</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Укомплектован-ность должностей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Число муниципальных служащих, прошедших аттест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Число муниципальных служащих, прошедших диспансериз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Число муниципальных служащих, получивших дополнительное профессиональное образование</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3.1; 3.2; 3.3; 3.4</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 Проведение аттестации муниципальных служащих и совершенствование аттестационных процедур</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 Проведение диспансеризации муниципальных служащих</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3 Присвоение классных чинов муниципальным служащим</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4 Дополни-тельная профессиональная подготовка муниципальных служащих</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0,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0,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6,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6,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и принятие нормативных правовых актов по вопросам противодействия коррупции в связи с изменением законодательства Российской Федерации и Пензенской области</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67,7</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67,7</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публикаций в информационном бюллетене «Вести Засечного сельсовета» по основным вопросам местного значения Засечного сельсовета и антикоррупционной направленности</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3.5</w:t>
            </w:r>
          </w:p>
        </w:tc>
      </w:tr>
      <w:tr>
        <w:trPr>
          <w:trHeight w:val="27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 Повышение эффективности работы с обращениями граждан</w:t>
            </w:r>
          </w:p>
          <w:p>
            <w:pPr>
              <w:pStyle w:val="Normal"/>
              <w:spacing w:lineRule="auto" w:line="240" w:before="0" w:after="0"/>
              <w:rPr/>
            </w:pPr>
            <w:r>
              <w:rPr>
                <w:rFonts w:cs="Times New Roman" w:ascii="Times New Roman" w:hAnsi="Times New Roman"/>
                <w:sz w:val="20"/>
                <w:szCs w:val="20"/>
              </w:rPr>
              <w:t>2.1.2 Информиро-вание населения о деятельности органов местного самоуправления через средства массовой информации с целью повышения доверия к деятельности органов местного самоуправления</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0,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3</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0,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6,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6,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5</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подпрограмме</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67,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67,7</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90.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90,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60,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6,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6,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8.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Засечн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витие Засечного сельсовета Мокшанского района</w:t>
      </w:r>
    </w:p>
    <w:p>
      <w:pPr>
        <w:pStyle w:val="Normal"/>
        <w:spacing w:lineRule="auto" w:line="240" w:before="0" w:after="0"/>
        <w:jc w:val="right"/>
        <w:rPr/>
      </w:pPr>
      <w:r>
        <w:rPr>
          <w:rFonts w:cs="Times New Roman" w:ascii="Times New Roman" w:hAnsi="Times New Roman"/>
          <w:sz w:val="24"/>
          <w:szCs w:val="24"/>
        </w:rPr>
        <w:t>Пензенской области на 2014-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х мероприятий муниципальной программы Засечного сельсовета «Развитие Засечного сельсовета Мокшанского района Пензенской области на 2014-2024 годы» на 2020-2024 годы</w:t>
      </w:r>
    </w:p>
    <w:tbl>
      <w:tblPr>
        <w:tblW w:w="4950" w:type="pct"/>
        <w:jc w:val="left"/>
        <w:tblInd w:w="-113" w:type="dxa"/>
        <w:tblLayout w:type="fixed"/>
        <w:tblCellMar>
          <w:top w:w="0" w:type="dxa"/>
          <w:left w:w="108" w:type="dxa"/>
          <w:bottom w:w="0" w:type="dxa"/>
          <w:right w:w="108" w:type="dxa"/>
        </w:tblCellMar>
      </w:tblPr>
      <w:tblGrid>
        <w:gridCol w:w="524"/>
        <w:gridCol w:w="26"/>
        <w:gridCol w:w="2154"/>
        <w:gridCol w:w="441"/>
        <w:gridCol w:w="1266"/>
        <w:gridCol w:w="840"/>
        <w:gridCol w:w="1109"/>
        <w:gridCol w:w="1092"/>
        <w:gridCol w:w="1311"/>
        <w:gridCol w:w="1178"/>
        <w:gridCol w:w="1352"/>
        <w:gridCol w:w="1947"/>
        <w:gridCol w:w="1553"/>
      </w:tblGrid>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ители</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исполнения (год)</w:t>
            </w:r>
          </w:p>
        </w:tc>
        <w:tc>
          <w:tcPr>
            <w:tcW w:w="79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финансирования, млн. рублей</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hanging="0"/>
              <w:rPr>
                <w:rFonts w:ascii="Times New Roman" w:hAnsi="Times New Roman" w:cs="Times New Roman"/>
                <w:sz w:val="20"/>
                <w:szCs w:val="20"/>
              </w:rPr>
            </w:pPr>
            <w:r>
              <w:rPr>
                <w:rFonts w:cs="Times New Roman" w:ascii="Times New Roman" w:hAnsi="Times New Roman"/>
                <w:sz w:val="20"/>
                <w:szCs w:val="20"/>
              </w:rPr>
              <w:t>Связь с показателями муниципальной программы (подпрограммы)</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Засечного сельсовет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е средства)</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Пензенской област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Мокшанского район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и результата мероприятия по годам (ожидаемый непосредственный результат)</w:t>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униципальная программа Засечного сельсовета «Развитие Засечного сельсовета Мокшанского района Пензенской области на 2014 – 2024 годы»</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рограммы – создание условий для устойчивого развития Засечного сельсовета Мокшанского района Пензенской области</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Повышение уровня и качества обеспечения объектами дорожной, жилищной и коммунальной инфраструктуры территории поселения, обеспечение первичных мер пожарной безопасности в Засечном сельсовете</w:t>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одпрограммы «Развитие дорожного и жилищно-коммунального хозяйства и обеспечение первичных мер пожарной безопасности в Засечном сельсовете»</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45,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45,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лощади жилищного фонда, обеспеченного всеми видами благоустройства, в общей площади жилищного фонда посел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5,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5,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5,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2. Качественное удовлетворение потребностей населения в услугах организаций культуры в Засечном сельсовете</w:t>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одпрограммы «Развитие культуры в Засечном сельсовете»</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БУК «Засечный БДЦ»</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8,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8,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в сфере культуры</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 Показатель 2</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5,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3. Обеспечение эффективного муниципального управления в Засечном сельсовете</w:t>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одпрограммы «Развитие муниципальной службы в Засечном сельсовете»</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66,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66,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муниципальных служащих, прошедших аттестаци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3</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0,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4 Обеспечение создания комфортных условий жизнедеятельности на территории Засечного сельсовета</w:t>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одпрограммы «Создание и развитие инфраструктуры в Засечном сельсовете»</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муниципальной программ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303,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993,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95,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85,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8,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8,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4,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04,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8,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8,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8,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8,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1«Развитие дорожного и жилищно-коммунального хозяйства и обеспечение первичных мер пожарной безопасности в Засечном сельсовете»</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 – повышение уровня и качества обеспечения объектами дорожной, жилищной и коммунальной инфраструктуры территории, обеспечение первичных мер пожарной безопасности в Засечном сельсовете</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Содержание и ремонт объектов дорожного хозяйства и благоустройство территории Засечного сельсовета»</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и ремонт объектов дорожного хозяйства и благоустройство территории Засечного сельсовета»</w:t>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я по ремонту и содержанию внутрипоселенческих дорог за счет средств дорожного фонд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 очистка дорог от снег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2 обкос обочин дорог </w:t>
            </w:r>
          </w:p>
          <w:p>
            <w:pPr>
              <w:pStyle w:val="Normal"/>
              <w:spacing w:lineRule="auto" w:line="240" w:before="0" w:after="0"/>
              <w:rPr/>
            </w:pPr>
            <w:r>
              <w:rPr>
                <w:rFonts w:cs="Times New Roman" w:ascii="Times New Roman" w:hAnsi="Times New Roman"/>
                <w:sz w:val="20"/>
                <w:szCs w:val="20"/>
              </w:rPr>
              <w:t>1.1.3 приобретение щеб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грейдирование дорог, планировка и уплотнение щебеночного покры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5транспортные услуги по доставки щебня и прочи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 услуги погрузчика по погрузке материалов, необходимых для ремонта внутрипоселенческих дор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7 изготовление проекта организации дорожного движения (ОДД)</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9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45%</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4</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5,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4,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7,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7,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и благоустройство кладбищ:</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 приобретение строительных и хозяйственны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 работы по ремонту изгоро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 работы по ограждению кладбищ</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4 транспортные расходы по доставке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5 приобретение краски, фасадной краски, молярные кисти, колер, перчат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6 уборка мусора. Вывоз ТКО</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3,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45%</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4</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9,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15,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азвитие систем уличного осв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 обеспечение бесперебойного энергоснабжения (Оплата за потребленную электроэнергии)</w:t>
            </w:r>
          </w:p>
          <w:p>
            <w:pPr>
              <w:pStyle w:val="Normal"/>
              <w:spacing w:lineRule="auto" w:line="240" w:before="0" w:after="0"/>
              <w:rPr/>
            </w:pPr>
            <w:r>
              <w:rPr>
                <w:rFonts w:cs="Times New Roman" w:ascii="Times New Roman" w:hAnsi="Times New Roman"/>
                <w:sz w:val="20"/>
                <w:szCs w:val="20"/>
              </w:rPr>
              <w:t>1.3.2 содержание систем уличного освещения</w:t>
            </w:r>
          </w:p>
          <w:p>
            <w:pPr>
              <w:pStyle w:val="Normal"/>
              <w:spacing w:lineRule="auto" w:line="240" w:before="0" w:after="0"/>
              <w:rPr/>
            </w:pPr>
            <w:r>
              <w:rPr>
                <w:rFonts w:cs="Times New Roman" w:ascii="Times New Roman" w:hAnsi="Times New Roman"/>
                <w:sz w:val="20"/>
                <w:szCs w:val="20"/>
              </w:rPr>
              <w:t>1.3.3 приобретение энергосберегающих ламп и оборудования к их установ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 работы по установке светильников</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3,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износа коммунальной инфраструктуры 90%-92%</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3</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контейнерных площадок и мест санкционирования временного размещения твердых бытовых отход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 вывоз мус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2 приобретение материалов, необходимых для обустройства</w:t>
            </w:r>
          </w:p>
          <w:p>
            <w:pPr>
              <w:pStyle w:val="Normal"/>
              <w:spacing w:lineRule="auto" w:line="240" w:before="0" w:after="0"/>
              <w:rPr/>
            </w:pPr>
            <w:r>
              <w:rPr>
                <w:rFonts w:cs="Times New Roman" w:ascii="Times New Roman" w:hAnsi="Times New Roman"/>
                <w:sz w:val="20"/>
                <w:szCs w:val="20"/>
              </w:rPr>
              <w:t>1.4.3 работы по ограждению контейнерных площад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4 транспортные работы по доставке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5 приобретение контейнеров</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45%</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4</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памятников воинам землякам с.Засечное с.Сумарок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 приобретение строительных и хозяйственных материалов, красок и молярных кистей, необходимых для ремонта памятни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 оплата работ по ремонту памятников и прилегающей территории к ним</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95,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45%</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6,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 территории Засечного сельсов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 обкос территории сельсовета от бурья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2 приобретение строительных и хозяйственных материалов, красок и молярных ки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3 обустройство тротуаров и пешеходных дорож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4-обустройство цветников и клум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опашка территории сельсовета (населенных пунктов)</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2,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45%</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каза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 благоустройство детской игровой площадки в с. Засечное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1 приобретение детской площад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2 приобретение материалов для оборудования детской площад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3приобретение материалов, необходимых для обустро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4 работы по ограждению детской площад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 транспортные работы по доставке материалов</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износа коммунальной инфраструктуры 90%-92%</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и содержание внутрипоселенческих дор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1 очистка дорог от снег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2 обкос обочин дорог 1.8.3приобретение щеб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4 грейдирование дорог, планировка и уплотнение щебеночного покрытия</w:t>
            </w:r>
          </w:p>
          <w:p>
            <w:pPr>
              <w:pStyle w:val="Normal"/>
              <w:spacing w:lineRule="auto" w:line="240" w:before="0" w:after="0"/>
              <w:rPr/>
            </w:pPr>
            <w:r>
              <w:rPr>
                <w:rFonts w:cs="Times New Roman" w:ascii="Times New Roman" w:hAnsi="Times New Roman"/>
                <w:sz w:val="20"/>
                <w:szCs w:val="20"/>
              </w:rPr>
              <w:t>1.8.5 транспортные услуги по доставки щебня и прочи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6. услуги погрузчика по погрузке материалов, необходимых для ремонта внутрипоселковых дорог</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45%</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содержанию внутрипоселенческих дорог за счет средств дорожного фонда (остатки прошлых л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9.1 очистка дорог от снег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9.2 обкос обочин дорог </w:t>
            </w:r>
          </w:p>
          <w:p>
            <w:pPr>
              <w:pStyle w:val="Normal"/>
              <w:spacing w:lineRule="auto" w:line="240" w:before="0" w:after="0"/>
              <w:rPr/>
            </w:pPr>
            <w:r>
              <w:rPr>
                <w:rFonts w:cs="Times New Roman" w:ascii="Times New Roman" w:hAnsi="Times New Roman"/>
                <w:sz w:val="20"/>
                <w:szCs w:val="20"/>
              </w:rPr>
              <w:t>1.9.3 приобретение щебня</w:t>
            </w:r>
          </w:p>
          <w:p>
            <w:pPr>
              <w:pStyle w:val="Normal"/>
              <w:spacing w:lineRule="auto" w:line="240" w:before="0" w:after="0"/>
              <w:rPr/>
            </w:pPr>
            <w:r>
              <w:rPr>
                <w:rFonts w:cs="Times New Roman" w:ascii="Times New Roman" w:hAnsi="Times New Roman"/>
                <w:sz w:val="20"/>
                <w:szCs w:val="20"/>
              </w:rPr>
              <w:t>1.9.4 грейдирование дорог, планировка и уплотнение щебеночного покрытия</w:t>
            </w:r>
          </w:p>
          <w:p>
            <w:pPr>
              <w:pStyle w:val="Normal"/>
              <w:spacing w:lineRule="auto" w:line="240" w:before="0" w:after="0"/>
              <w:rPr/>
            </w:pPr>
            <w:r>
              <w:rPr>
                <w:rFonts w:cs="Times New Roman" w:ascii="Times New Roman" w:hAnsi="Times New Roman"/>
                <w:sz w:val="20"/>
                <w:szCs w:val="20"/>
              </w:rPr>
              <w:t>1.9.5 транспортные услуги по доставки щебня и прочи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6 услуги погрузчика по погрузке материалов, необходимых для ремонта внутрипоселенческих дорог, разравнивание песочной смеси и щебня.</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протяженности дорог с дорожным покрытием, соответствующим установленным нормам в общей протяженности дорог 30%-45%</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6,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 w:hanging="0"/>
              <w:rPr>
                <w:rFonts w:ascii="Times New Roman" w:hAnsi="Times New Roman" w:cs="Times New Roman"/>
                <w:sz w:val="20"/>
                <w:szCs w:val="20"/>
              </w:rPr>
            </w:pPr>
            <w:r>
              <w:rPr>
                <w:rFonts w:cs="Times New Roman" w:ascii="Times New Roman" w:hAnsi="Times New Roman"/>
                <w:sz w:val="20"/>
                <w:szCs w:val="20"/>
              </w:rPr>
              <w:t>1.1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монт водопроводной сети по.ул.Школьная, ул.Совхоз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Маливиновка в с.Сумароково и в с.Хоненёво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1 –разработка проектно-сметной документации на ремонт водопроводной се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2- расчет индекса изменения стоимости СМР в условиях ранка на ремонт водопроводной се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3 –услуги по осуществлению функций технического надзора за ремонтом водопроводной се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4- приобретение основных средств, (датчики, насосы. частотники, счетчики и прочие средства), строительных и хозяйственных и прочих материалов необходимых для выполнения работ по ремонту водопроводной се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5 оплата договор на оказание услуг подъемного крана, экскаватора, бульдозера, необходимых при выполнении ремонтных работ на водопроводных линиях и артскважинах</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износа коммунальной инфраструктуры 90%-92%</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 w:hanging="0"/>
              <w:rPr>
                <w:rFonts w:ascii="Times New Roman" w:hAnsi="Times New Roman" w:cs="Times New Roman"/>
                <w:sz w:val="20"/>
                <w:szCs w:val="20"/>
              </w:rPr>
            </w:pPr>
            <w:r>
              <w:rPr>
                <w:rFonts w:cs="Times New Roman" w:ascii="Times New Roman" w:hAnsi="Times New Roman"/>
                <w:sz w:val="20"/>
                <w:szCs w:val="20"/>
              </w:rPr>
              <w:t>1.1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капитальный ремонт и ремонт сетей и сооружений водоснабжения в населенных пунктах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1- приобретение материалов необходимых для выполнения работ по капитальному ремонту и ремонту водопроводной сети</w:t>
            </w:r>
          </w:p>
          <w:p>
            <w:pPr>
              <w:pStyle w:val="Normal"/>
              <w:spacing w:lineRule="auto" w:line="240" w:before="0" w:after="0"/>
              <w:rPr/>
            </w:pPr>
            <w:r>
              <w:rPr>
                <w:rFonts w:cs="Times New Roman" w:ascii="Times New Roman" w:hAnsi="Times New Roman"/>
                <w:sz w:val="20"/>
                <w:szCs w:val="20"/>
              </w:rPr>
              <w:t>1.11.2-оплата (договоров) по выполненным работам, по ремонту водопроводной сети по ул.Школьная ул.Совхозная в с.Сумарок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Хоненево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3 оплата (договоров контрактов) по выполненным работам, по капитальному ремонту и ремонту водопроводной сети в с.Сумароково, с.Хоненево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4 –разработка проектно-сметной документации на капитальный ремонт водопроводной сети в с.Сумароково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5 –услуги по осуществлению функций технического надзора за капитальным ремонтом водопроводной сети в с.Сумароково Мокшанского района Пенз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ание услуг по осуществлению строительного контроля по выполнению работ по ремонту водопроводной сети в с.Хоненево Мокшанского района Пензенской области</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износа коммунальной инфраструктуры 90%-92%</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3</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w:t>
            </w:r>
          </w:p>
        </w:tc>
        <w:tc>
          <w:tcPr>
            <w:tcW w:w="215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азработку схемы водоснабжения и водоотве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2.1 оплата договора по разработке схемы водоснабжения и водоотведения </w:t>
            </w:r>
          </w:p>
        </w:tc>
        <w:tc>
          <w:tcPr>
            <w:tcW w:w="17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износа коммунальной инфраструктуры 90%-92%</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3</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w:t>
            </w:r>
          </w:p>
        </w:tc>
        <w:tc>
          <w:tcPr>
            <w:tcW w:w="215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азработку схемы теплоснаб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1 оплата договора по разработке схемы теплоснабжения</w:t>
            </w:r>
          </w:p>
        </w:tc>
        <w:tc>
          <w:tcPr>
            <w:tcW w:w="17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износа коммунальной инфраструктуры 90%-92%</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3</w:t>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2. «Обеспечение первичных мер пожарной безопасности»</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Основное мероприятие « Обеспечение первичных мер пожарной безопасности»</w:t>
            </w:r>
          </w:p>
        </w:tc>
      </w:tr>
      <w:tr>
        <w:trPr>
          <w:trHeight w:val="55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1</w:t>
            </w:r>
          </w:p>
        </w:tc>
        <w:tc>
          <w:tcPr>
            <w:tcW w:w="215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казание услуг) пожарной охран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здание минерализованных поло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пахивание границ населенных пунктов в целях пожарной безопас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в исправном состоянии средств обеспечения пожарной безопасности жилых и общественных зданий (собственность Засечного сельсов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забора воды из источников наружного водоснабжения и беспрепятственного проезда пожарной техники к месту пожара, в населенных пунктах и на прилегающих к ним территориях Засечного сельсов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уществление мероприятий по обеспечению пожарной безопасности Засечного сельсовета и объектов собственности сельсов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купка и установка автономных пожарных извещателей в населенных пунк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огнетушите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еспечение связи и оповещения населения о пожа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условий для организации добровольной пожарной охраны и участия граждан в обеспечении первичных мер пожарной безопас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я обучения населения мерам пожарной безопасности и пропаганде в области пожарной безопасности</w:t>
            </w:r>
          </w:p>
        </w:tc>
        <w:tc>
          <w:tcPr>
            <w:tcW w:w="170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7,04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980"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подпрограмм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45,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645,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5,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95,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5,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85,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7,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8,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2 «Развитие культуры в Засечном сельсовете»</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 – качественное удовлетворение потребностей населения в услугах организаций культуры в Засечном сельсовете</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Повышение качества и доступности услуг в сфере культуры и досуга»</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вышение качества и доступности услуг в сфере культуры и досуга»</w:t>
            </w:r>
          </w:p>
        </w:tc>
      </w:tr>
      <w:tr>
        <w:trPr>
          <w:trHeight w:val="23"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муниципальными бюджетными учреждениями культуры (в части расходов домов культуры, клубов)</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 МБУК «Засечный БДЦ»</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8,9</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8,9</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Количество проведенных культурно-досуговых мероприятий, 2.Количество посещений культурно-досуговых учреждений</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2.2</w:t>
            </w:r>
          </w:p>
        </w:tc>
      </w:tr>
      <w:tr>
        <w:trPr>
          <w:trHeight w:val="23"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и проведение мероприятий, посвященных памятным историческим событиям и датам Российской Федерации, Пензенского региона, Мокшанского района; проведение мероприятий с подростками и молодежью, участие в районных культурно-массовых мероприятиях.</w:t>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подготовка работников учреждений культуры</w:t>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конструкция и капитальный ремонт зданий муниципальных учреждений культуры (дополнительные расх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 разработа сметной дрокументации на капитальный ремонт учреждений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1 -проверка сметной стоимости на капитальный ремонт учреждений культуры»</w:t>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15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5,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15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15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15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151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подпрограмм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8,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58,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6,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5,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1,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2,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3 «Развитие муниципальной службы в Засечном сельсовете»</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 - обеспечение эффективного муниципального управления в Засечном сельсовете</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1. Оптимизация штатной численности муниципальных служащих и внедрение современных методов кадровой работы, направленных на повышение профессиональной компетенции муниципальных служащих, на обеспечение условий для их результативной профессиональной служебной деятельности</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 Обеспечение деятельности администрации Засечного сельсовета»</w:t>
            </w:r>
          </w:p>
        </w:tc>
      </w:tr>
      <w:tr>
        <w:trPr>
          <w:trHeight w:val="23"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деятельности администрации Засечного сельсовета</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66,1</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66,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Укомплектован-ность должностей муниципальной служб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Число муниципальных служащих, прошедших аттест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Число муниципальных служащих, прошедших диспансериз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Число муниципальных служащих, получивших дополнительное профессиональное образование</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каза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3.2; 3.3; 3.4.</w:t>
            </w:r>
          </w:p>
        </w:tc>
      </w:tr>
      <w:tr>
        <w:trPr>
          <w:trHeight w:val="23"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1 Проведение аттестации муниципальных служащих и совершенствование аттестационных процедур</w:t>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 Проведение диспансеризации муниципальных служащих</w:t>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Присвоение классных чинов муниципальным служащим</w:t>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4 Дополнительная профессиональная подготовка муниципальных служащих</w:t>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0,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и принятие нормативных правовых актов по вопросам противодействия коррупции в связи с изменением законодательства Российской Федерации и Пензенской области</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Засечного сельсовета</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66,1</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66,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публикаций в информационном бюллетене «Вести Засечного сельсовета» по основным вопросам местного значения Засечного сельсовета и антикоррупционной направленности</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w:t>
            </w:r>
          </w:p>
        </w:tc>
      </w:tr>
      <w:tr>
        <w:trPr>
          <w:trHeight w:val="276"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1 Повышение эффективности работы с обращениями гражда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 Информирование населения о деятельности органов местного самоуправления через средства массовой информации с целью повышения доверия к деятельности органов местного самоуправления</w:t>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0,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подпрограмм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66,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266,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0,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0,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56,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05,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26,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4 Создание и развитие инфраструктуры в Засечном сельсовете</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подпрограммы - Обеспечение создания комфортабельных условий жизнедеятельности на территории Засечного сельсовета</w:t>
            </w:r>
          </w:p>
        </w:tc>
      </w:tr>
      <w:tr>
        <w:trPr>
          <w:trHeight w:val="23" w:hRule="atLeast"/>
        </w:trPr>
        <w:tc>
          <w:tcPr>
            <w:tcW w:w="1479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а подпрограммы: повышение уровня комплексного обустройства населенных пунктов</w:t>
            </w:r>
          </w:p>
        </w:tc>
      </w:tr>
      <w:tr>
        <w:trPr>
          <w:trHeight w:val="23" w:hRule="atLeast"/>
        </w:trPr>
        <w:tc>
          <w:tcPr>
            <w:tcW w:w="13240"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Благоустройство и развитие инженерной инфраструктуры в Засечном сельсовете</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2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2621"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благоустройству сельских территорий</w:t>
            </w:r>
          </w:p>
        </w:tc>
        <w:tc>
          <w:tcPr>
            <w:tcW w:w="126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роектов по благоустройству территорий</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1.4;1.3</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2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1</w:t>
            </w:r>
          </w:p>
        </w:tc>
        <w:tc>
          <w:tcPr>
            <w:tcW w:w="2621"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 обустройство игровых спортивных площадок</w:t>
            </w:r>
          </w:p>
        </w:tc>
        <w:tc>
          <w:tcPr>
            <w:tcW w:w="126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роектов по благоустройству территорий</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2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2</w:t>
            </w:r>
          </w:p>
        </w:tc>
        <w:tc>
          <w:tcPr>
            <w:tcW w:w="2621"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и обустройство контейнерных площадок ТКО</w:t>
            </w:r>
          </w:p>
        </w:tc>
        <w:tc>
          <w:tcPr>
            <w:tcW w:w="126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Администра-ция Засечного сельсовет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роектов по благоустройству территорий</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каза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8,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2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1"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41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по подпрограмм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3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проектов по благоустройству территорий</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6"/>
      <w:type w:val="nextPage"/>
      <w:pgSz w:orient="landscape" w:w="16838" w:h="11906"/>
      <w:pgMar w:left="993" w:right="902"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5</w:t>
    </w:r>
    <w:r>
      <w:rPr/>
      <w:fldChar w:fldCharType="end"/>
    </w:r>
  </w:p>
  <w:p>
    <w:pPr>
      <w:pStyle w:val="Footer1"/>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7</w:t>
    </w:r>
    <w:r>
      <w:rPr/>
      <w:fldChar w:fldCharType="end"/>
    </w:r>
  </w:p>
  <w:p>
    <w:pPr>
      <w:pStyle w:val="Footer1"/>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9</w:t>
    </w:r>
    <w:r>
      <w:rPr/>
      <w:fldChar w:fldCharType="end"/>
    </w:r>
  </w:p>
  <w:p>
    <w:pPr>
      <w:pStyle w:val="Footer1"/>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81</w:t>
    </w:r>
    <w:r>
      <w:rPr/>
      <w:fldChar w:fldCharType="end"/>
    </w:r>
  </w:p>
  <w:p>
    <w:pPr>
      <w:pStyle w:val="Footer1"/>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yperlink">
    <w:name w:val="hyperlink"/>
    <w:qFormat/>
    <w:rPr/>
  </w:style>
  <w:style w:type="character" w:styleId="10">
    <w:name w:val="10"/>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onsPlusNormal">
    <w:name w:val="ConsPlusNormal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5:31:00Z</dcterms:created>
  <dc:creator>RePack by Diakov</dc:creator>
  <dc:description/>
  <cp:keywords/>
  <dc:language>en-US</dc:language>
  <cp:lastModifiedBy>user</cp:lastModifiedBy>
  <cp:lastPrinted>2021-01-11T10:49:00Z</cp:lastPrinted>
  <dcterms:modified xsi:type="dcterms:W3CDTF">2021-01-11T07:50:00Z</dcterms:modified>
  <cp:revision>12</cp:revision>
  <dc:subject/>
  <dc:title/>
</cp:coreProperties>
</file>